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2012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除夕夜，我正在检测我研制的万能眼镜的灵敏度，我的接收器突然响了。原来是朱博士、赵硕士请我去太空天文台做客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乘坐自己研制的气垫小轿车驶往太空天文台。一见面我就迫不及待地把我的万能眼镜拿出来介绍给两位。这副眼镜在大雾中看事物要比原来清晰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倍。眼镜上部装有两个小长筒，是两盏特殊的灯。当科学家在宇宙中探测的时候，轻轻一按那个小红钮就可以发出亮光，可以照射到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0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万米以外的星球表面。另外，这副眼镜还带有一种电子波和急救电波。当科学家在飞船上探测的时候，如果突然遇到了危险，它就会自动发出“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sos——sos”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的急救电波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朱博士展示了送给科学家的万能头盔。戴上这个头盔坐在宇宙飞船上，只要把天线拉出来就可以与其他星球的科学家取得联系，免去了使用接收器或接收机。赵硕士演示了送给科学家的望远镜自动升降架，当科学们在勘测忙不过来的时候，只要用脚踩一下电钮，望远镜就可以自动地旋转、升降，以便把太空的新发现及时准确地拍摄下来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看着自己心爱的研究成果心里虽然有些舍不得，但还是捐给了在太空勘测的科考人员。心想：或许有一天，我们也会到这里工作呢！                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40:00Z</dcterms:created>
  <dc:creator>Administrator</dc:creator>
  <dc:description/>
  <dc:language>en-US</dc:language>
  <cp:lastModifiedBy>Administrator</cp:lastModifiedBy>
  <dcterms:modified xsi:type="dcterms:W3CDTF">2015-05-22T01:41:00Z</dcterms:modified>
  <cp:revision>1</cp:revision>
  <dc:subject/>
  <dc:title/>
</cp:coreProperties>
</file>