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微软雅黑" w:cs="微软雅黑" w:ascii="微软雅黑" w:hAnsi="微软雅黑"/>
          <w:color w:val="000000"/>
          <w:sz w:val="17"/>
          <w:szCs w:val="17"/>
        </w:rPr>
        <w:t>  “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嘀嘀嘀。”我的机器人在叫我起床了，这是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155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年，因为我吃了健康长寿不老丸，所以，我还只有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1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岁，因为我是一个机器人研究学家，我就要造出仿真人类机器人了，我利用我的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No.5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号机器人来协助我，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No.5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提供自来我控制点高，让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No.4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号造。只用了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30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分钟，人型机器人就造好了。刚准备利用网上知识给人型机器人输入知识，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No.5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提醒我，要演讲了，我就让我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0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个机器人当中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16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个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alive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的中间选出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No.6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来输入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(No.5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要和我一起去协助我，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No.1~ No.4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都不像后面的那样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)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，选完后，我就走了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和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No.5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一起去了美国哈佛大学演讲，我到了哈佛大学，就拿出红外入场卡，机器人一检查，就知道我是来演讲的，所以让我进去了。我正准备演讲，为了以防万一，一看心理表，写着正确率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1000‰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，果然讲得很流利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一回家，机器保姆告诉我：主人，今天上午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10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点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39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分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6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秒的时候，邮递员送来一封信，我拆开一看，原来是要交卡费了，我用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15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元最值钱的中国网上地球币充入卡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4000000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的网上银河币，在回家划去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80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元的水电费，再输入明天要做的东西，就吃饭、睡觉了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41:00Z</dcterms:created>
  <dc:creator>Administrator</dc:creator>
  <dc:description/>
  <dc:language>en-US</dc:language>
  <cp:lastModifiedBy>Administrator</cp:lastModifiedBy>
  <dcterms:modified xsi:type="dcterms:W3CDTF">2015-05-22T01:41:00Z</dcterms:modified>
  <cp:revision>1</cp:revision>
  <dc:subject/>
  <dc:title/>
</cp:coreProperties>
</file>