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意义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作文是反映学生内心世界、知识世界的一扇窗户，为了丰富学生的校园文化生活，通过学生手中的笔，真实地记录自己的生活感受和成长中的点滴，激发学生的学习热情，从而提高学生对生活的观察力、联想力，同时也为了老师了解学生的习作水平，调整作文教学与阅读教学的方法与方向，营造良好的作文教改氛围，特举办本次学生作文竞赛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活动目的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本次作文竞赛活动，给学生提供一个展示自己才华的机会，培养学生的作文兴趣，促进学生作文能力的提高，提高学生语文素养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命题要求：命题或半命题，也可以是材料作文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参赛对象：三、四、五年级全体学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竞赛时间：月日午时至时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竞赛地点：各班教室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、监考安排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：潘玉洁三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：蓝梁枫三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：韦理燕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：潘凤霞四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：罗丽英四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：蒙飞燕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：韦正海五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：韦娥飞五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：黄海燕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八、命题教师及要求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命题教师：三年级（蓝梁枫）、四年级（潘凤霞）、五年级（韦正海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命题要求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题目均以三、四、五年级本学期作文教学内容为依据，忌用课本中的作文题。题目要灵活，让学生有自由表达的空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试题一式三份，请命题教师将题目用信封密封好，交到教导处韦正海主任，于考试前十分钟方能启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九、阅卷情况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评阅作文时间：年月日下午时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地点：多媒体教室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参加评阅教师：三、四、五年级全体语文老师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评卷要求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语句流畅、优美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描写生动、形象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结构完整，层次清楚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主题鲜明，思想健康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书写工整，卷面整洁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与众不同，新颖，有特色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错字较多适当扣分（没学过的字可用拼音代替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评卷完毕请统计全班学生成绩，算出班平均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十、奖项设置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全校分年级评奖，按总分高低各评出：一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，二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，三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，鼓励奖若干名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获奖学生奖给奖状一张，一等奖资金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，二等奖奖金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，三等奖奖金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，鼓励奖无奖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0:47:00Z</dcterms:created>
  <dc:creator>Administrator</dc:creator>
  <dc:description/>
  <dc:language>en-US</dc:language>
  <cp:lastModifiedBy>Administrator</cp:lastModifiedBy>
  <dcterms:modified xsi:type="dcterms:W3CDTF">2015-06-12T00:47:00Z</dcterms:modified>
  <cp:revision>1</cp:revision>
  <dc:subject/>
  <dc:title/>
</cp:coreProperties>
</file>