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6" w:before="0" w:after="280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随着全国高校的扩招，以及近几年经济发展的状况，高校大学毕业生的就业形势日趋严峻，就业竞争的压力日益增大。应对这样一个大的形势，在我院院团委、院就业指导中心的组织下，我们大学生创业协会拟举办首届校园模拟招聘会，以进一步加大就业指导力度，创新就业指导方式，给我院学子一个社会实践的机会，提高我院学生在未来求职道路上的竞争力，同时也为企业与学校、学生开展更广泛的交流建立一个平台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一活动目的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旨在为同学们提供了解招聘、熟悉招聘、走进招聘的平台，学习招聘礼仪，提高应聘能力和就业技巧，增强学生的心理素质，以达到让大学生挑战自我，完善自我，超越自我的目的，为以后在自己的应聘中积累经验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二活动流程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1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应聘者在规定时间凭个人信息登记表进行抽签和入场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2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首先所有评委嘉宾和应聘者均集合在一个教室，由嘉宾代表、会长分别致辞，然后进行相关事宜的具体介绍，包括评委、嘉宾、应聘环节、应聘规则、评分方法、奖项设置等，最后宣布活动的正式开始。</w:t>
      </w:r>
    </w:p>
    <w:p>
      <w:pPr>
        <w:pStyle w:val="Style15"/>
        <w:shd w:fill="FFFFFF" w:val="clear"/>
        <w:spacing w:lineRule="atLeast" w:line="286"/>
        <w:rPr/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3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面试环节：一分钟自我介绍；招聘者现场提问；随机抽取问题并回答；评委点评。面试分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A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、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B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两个教室，在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A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教室面试的同学在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B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教室等候，并作为观众观看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B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教室的面试，在观看中学习应聘技巧，领悟评委的点评。轮到某同学面试时，该同学到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A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教室进行面试，面试完之后依然回到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B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教室。同理，在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B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教室面试的同学相反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4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总结点评阶段：所有同学面试完毕后，都回到一个教室，由评委对此次招聘会过程中同学们的表现进行总结点评，并进行相关应聘技巧的讲解。同时，公布获奖名单并颁发荣誉证书和奖品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三组织工作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宣传工作：（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1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）海报；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（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2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）横幅；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（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3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）由协会干事下发通知，保证最大范围的会员获得活动的信息；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　　（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4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）邀请校内记者跟踪关注本次活动。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05:00Z</dcterms:created>
  <dc:creator>Administrator</dc:creator>
  <dc:description/>
  <cp:keywords/>
  <dc:language>en-US</dc:language>
  <cp:lastModifiedBy>Administrator</cp:lastModifiedBy>
  <dcterms:modified xsi:type="dcterms:W3CDTF">2015-05-18T00:07:00Z</dcterms:modified>
  <cp:revision>2</cp:revision>
  <dc:subject/>
  <dc:title/>
</cp:coreProperties>
</file>