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梁荣华，我们班笑星、调皮蛋是也，他每个动作，都不失“笑的因素”。他长着圆圆的脑袋，圆圆的眼睛，圆圆的耳朵，样子很滑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首先，他调皮是肯定的。有一次，我正在写作业，旁边一个同学正在和别人谈话。我边写边看他，他却不写作业，而是起身转到我的后面来。我知道他这一来肯定没有什么好事，便目不转睛地盯着他。他悄悄地走到说话的同学后面，可那个同学还不知道。他不知突然从哪里拿出一根长绳，把同学的头发慢慢系起来，然后另一头再系到窗户的铁枝上，并且最大程度地拉紧。当然，这一切，说话的同学都不知道。然后梁荣华突然拍一下那个同学的肩膀，那个同学猛地回头，可绳子突然把她拉回去，都差不多要摔倒了。这一举动，引来了全班的哄笑。还好那个同学挺怕他的，并没有做什么，默默地把系在头发上的绳子解开，走了。梁荣华自己边笑边捡起绳子，又一次引来全班的笑声了。原来系在窗户铁枝那一头的的那一头还没有解开，就用力拉了。“哈哈哈哈……”他自己笑得脚都软了。</w:t>
      </w:r>
    </w:p>
    <w:p>
      <w:pPr>
        <w:pStyle w:val="Normal"/>
        <w:rPr/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他很喜欢抄我的答案，因为他很害怕老师让他重做。一次，他又来抄我的答案，我很干脆地拒绝了他。他又吼道：“拿来！”我还是不给他。他马上又换一副嘴脸，苦苦哀求，可脸上还带着笑，我还是不同意。他突然趁我不注意，连忙抢走了，并翻出来。我正抄着呢，我看了看，并没有急于拿回来，而是大笑起来。他飞快地抄着，脸上挂着微笑，但不解地问我：“你笑什么？”我一看露出了破绽，赶忙止住了笑。最后一个句号吵完了，我说：“你抄什么？”他说：“答案呀！”“你抄哪里的？”我接着问。“你的答案。”他回答。我知道他还不知道错在什么地方，便又笑起来：“你抄哪页的？老师让我们写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38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页的，你抄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36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页……”“哈哈哈哈……”我们俩一对视一秒后便笑起来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5:00Z</dcterms:created>
  <dc:creator>Administrator</dc:creator>
  <dc:description/>
  <dc:language>en-US</dc:language>
  <cp:lastModifiedBy>Administrator</cp:lastModifiedBy>
  <dcterms:modified xsi:type="dcterms:W3CDTF">2015-05-22T07:36:00Z</dcterms:modified>
  <cp:revision>1</cp:revision>
  <dc:subject/>
  <dc:title/>
</cp:coreProperties>
</file>