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他有七十多岁了，瘦高个，皮肤黝黑，饱经风霜的脸上布满了一道道深深的皱纹。他的头发已经变成银灰色的，嘴里的牙齿也快掉完了。虽然他已年过古稀，身体却还非常硬朗。他是谁呀？他就是我最熟悉的一个人——我的爷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我爷爷是个退休工人，他很勤劳，虽然退休了，但总也闲不住。他在东湖开了一块荒地，在地里种了些棉花、黑豆、黄豆和芝麻等等。在爷爷精心料理下，庄稼长得很茁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每到秋天，庄稼就丰收了，奶奶就会用这些东西做香喷喷的芝麻油饼、黑豆稀饭和炸黄豆。大家可喜欢吃了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我们家的被子，都是爷爷种的棉花制成的，摸起来又柔软又舒适，简直比鸭绒被子还好呢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爷爷虽然没有多少文化，但我却从爷爷那学到了许多书本上没有的知识，比如：捉蝗虫、种棉花等。以前我是最怕豆虫的了，它不仅又大又粗而且还一扭一扭的，好吓人！爷爷见我害怕，就笑着说：“它一扭一扭的，是向你示威的，其实它并不会咬人。”于是，我用手试着摸了摸，哦，真是这样！从此，我再也不怕豆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这就是我的爷爷，一个善良、朴实而又勤劳的人，他也是我最熟悉的一个人。我爱我的爷爷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17"/>
          <w:szCs w:val="17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简评：无需华丽的词藻，无需煽情的诗句，文章就和小作者的爷爷一样朴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4:00Z</dcterms:created>
  <dc:creator>Administrator</dc:creator>
  <dc:description/>
  <dc:language>en-US</dc:language>
  <cp:lastModifiedBy>Administrator</cp:lastModifiedBy>
  <dcterms:modified xsi:type="dcterms:W3CDTF">2015-05-22T07:35:00Z</dcterms:modified>
  <cp:revision>1</cp:revision>
  <dc:subject/>
  <dc:title/>
</cp:coreProperties>
</file>