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活动目的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现今社会上，相当一部分的小学生缺乏了一种互助意识与奉献精神。很多学生有这样的疑问，现在都什么年代了，还学雷锋精神是不是过时了？又或者，学生们只知道老师教育他们要学雷锋，但是为什么要去学雷锋，却很少有人答出来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通过“学雷锋”的主题班会课活动，目的在于引导学生明白：雷锋精神永远不会过时。雷锋精神的内涵在于奉献，而奉献正是美的真谛，从而在切实感受身边好人好事（感受美）的过程中激发奉献（创造美）的情感，学会关心与帮助周围的人，共同创造生活中的美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教育要点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引导学生去思考、去理解，学习雷锋精神，应该是一种自觉的行为；通过对雷锋事迹的学习，了解雷锋精神指的是什么；在同学之间展开辩论，“雷锋精神是不是过时了？”；通过举例，让同学们明白到，雷锋精神离我们并不遥远，在我们身边的日常生活中，有很多小事情，很多好人好事，都是一种学雷锋精神的表现。学雷锋，不是喊口号，而是一种自觉的行为。要善于发现、寻找我们身边的“雷锋”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准备资料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组织学生利用报刊、网络、联系生活等方式查找、收集雷锋事迹的资料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组织学生搜集雷锋的事例与名言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布置学生进行“学雷锋”主题班会的准备工作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四、活动过程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引导学生发言，谈谈他们各自对雷锋事迹、雷锋精神的了解有多少，雷锋精神指的是什么？为什么要学雷锋？阅读雷锋的事迹材料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事迹材料一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雷锋，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940--196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，中国人民解放军全心全意为人民服务的楷模，共产主义战士。湖南望城县人。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94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参加儿童团，担任儿童团长。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95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加入了中国少年先锋队。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95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在乡人民政府当通讯员。不久，调到中共望城县委当公务员，被评为工作模范。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95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加入中国共产主义青年团。曾参加沩水工程、团山湖农场和鞍钢的建设，多次被评为劳动模范和先进生产者。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96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参加中国人民解放军，被编入工程兵某部运输连四班当汽车兵，同年加入中国共产党。当抚顺望花区和平人民公社成立时，他把自己在工厂和部队积存的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钱捐献给公社。当他得知辽阳地区遭受百年不遇的大水灾时，又将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寄给了辽阳市委。他还十分关心少年儿童的成长，担任驻地附近小学少先队辅导员。在入伍不到三年的时间里，荣立二等功一次、三等功两次，被评为节约标兵，荣获模范共青团员称号，出席过沈阳部队共青团代表会议。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96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升为班长，被选为抚顺市人民代表。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96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因公殉职。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96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国防部命名他生前所在的班为“雷锋班”。同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毛泽东亲笔题词“向雷锋同志学习”。周恩来题词“向雷锋同志学习：憎爱分明的阶级立场，言行一致的革命精神，公而忘私的共产主义风格，奋不顾身的无产阶级斗志”。朱德题词“学习雷锋，做毛主席的好战士”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事迹材料二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在《雷锋日记》中雷锋曾经说过这样一段话：“……如果你是一滴水，你是否滋润了一寸土地？如果你是一线阳光，你是否照亮了一分黑暗？如果你是一颗粮食，你是否哺育了有用的生命？如果你是一颗最小的螺丝钉，你是否永远地坚守着你生活的岗位？如果要告诉我们什么思想，你是否在日夜宣扬那最美丽的理想？你既然活着，你又是否为未来的人类的生活付出你的劳动，使世界一天天变得更美丽？我想问你，为未来带来了什么？在生活的仓库里，我们不应该只是个无穷无尽的支付者。”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“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人的生命是有限的，可是，为人民服务却是无限的，我要把有限的生命，投入到无限的为人民服务中去”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事迹材料三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发扬雷锋精神，并不只是单纯的发扬个人的优秀品质，而是发扬一个民族乃至一个国家的精神。所以我们不仅要学习雷锋精神，而且更要发扬雷锋精神。积极投入到学雷锋活动之中，在学习和工作中学他的钉子精神；对同学和同事学他毫不利已、专门利人、助人为乐的精神；对待生活学他艰苦朴素的优良作风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雷锋精神的实质，就是爱，爱别人、爱生活、爱工作、爱自己。我们从雷锋生前的照片上，可以看到雷锋那充实、灿烂的微笑，我们的确能从他的笑中，体会到春天般的温暖、体会到他发自内心的快乐。雷锋帮助了别人、温暖了朋友，也快乐了自己。雷锋是个孤儿，从小就得到了乡亲们、党和政府的深切关怀和爱。因此，他的“我把党来比母亲”的感受，是发自肺腑的。他从别人那里得到了宝贵的爱，又把爱回报给社会。他的爱和奉献，是有着坚实的社会基础和丰富的情感理由的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雷锋精神并不过时，或者说，雷锋精神并不是雷锋独创的，雷锋精神的实质，就是爱，而互助互爱是人类最古老、最美好的情感和精神。雷锋，是一个把爱弘扬光大到一定境界的人。人类永远都需要爱、渴望爱，爱是永远都不会过时的，所以，雷锋精神当然也永远不会过时。雷锋离开了我们，但是，他的博爱精神没有走，以爱为核心的雷锋精神，是永远都不会珉灭的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通过前一阶段的学生发言讨论，使学生对雷锋事迹、雷锋精神有了一定认识后，围绕主题展开辩论，“雷锋精神是不是过时了？”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正方：雷锋精神的内涵是奉献，是互助互爱，雷锋精神永远不会过时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反方：今时今日学习雷锋精神已经过时了。都什么年代了，还要把雷锋精神这种陈旧的东西拿出来学吗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学生自由发言：举例讲述身边的好人好事。讨论哪些属于学雷锋的行为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在同学们的身边存在许多活雷锋，如平时做的一些小事，一些好人好事，都是乐于助人的榜样，都是一种学雷锋的表现。要善于寻找我们身边的“活雷锋”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班主任小结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雷锋精神永远不会过时，雷锋精神的内涵——奉献、互助互爱，依然存在我们的生活中，并被千千万万的人所学习与继承。希望同学们都能以自己的实际行动去发扬互助互爱的雷锋精神，创建一个团结互助的班集体，让雷锋精神得以延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23:00Z</dcterms:created>
  <dc:creator>Administrator</dc:creator>
  <dc:description/>
  <dc:language>en-US</dc:language>
  <cp:lastModifiedBy>Administrator</cp:lastModifiedBy>
  <dcterms:modified xsi:type="dcterms:W3CDTF">2015-06-10T06:23:00Z</dcterms:modified>
  <cp:revision>1</cp:revision>
  <dc:subject/>
  <dc:title/>
</cp:coreProperties>
</file>