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今天上午我有幸参加了在第二实验小学举行的“全县小学语文写字教学观摩研讨活动”，期间聆听了三位老师执教的童话——《</w:t>
      </w:r>
      <w:r>
        <w:rPr>
          <w:lang w:val="en-US"/>
        </w:rPr>
        <w:t>19</w:t>
      </w:r>
      <w:r>
        <w:rPr>
          <w:lang w:val="en-US"/>
        </w:rPr>
        <w:t>小动物过冬》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三位老师虽选择相同的课题，但在对教材的处理上各有所偏重，体现了不同的教学风格。她们的课都有共同的优点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重视学生的朗读训练。三位教师根据学情安排了多种形式的朗读：自由读、同桌互读、指名读、默读、表演读、用喜欢的方式读等。其中有董梅燕、王静两位老师出示了朗诵录音，为学生读准字音、读通句子打下基础。另外教师们能在适当之处加入一些朗读指导，如王静、李苹引导学生诵读“春暖花开”所在的句子，真正做到了以读为主，以读代讲，体现了新课标要求的“阅读浅近的童话”“向往美好的情境”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课堂气氛活跃，关注学生的习惯培养。低年级学生稳定性较差，习惯养成教育不容忽视。董梅燕老师多次提示学生读书时“端坐”“端起书本”。三位教师语言有亲和力，给学生创设了温暖、亲切、放松的良好学习氛围，也都有关注指导学生的书写姿势，重视了学生良好写字习惯养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关注学生写字。三位老师都设计了书写生字这一环节。其中董梅艳老师让学生先读帖，观察生字的笔顺，进行书空练习，接着进行示范书写，在教写“暖”字时教给学生识记生字的方法，整个环节用时大约在十二分钟左右，教学很扎实。三位老师都重视了指导学生书写时的握笔姿势、坐姿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我个人觉得三节课中，第一堂课最扎实，后两堂课也各有精彩。不过，再好的课也有它的遗憾之处。备好低年级的课，除了精心钻研教材，读懂课标要求之外，还要深入到学生实际中去，读好学生这本厚重的书，依据学生特点组织教学活动。同时也希望与三位老师一起向智者——于永正老先生学习，练一手好字，以求课堂上更好地指导学生书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0:01Z</dcterms:created>
  <dc:creator>Administrator</dc:creator>
  <dc:description/>
  <dc:language>en-US</dc:language>
  <cp:lastModifiedBy>Administrator</cp:lastModifiedBy>
  <dcterms:modified xsi:type="dcterms:W3CDTF">2015-06-17T09:50:35Z</dcterms:modified>
  <cp:revision>0</cp:revision>
  <dc:subject/>
  <dc:title>今天上午我有幸参加了在第二实验小学举行的“全县小学语文写字教学观摩研讨活动”，期间聆听了三位老师执教的童话——《19小动物过冬》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