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Last summer holiday,I went to China.The life in China is very excited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On the first day,my father,my mother and I were flying to china and we were going to The Great Wall.It's too long,and I was very tired.But we were all think it is interesting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We went to the hotel and had a rest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On the second day,We went to The Palace Museum.They are very big and beautiful.We took a lot of photos,too.we were sitting on the King's chair and talking just like the Chinese King.It's so great!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On the third day,we were flying to London.This tour is short,but we all fell very happy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That was my last holiday,and this holiday,I am going to go to America.I am sure,We will have a nice trip!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nopic2">
    <w:name w:val="bds_nopic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1:23Z</dcterms:created>
  <dc:creator>Administrator</dc:creator>
  <dc:description/>
  <dc:language>en-US</dc:language>
  <cp:lastModifiedBy>Administrator</cp:lastModifiedBy>
  <dcterms:modified xsi:type="dcterms:W3CDTF">2015-06-16T06:44:36Z</dcterms:modified>
  <cp:revision>0</cp:revision>
  <dc:subject/>
  <dc:title>Last summer holiday,I went to China.The life in China is very excited.　　　　On the first day,my father,my mother and I were flying to china and we were going to The Great Wall.It's too long,and I was very tired.But we were all think it is interesting.　　　　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