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Last winter holiday, I went to Harbin with my mother.</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It was very cold in winter. There was snow and ice everywhere and you are always in a white world. You must wear warm clothes. The most exciting thing was playing with snow. Skating was also very interesting there.</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I will' always remember Harbin, for the snow, the ice and all the beautiful things. I love Harbin.</w:t>
      </w:r>
    </w:p>
    <w:p>
      <w:pPr>
        <w:pStyle w:val="Normal"/>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Last Sunday, all my family were at home. My father was washing his car outside our house. My mother was doing the housework. She was trying to clean the whole house at the weekend. My grandmother was watching TV in the sofa. I was playing computer games in the morning. I received a phone call and went shopping with my friends. In the evening, our family were eating dinner together.</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3">
    <w:name w:val="bds_more3"/>
    <w:basedOn w:val="Style14"/>
    <w:qFormat/>
    <w:rPr/>
  </w:style>
  <w:style w:type="character" w:styleId="Bdsnopic1">
    <w:name w:val="bds_nopic1"/>
    <w:basedOn w:val="Style14"/>
    <w:qFormat/>
    <w:rPr/>
  </w:style>
  <w:style w:type="character" w:styleId="Bdsmore">
    <w:name w:val="bds_more"/>
    <w:basedOn w:val="Style14"/>
    <w:qFormat/>
    <w:rPr>
      <w:rFonts w:ascii="宋体" w:hAnsi="宋体" w:eastAsia="宋体" w:cs="宋体"/>
    </w:rPr>
  </w:style>
  <w:style w:type="character" w:styleId="Bdsmore1">
    <w:name w:val="bds_more1"/>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2">
    <w:name w:val="bds_nopic2"/>
    <w:basedOn w:val="Style14"/>
    <w:qFormat/>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41:07Z</dcterms:created>
  <dc:creator>Administrator</dc:creator>
  <dc:description/>
  <dc:language>en-US</dc:language>
  <cp:lastModifiedBy>Administrator</cp:lastModifiedBy>
  <dcterms:modified xsi:type="dcterms:W3CDTF">2015-06-16T06:44:59Z</dcterms:modified>
  <cp:revision>0</cp:revision>
  <dc:subject/>
  <dc:title>Last winter holiday, I went to Harbin with my mother._x000b_　　_x000b_　　It was very cold in winter. There was snow and ice everywhere and you are always in a white world. You must wear warm clothes. The most exciting thing was playing with snow. Skating was also 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