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2"/>
        <w:rPr>
          <w:b/>
          <w:b/>
          <w:sz w:val="28"/>
          <w:szCs w:val="28"/>
        </w:rPr>
      </w:pPr>
      <w:r>
        <w:rPr>
          <w:b/>
          <w:sz w:val="28"/>
          <w:szCs w:val="28"/>
        </w:rPr>
        <w:t>小学英语课改心得体会</w:t>
      </w:r>
    </w:p>
    <w:p>
      <w:pPr>
        <w:pStyle w:val="Normal"/>
        <w:rPr/>
      </w:pPr>
      <w:r>
        <w:rPr/>
        <w:t>英语已是一门必不可少的学科，它不断地走进小学课堂，随着课改的深入发展，对于小学英语教学方法的探讨，也在不断的进行着。在这次培训学习中，我深有体会，有以下心得。　　</w:t>
      </w:r>
    </w:p>
    <w:p>
      <w:pPr>
        <w:pStyle w:val="Normal"/>
        <w:rPr/>
      </w:pPr>
      <w:r>
        <w:rPr/>
        <w:t>一、教学观念和教学模式的转变　　</w:t>
      </w:r>
    </w:p>
    <w:p>
      <w:pPr>
        <w:pStyle w:val="Normal"/>
        <w:rPr/>
      </w:pPr>
      <w:r>
        <w:rPr/>
        <w:t>英语是一种语言，而语言是人与人之间相互沟通的一种工具。随着社会与实际经济一体化，英语显得尤其重要。所以，在英语的学习过程中就要求符合学习语言的规律，注重英语在实际生活中的运用。同时也要求我们在英语的教学中要从过去的应试教学向应用教学转型。，强调把学生的注意力主要放在怎样利用英语作为交流的媒体来完成任务，而不只是关心自己所说句子的结构是否正确。这有利于帮助学生树立自信心，养成良好的学习英语习惯，形成有效的学习策略。学生通过使用正在学习的语言来完成贴近生活的真实任务，能在掌握一定的英语基础知识和基本技能、获得基本英语运用能力的同时，培养学以致用的意识和初步运用英语进行交际的能力。例如：在中高年级教学中，学生在教师的帮助下分析理解课文及其语篇后，教师会给出一篇内容（即词汇、短语、句子结构等）相仿的短文、图表等，首先让学生结合自己刚刚所理解或掌握的内容来阅读，之后听教师所给的问题即所需完成的任务，学生自行或小组合作完成相应的对错判断、配对等任务后，以写或说的形式特别是结合自己的感受或实际情况及经验发表呈现任务的结果。通过这样一系列的教学模式，学生结合自身掌握的实际情况对完成任务，习得的同时，还加强了学生听说读写的综合语言应用能力。　　</w:t>
      </w:r>
    </w:p>
    <w:p>
      <w:pPr>
        <w:pStyle w:val="Normal"/>
        <w:rPr>
          <w:rFonts w:eastAsia="Calibri" w:cs="Calibri"/>
        </w:rPr>
      </w:pPr>
      <w:r>
        <w:rPr>
          <w:rFonts w:eastAsia="Calibri" w:cs="Calibri"/>
        </w:rPr>
        <w:t xml:space="preserve"> </w:t>
      </w:r>
    </w:p>
    <w:p>
      <w:pPr>
        <w:pStyle w:val="Normal"/>
        <w:rPr/>
      </w:pPr>
      <w:r>
        <w:rPr/>
        <w:t>二、创设真实的英语教学情境　　</w:t>
      </w:r>
    </w:p>
    <w:p>
      <w:pPr>
        <w:pStyle w:val="Normal"/>
        <w:rPr>
          <w:rFonts w:eastAsia="Calibri" w:cs="Calibri"/>
        </w:rPr>
      </w:pPr>
      <w:r>
        <w:rPr>
          <w:rFonts w:eastAsia="Calibri" w:cs="Calibri"/>
        </w:rPr>
        <w:t xml:space="preserve"> </w:t>
      </w:r>
    </w:p>
    <w:p>
      <w:pPr>
        <w:pStyle w:val="Normal"/>
        <w:rPr/>
      </w:pPr>
      <w:r>
        <w:rPr/>
        <w:t>《英语课程标准》进一步强调教学应紧密联系学生的生活实际，创设尽量真实的语言情境，组织具有交际意义的语言实践活动。为此，在教学中我进行了一些尝试，把新理念推向课堂班级层面，从而激发了学生的英语学习兴趣，释放了学生的创造潜能。　　</w:t>
      </w:r>
    </w:p>
    <w:p>
      <w:pPr>
        <w:pStyle w:val="Normal"/>
        <w:rPr/>
      </w:pPr>
      <w:r>
        <w:rPr>
          <w:rFonts w:eastAsia="Calibri" w:cs="Calibri"/>
        </w:rPr>
        <w:t xml:space="preserve"> </w:t>
      </w:r>
      <w:r>
        <w:rPr/>
        <w:t>在小学英语教学中，创设情境让学生感知语言，在真实情境中运用语言会收到意想不到的效果。在课堂中，我还经常利用多媒体设备来突破教学重点和难点，把文字、声音、图像等融为一体，创设学生主动参与语言交际活动的情境，让学生走入情境、理解情境、表演情境以此突破语言观。学生在真实的情境中更容易进入角色，课堂气氛也异常活跃。　　</w:t>
      </w:r>
    </w:p>
    <w:p>
      <w:pPr>
        <w:pStyle w:val="Normal"/>
        <w:rPr>
          <w:rFonts w:eastAsia="Calibri" w:cs="Calibri"/>
        </w:rPr>
      </w:pPr>
      <w:r>
        <w:rPr>
          <w:rFonts w:eastAsia="Calibri" w:cs="Calibri"/>
        </w:rPr>
        <w:t xml:space="preserve"> </w:t>
      </w:r>
    </w:p>
    <w:p>
      <w:pPr>
        <w:pStyle w:val="Normal"/>
        <w:rPr/>
      </w:pPr>
      <w:r>
        <w:rPr/>
        <w:t>三、注重环境创设，给学生营造良好的英语学习氛围。　　</w:t>
      </w:r>
    </w:p>
    <w:p>
      <w:pPr>
        <w:pStyle w:val="Normal"/>
        <w:rPr>
          <w:rFonts w:eastAsia="Calibri" w:cs="Calibri"/>
        </w:rPr>
      </w:pPr>
      <w:r>
        <w:rPr>
          <w:rFonts w:eastAsia="Calibri" w:cs="Calibri"/>
        </w:rPr>
        <w:t xml:space="preserve"> </w:t>
      </w:r>
    </w:p>
    <w:p>
      <w:pPr>
        <w:pStyle w:val="Normal"/>
        <w:rPr/>
      </w:pPr>
      <w:r>
        <w:rPr/>
        <w:t>环境主要包括教室和英语语言运用环境，有称之为“硬件”环境与“软件”环境。比如，可以在教室里贴一些英文标识，用英语卡片展示一些英语文学故事作品等。另一方面，在日常生活中多鼓励学生用所学过的英语进行交流，克服某些学生害怕或者不敢讲英语的心理障碍，让学生养成良好的英语语言运用习惯。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四、培养学生的英语语言运用思维。　　</w:t>
      </w:r>
    </w:p>
    <w:p>
      <w:pPr>
        <w:pStyle w:val="Normal"/>
        <w:rPr>
          <w:rFonts w:eastAsia="Calibri" w:cs="Calibri"/>
        </w:rPr>
      </w:pPr>
      <w:r>
        <w:rPr>
          <w:rFonts w:eastAsia="Calibri" w:cs="Calibri"/>
        </w:rPr>
        <w:t xml:space="preserve"> </w:t>
      </w:r>
    </w:p>
    <w:p>
      <w:pPr>
        <w:pStyle w:val="Normal"/>
        <w:rPr/>
      </w:pPr>
      <w:r>
        <w:rPr/>
        <w:t>很多人为什么一开口就感觉说英语特别吃力，就是因为没有养成好的英语语言运用思维习惯。语言运用思维的培养主要是要求学生当看到某一物体或想表达某一个意思是，不需要经过大脑进行翻译的形式而直接用英语说出来，就象运用自己的母语一样自如。在教学中，我一般都是直接用英语进行表达，同时辅助相关的肢体语言，这样可以加深学生运用英语的印象，同时可以比较快的提高学生学习说英语的能力。</w:t>
      </w:r>
    </w:p>
    <w:p>
      <w:pPr>
        <w:pStyle w:val="Normal"/>
        <w:rPr/>
      </w:pPr>
      <w:r>
        <w:rPr>
          <w:rFonts w:eastAsia="Calibri" w:cs="Calibri"/>
        </w:rPr>
        <w:t xml:space="preserve">     </w:t>
      </w:r>
      <w:r>
        <w:rPr/>
        <w:t>　　</w:t>
      </w:r>
    </w:p>
    <w:p>
      <w:pPr>
        <w:pStyle w:val="Normal"/>
        <w:rPr>
          <w:rFonts w:eastAsia="Calibri" w:cs="Calibri"/>
        </w:rPr>
      </w:pPr>
      <w:r>
        <w:rPr>
          <w:rFonts w:eastAsia="Calibri" w:cs="Calibri"/>
        </w:rPr>
        <w:t xml:space="preserve"> </w:t>
      </w:r>
    </w:p>
    <w:p>
      <w:pPr>
        <w:pStyle w:val="Normal"/>
        <w:rPr/>
      </w:pPr>
      <w:r>
        <w:rPr/>
        <w:t>五、关注学生的情感，营造宽松、民主、和谐的教学氛围　　</w:t>
      </w:r>
    </w:p>
    <w:p>
      <w:pPr>
        <w:pStyle w:val="Normal"/>
        <w:rPr>
          <w:rFonts w:eastAsia="Calibri" w:cs="Calibri"/>
        </w:rPr>
      </w:pPr>
      <w:r>
        <w:rPr>
          <w:rFonts w:eastAsia="Calibri" w:cs="Calibri"/>
        </w:rPr>
        <w:t xml:space="preserve"> </w:t>
      </w:r>
    </w:p>
    <w:p>
      <w:pPr>
        <w:pStyle w:val="Normal"/>
        <w:rPr/>
      </w:pPr>
      <w:r>
        <w:rPr>
          <w:rFonts w:cs="宋体;SimSun" w:ascii="宋体;SimSun" w:hAnsi="宋体;SimSun"/>
        </w:rPr>
        <w:t>“</w:t>
      </w:r>
      <w:r>
        <w:rPr/>
        <w:t>情感”是课堂教学的催化剂。学生的情感总是在教师情感的感染下逐渐萌发，进而迸发对教师的爱以及对真理和科学的追求。启动课改后，我认真学习“新标准”、实践“新理念”，课堂上的教学行为的确发生了深刻的变化。尊重学生、关心学生，教学民主，创设良好的课堂教学氛围，已成为我的自觉行动。教师要营造民主、平等、和谐的课堂学习气氛，以各种适当的方式给学生以心理上的支持、鼓舞和鞭策，使学生的思维更活跃，情绪更饱满。特别关注性格内向或学习有困难的学生，尽可能多地为他们创造语言实践的机会。教师要成为学生最可信赖的心理支持源。因此在我的课堂上充分发挥尊重学生这一课改理念，例如课上目光的交流、微笑面对每个学生、充分肯定学生的每一次哪怕是微小的进步、允许并欢迎学生在我的课堂发表与我不同的意见和想法等。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六、使用合理的评价手段，促进学生发展　　</w:t>
      </w:r>
    </w:p>
    <w:p>
      <w:pPr>
        <w:pStyle w:val="Normal"/>
        <w:rPr>
          <w:rFonts w:eastAsia="Calibri" w:cs="Calibri"/>
        </w:rPr>
      </w:pPr>
      <w:r>
        <w:rPr>
          <w:rFonts w:eastAsia="Calibri" w:cs="Calibri"/>
        </w:rPr>
        <w:t xml:space="preserve"> </w:t>
      </w:r>
    </w:p>
    <w:p>
      <w:pPr>
        <w:pStyle w:val="Normal"/>
        <w:rPr/>
      </w:pPr>
      <w:r>
        <w:rPr/>
        <w:t>激励是教育最基本的功能，成长在充满激励氛围中的孩子，会不断地进取。我的评语主要有“</w:t>
      </w:r>
      <w:r>
        <w:rPr/>
        <w:t>Terrific!</w:t>
      </w:r>
      <w:r>
        <w:rPr>
          <w:rFonts w:cs="宋体;SimSun" w:ascii="宋体;SimSun" w:hAnsi="宋体;SimSun"/>
        </w:rPr>
        <w:t>”</w:t>
      </w:r>
      <w:r>
        <w:rPr/>
        <w:t>、“</w:t>
      </w:r>
      <w:r>
        <w:rPr/>
        <w:t>Very good</w:t>
      </w:r>
      <w:r>
        <w:rPr>
          <w:rFonts w:cs="宋体;SimSun" w:ascii="宋体;SimSun" w:hAnsi="宋体;SimSun"/>
        </w:rPr>
        <w:t>”</w:t>
      </w:r>
      <w:r>
        <w:rPr/>
        <w:t>、“</w:t>
      </w:r>
      <w:r>
        <w:rPr/>
        <w:t>Well done</w:t>
      </w:r>
      <w:r>
        <w:rPr>
          <w:rFonts w:cs="宋体;SimSun" w:ascii="宋体;SimSun" w:hAnsi="宋体;SimSun"/>
        </w:rPr>
        <w:t>”</w:t>
      </w:r>
      <w:r>
        <w:rPr/>
        <w:t>、“</w:t>
      </w:r>
      <w:r>
        <w:rPr/>
        <w:t>marvelous!</w:t>
      </w:r>
      <w:r>
        <w:rPr>
          <w:rFonts w:cs="宋体;SimSun" w:ascii="宋体;SimSun" w:hAnsi="宋体;SimSun"/>
        </w:rPr>
        <w:t>”</w:t>
      </w:r>
      <w:r>
        <w:rPr/>
        <w:t>、“</w:t>
      </w:r>
      <w:r>
        <w:rPr/>
        <w:t>Wonderful</w:t>
      </w:r>
      <w:r>
        <w:rPr>
          <w:rFonts w:cs="宋体;SimSun" w:ascii="宋体;SimSun" w:hAnsi="宋体;SimSun"/>
        </w:rPr>
        <w:t>”</w:t>
      </w:r>
      <w:r>
        <w:rPr/>
        <w:t>等。被赞扬的同学看到全班同学对他拍手喊出这些评语时，都是神采奕奕。我还采用作业盖印戳儿、发放小礼物、</w:t>
      </w:r>
      <w:r>
        <w:rPr/>
        <w:t>sticker</w:t>
      </w:r>
      <w:r>
        <w:rPr/>
        <w:t>和小奖状等激励手段。有时，亲切地对学生笑笑，摸摸他们的小脑袋，拍拍他们的小肩膀，捏捏他们的小脸蛋、甚至拥抱他们——这都是对他们的一种鼓励。学生在课后会互相比比书上或墙上评比表上的“</w:t>
      </w:r>
      <w:r>
        <w:rPr/>
        <w:t>Sticker</w:t>
      </w:r>
      <w:r>
        <w:rPr>
          <w:rFonts w:cs="宋体;SimSun" w:ascii="宋体;SimSun" w:hAnsi="宋体;SimSun"/>
        </w:rPr>
        <w:t>”</w:t>
      </w:r>
      <w:r>
        <w:rPr/>
        <w:t>多少，一种你追我赶、不甘落后的局面逐渐形成。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总之，新课程改革，使得英语课堂教学走上了“综合化、活动化、多样化、情感化、多元化”的道路</w:t>
      </w:r>
      <w:r>
        <w:rPr/>
        <w:t>:</w:t>
      </w:r>
      <w:r>
        <w:rPr/>
        <w:t>学生学习积极主动，听说读写的语言综合应用能力大大提高，合作意识和交往能力也大大增强。这是一种可喜的现象，它使小学英语课堂教学真正贴近自然、贴近生活，充满生命的活力。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3:10:00Z</dcterms:created>
  <dc:creator>微软用户</dc:creator>
  <dc:description/>
  <cp:keywords/>
  <dc:language>en-US</dc:language>
  <cp:lastModifiedBy>微软用户</cp:lastModifiedBy>
  <dcterms:modified xsi:type="dcterms:W3CDTF">2013-06-14T03:10:00Z</dcterms:modified>
  <cp:revision>2</cp:revision>
  <dc:subject/>
  <dc:title/>
</cp:coreProperties>
</file>