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设计思路：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两岁半幼儿对吃有着丰富的经验。在生活中打开那些装食品的瓶子、罐子、盒子，是他们极大的乐趣，但成人常常不经意地包办代替了这些孩子喜爱的“工作”。其实，我们常常能在幼儿吃的过程中找到各种教育契机。比如可通过剥糖、掰开心果、剥鹌鹑蛋、剥橘子等，锻炼幼儿的手部肌肉，同时感受果皮的不同特点：硬的、软的、脆的，等等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设计这一活动，一方面可以让幼儿熟悉生活中各种瓶子、盒子、罐子的不同开启方法，帮助幼儿获得感性经验，锻炼手部肌肉；另一方面，可通过引导幼儿回忆自己的操作过程，发展幼儿的记忆力及口语表达能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愿意尝试打开各种瓶子、罐子、盒子，尝一尝里面的食物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感受不同容器的不同开启方式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准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鹌鹑蛋、橘子、巧克力、瑞士糖、开心果等食物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拉链袋、密封袋</w:t>
      </w:r>
      <w:r>
        <w:rPr>
          <w:lang w:val="en-US"/>
        </w:rPr>
        <w:t>(</w:t>
      </w:r>
      <w:r>
        <w:rPr>
          <w:lang w:val="en-US"/>
        </w:rPr>
        <w:t>如图</w:t>
      </w:r>
      <w:r>
        <w:rPr>
          <w:lang w:val="en-US"/>
        </w:rPr>
        <w:t>)</w:t>
      </w:r>
      <w:r>
        <w:rPr>
          <w:lang w:val="en-US"/>
        </w:rPr>
        <w:t>、玩具锁</w:t>
      </w:r>
      <w:r>
        <w:rPr>
          <w:lang w:val="en-US"/>
        </w:rPr>
        <w:t>(</w:t>
      </w:r>
      <w:r>
        <w:rPr>
          <w:lang w:val="en-US"/>
        </w:rPr>
        <w:t>如图</w:t>
      </w:r>
      <w:r>
        <w:rPr>
          <w:lang w:val="en-US"/>
        </w:rPr>
        <w:t>)</w:t>
      </w:r>
      <w:r>
        <w:rPr>
          <w:lang w:val="en-US"/>
        </w:rPr>
        <w:t>、盒子、塑料瓶等各种装食物的容器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每人一只托盘，毛巾若干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过程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展示托盘里的食品。这里有许多好吃的东西，你们认识吗</w:t>
      </w:r>
      <w:r>
        <w:rPr>
          <w:lang w:val="en-US"/>
        </w:rPr>
        <w:t>?</w:t>
      </w:r>
      <w:r>
        <w:rPr>
          <w:lang w:val="en-US"/>
        </w:rPr>
        <w:t>幼儿很兴奋地说出这些食物的名称。有的孩子不知道鹌鹑蛋的名称，误认为是鸡蛋。教师便适时地帮助孩子回忆：“这是我们吃过的，它比鸡蛋小，叫‘鹌鹑蛋’。”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教师告诉幼儿好吃的东西都藏在不同的盒子、瓶子里，引导幼儿预测有没有办法吃到这些东西。多数孩子表示有办法吃到食物。有幼儿说：“开开来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教师则引导幼儿说出：“打开来，尝一尝。”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幼儿尝试打开各种瓶子、盒子。孩子们开始探索。许多幼儿先摇晃瓶子或者盒子，当听到“哐啷哐啷”的声音时，幼儿流露出满意的表情，他们开始了“工作”。有的幼儿很快打开盒子，取出鹌鹑蛋，认真地剥起来；有的幼儿拿到了比较难开的铁罐子，教师暗示并鼓励他耐心探索；有的幼儿由于动手能力较差，显得有点着急，且不愿尝试，教师便帮助他选择比较容易成功的纸盒，让他同样体验到成功的喜悦；有的幼儿拿到的是有拉链的小包，里面有包装的巧克力，但因缺乏这方面的操作经验而无法顺利打开。这时，教师就引导同伴互动，让幼儿体验成功并获得相关经验。在幼儿操作的过程中，教师可关注以下内容：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注意孩子的习惯养成，如吃东西以前要擦手，剥下来的果壳和包装纸等要放在指定的地方等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巡回指导，帮助幼儿共同回忆自己的操作过程，即自己是如何打开盒子、瓶子的，并以绘画形式帮助幼儿作记录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鼓励幼儿尝试打开各种不同的容器和包装袋，引导幼儿回忆并表述操作过程，并以图画的形式帮助幼儿作记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教师与幼儿共同探索一个双层的月饼盒，激起幼儿的探究欲望，引导幼儿回忆刚才使用过的各种手段，并逐一尝试将它打开。许多孩子围在一起，大家你碰碰，我摸摸，试图打开这个盒子。一个孩子无意间打开了盖子，盒子看上去是空的，但摇一摇，却又能听见声音。孩子们觉得很奇怪，大家开始寻找有没有拉链，有没有搭扣……这时教师根据幼儿的反应适时给以提示，帮助幼儿发现盒子的秘密。最终，孩子们打开了盒子，他们十分兴奋，但马上又发现了新问题：盒子里的食物都有塑料包装袋，怎么打开呢</w:t>
      </w:r>
      <w:r>
        <w:rPr>
          <w:lang w:val="en-US"/>
        </w:rPr>
        <w:t>?</w:t>
      </w:r>
      <w:r>
        <w:rPr>
          <w:lang w:val="en-US"/>
        </w:rPr>
        <w:t>经过探索，孩子们发现可以从“小缺口”处撕开。教师与幼儿共同分享食物，并提醒幼儿吃东西前要擦手，有好吃的东西要大家分享，废弃物要放在指定地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8:26Z</dcterms:created>
  <dc:creator>Administrator</dc:creator>
  <dc:description/>
  <dc:language>en-US</dc:language>
  <cp:lastModifiedBy>Administrator</cp:lastModifiedBy>
  <dcterms:modified xsi:type="dcterms:W3CDTF">2015-04-17T07:29:21Z</dcterms:modified>
  <cp:revision>0</cp:revision>
  <dc:subject/>
  <dc:title>设计思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