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【设计意图】</w:t>
      </w:r>
    </w:p>
    <w:p>
      <w:pPr>
        <w:pStyle w:val="Normal"/>
        <w:rPr>
          <w:lang w:val="en-US"/>
        </w:rPr>
      </w:pPr>
      <w:r>
        <w:rPr>
          <w:lang w:val="en-US"/>
        </w:rPr>
        <w:t>　　帽子是幼儿生活中经常接触的物品，并且对它都很熟悉，无论从它的造型还是它的颜色都各具特点。所以本节课主要引导幼儿初步感受并喜欢参与艺术活动。活动是幼儿在互动中体验到装饰的快乐，促进幼儿动手能力的发展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【活动目标】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能用彩色纸片或纸团装饰帽子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愿意将自己的作品拿给其他小朋友看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体验创造的乐趣和成就感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【活动准备】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欣赏各种漂亮帽子的图片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做好的帽子范例一个（参照幼儿用书第</w:t>
      </w:r>
      <w:r>
        <w:rPr>
          <w:lang w:val="en-US"/>
        </w:rPr>
        <w:t>2</w:t>
      </w:r>
      <w:r>
        <w:rPr>
          <w:lang w:val="en-US"/>
        </w:rPr>
        <w:t>册第</w:t>
      </w:r>
      <w:r>
        <w:rPr>
          <w:lang w:val="en-US"/>
        </w:rPr>
        <w:t>16-17</w:t>
      </w:r>
      <w:r>
        <w:rPr>
          <w:lang w:val="en-US"/>
        </w:rPr>
        <w:t>页《会变的小碗》）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宝宝人手一个纸桶帽（大碗方便面纸筒做帽筒，圆形纸壳做帽沿，将大碗面桶插入扣好的圆形纸壳中）彩色纸片或小彩色皱纹纸团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每组</w:t>
      </w:r>
      <w:r>
        <w:rPr>
          <w:lang w:val="en-US"/>
        </w:rPr>
        <w:t>2</w:t>
      </w:r>
      <w:r>
        <w:rPr>
          <w:lang w:val="en-US"/>
        </w:rPr>
        <w:t>个盛好胶水的塑料小盘，擦手毛巾或海绵等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适合时装表演的背景音乐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【活动过程】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带领幼儿欣赏漂亮帽子的图片，引导幼儿欣赏图片中帽子的各种样式、颜色及图案，选择自己喜欢的帽子图片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展示漂亮的帽子，激发宝宝的制作兴趣。</w:t>
      </w:r>
    </w:p>
    <w:p>
      <w:pPr>
        <w:pStyle w:val="Normal"/>
        <w:rPr>
          <w:lang w:val="en-US"/>
        </w:rPr>
      </w:pPr>
      <w:r>
        <w:rPr>
          <w:lang w:val="en-US"/>
        </w:rPr>
        <w:t>　　教师戴一顶提前制作好的漂亮帽子展示给宝宝。“我的帽子好看吗？也给宝宝戴戴看。”“帽子太少了，不够分的，我们也来做一顶漂亮的帽子吧！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教师示范，指导宝宝制作漂亮的帽子。</w:t>
      </w:r>
    </w:p>
    <w:p>
      <w:pPr>
        <w:pStyle w:val="Normal"/>
        <w:rPr>
          <w:lang w:val="en-US"/>
        </w:rPr>
      </w:pPr>
      <w:r>
        <w:rPr>
          <w:lang w:val="en-US"/>
        </w:rPr>
        <w:t>　　教师示范，选择彩色纸片或小纸团蘸胶水粘在帽筒或帽檐上进行装饰。宝宝选择材料制作，教师进行指导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“小纸团粘粘牢，压一会儿”“小纸团不要粘在一起，有点距离才好看。”</w:t>
      </w:r>
    </w:p>
    <w:p>
      <w:pPr>
        <w:pStyle w:val="Normal"/>
        <w:rPr>
          <w:lang w:val="en-US"/>
        </w:rPr>
      </w:pPr>
      <w:r>
        <w:rPr>
          <w:lang w:val="en-US"/>
        </w:rPr>
        <w:t>　　戴上帽子和宝宝一起展示，表演。</w:t>
      </w:r>
    </w:p>
    <w:p>
      <w:pPr>
        <w:pStyle w:val="Normal"/>
        <w:rPr>
          <w:lang w:val="en-US"/>
        </w:rPr>
      </w:pPr>
      <w:r>
        <w:rPr>
          <w:lang w:val="en-US"/>
        </w:rPr>
        <w:t>　　宝宝戴自己制作的帽子，随音乐自由表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6:58Z</dcterms:created>
  <dc:creator>Administrator</dc:creator>
  <dc:description/>
  <dc:language>en-US</dc:language>
  <cp:lastModifiedBy>Administrator</cp:lastModifiedBy>
  <dcterms:modified xsi:type="dcterms:W3CDTF">2015-04-17T07:57:39Z</dcterms:modified>
  <cp:revision>0</cp:revision>
  <dc:subject/>
  <dc:title>【设计意图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