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一、活动目标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通过游戏，尝试认识颜色：红、黄、绿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幼儿敢于表达自己的想法，积极地参与到活动中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在游戏中体验学习的乐趣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二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活动准备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森林爷爷头饰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苹果、香蕉、葡萄、物各一小袋，装于大口袋，红、黄、绿、宝宝头饰与幼儿人数相等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三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活动过程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欢迎森林爷爷（有一位配班老师扮演）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①师：小朋友们看谁来啦？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②与森林爷爷互相问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学习红、黄、绿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师：今天，森里爷爷给小朋友们带来好多的礼物，你们想不想要呀？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①圣诞老公公派发礼物（水果），引导幼儿学习的颜色；红、黄、绿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师：你们喜欢森林爷爷给你们发的水果吗？（喜欢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师：那你们应该对森林爷爷说什么呀？（谢谢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师：你们看一看森林爷爷给你们带的水果都是什么颜色的呀？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②森里爷爷再次送礼物，引导幼儿认识红、黄、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游戏：颜色宝宝找朋友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①介绍游戏玩法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a</w:t>
      </w:r>
      <w:r>
        <w:rPr>
          <w:lang w:val="en-US"/>
        </w:rPr>
        <w:t>、教师给幼儿带上头饰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b</w:t>
      </w:r>
      <w:r>
        <w:rPr>
          <w:lang w:val="en-US"/>
        </w:rPr>
        <w:t>、让幼儿找找与自己颜色一样的朋友：小朋友们，你们现在可以自己找一找和自己是一样颜色的朋友，看谁能第一个找到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c</w:t>
      </w:r>
      <w:r>
        <w:rPr>
          <w:lang w:val="en-US"/>
        </w:rPr>
        <w:t>、你找到自己的和自己颜色一样的好朋友，就和他一起说：我们是ⅹⅹ色宝宝，我们是好朋友。②幼儿游戏，师重点指导绿宝宝的对话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活动结束：①送颜色宝宝回家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②与森林爷爷道别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四、活动总结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教师针对幼儿具体的表现，及时给予评价，表扬和鼓励那些在活动中表现积极的幼儿，使其获得成功感和愉悦感。同时考虑到那些能力相对较弱的幼儿，增强其自信心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五、活动延伸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教师让幼儿把森林爷爷发的水果，拿回家里去和爸爸妈妈一起分享。并问一问爸爸妈妈知不知道这些水果是什么颜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57:02Z</dcterms:created>
  <dc:creator>Administrator</dc:creator>
  <dc:description/>
  <dc:language>en-US</dc:language>
  <cp:lastModifiedBy>Administrator</cp:lastModifiedBy>
  <dcterms:modified xsi:type="dcterms:W3CDTF">2015-04-17T07:57:29Z</dcterms:modified>
  <cp:revision>0</cp:revision>
  <dc:subject/>
  <dc:title>一、活动目标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