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目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理解故事的含义，懂得不能玩大剪刀的原因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初步学习沿物体的边线剪纸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准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图片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故事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儿童剪刀人手一把，画有裙子或汗衫的作业纸每人一张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出示图片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让幼儿说说画面上的物体和讲的事情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幼儿讨论：为什么小孩子不能玩大剪刀</w:t>
      </w:r>
      <w:r>
        <w:rPr>
          <w:lang w:val="en-US"/>
        </w:rPr>
        <w:t xml:space="preserve">? 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幼儿操作：学妈妈裁衣服。要求幼儿沿着衣服的线条剪，不用剪刀头对着别人，注意用剪刀时的安全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附：不玩大剪刀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妈妈用大剪刀剪花布，给点点做条背带裤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点点学着妈妈的样子，用大剪刀剪报纸。“哎哟</w:t>
      </w:r>
      <w:r>
        <w:rPr>
          <w:lang w:val="en-US"/>
        </w:rPr>
        <w:t>!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点点的小手被大剪刀咬了一口，流血了。妈妈给点点包扎好伤口，还对点点说：“不玩大剪刀，要用妈妈给你的安全小剪刀。”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点点用安全小剪刀剪彩色纸，剪了一朵漂亮的窗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5:51Z</dcterms:created>
  <dc:creator>Administrator</dc:creator>
  <dc:description/>
  <dc:language>en-US</dc:language>
  <cp:lastModifiedBy>Administrator</cp:lastModifiedBy>
  <dcterms:modified xsi:type="dcterms:W3CDTF">2015-04-17T08:06:39Z</dcterms:modified>
  <cp:revision>0</cp:revision>
  <dc:subject/>
  <dc:title>活动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