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练习拧、拔、抠、盖等动作，发展宝宝手指的灵活性和双手协调配合的能力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说出常见玩具的名称，以丰富名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装有玩具的瓶子、牙膏盒、小礼物盒、胶卷盒、大的食品包装盒（如：饼干盒、月饼盒等）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常见玩具（如：小汽车、小青蛙、乒乓球、弹球、小飞机等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一、出示已准备的装有小盒的大盒，摇一摇，引起幼儿兴趣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到小朋友中间摇一摇装有小盒子的大盒，使之发出声音，“小朋友，听一听，什么声音呀？”……引起幼儿的好奇心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这个宝盒摇起来怎么会发出声音呢？你们想知道这个宝褐里是什么东西在响吗？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看一看，想一想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那我们怎么才能知道这个宝盒里究竟是什么东西在响呢？”（幼儿思考，回答）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怎么才能打开呢？”教师示范打开大的宝盒，先取出里面的小铃铛，“哦，原来有一只小铃铛在里面响。”小铃铛可以用来敲出很好听的声音。“教师敲打小铃铛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出示大盒内的小盒，“这里还有一个小宝盒呢！”摇一摇，“也有声音，我们再想办法打开这个小宝盒，看看这里面又有什么东西呢？”教师打开小宝盒，取出小宝盒的玩具：“这是什么？”（小狗）“小狗是怎么叫的？”（汪汪汪）“小狗最爱吃什么？”（幼儿自由回答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做一做，说一说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小朋友，你们想不想自己动手打开这些神秘的宝盒呢？”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现在你们来动动手、动动脑把这些宝盒里的东西拿出来。”鼓励幼儿自己动手打开宝盒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：“从宝盒里取出东西后，请你说一说，你取出的是什么，可以用来干什么。”引导幼儿说一说：“我拿的是</w:t>
      </w:r>
      <w:r>
        <w:rPr>
          <w:lang w:val="en-US"/>
        </w:rPr>
        <w:t>x x</w:t>
      </w:r>
      <w:r>
        <w:rPr>
          <w:lang w:val="en-US"/>
        </w:rPr>
        <w:t>，可以用来</w:t>
      </w:r>
      <w:r>
        <w:rPr>
          <w:lang w:val="en-US"/>
        </w:rPr>
        <w:t>x x</w:t>
      </w:r>
      <w:r>
        <w:rPr>
          <w:lang w:val="en-US"/>
        </w:rPr>
        <w:t>。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延伸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幼儿玩一玩自己从宝盒里找到的玩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5:21Z</dcterms:created>
  <dc:creator>Administrator</dc:creator>
  <dc:description/>
  <dc:language>en-US</dc:language>
  <cp:lastModifiedBy>Administrator</cp:lastModifiedBy>
  <dcterms:modified xsi:type="dcterms:W3CDTF">2015-04-17T07:36:04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