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活动目标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创造下小雨的情景，感受想象、创造带来的乐趣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根据观察想象，学说相关短语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准备：大树一棵，花草若干，小动物若干，太阳、乌云、小雨图片各一个，沙瓶人手一份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</w:p>
    <w:p>
      <w:pPr>
        <w:pStyle w:val="Normal"/>
        <w:rPr>
          <w:lang w:val="en-US"/>
        </w:rPr>
      </w:pPr>
      <w:r>
        <w:rPr>
          <w:lang w:val="en-US"/>
        </w:rPr>
        <w:t>　　师：“宝宝们，春天来了，草地上真美啊！我们一起到草地上去玩吧。看看草地上有什么啊？”</w:t>
      </w:r>
    </w:p>
    <w:p>
      <w:pPr>
        <w:pStyle w:val="Normal"/>
        <w:rPr>
          <w:lang w:val="en-US"/>
        </w:rPr>
      </w:pPr>
      <w:r>
        <w:rPr>
          <w:lang w:val="en-US"/>
        </w:rPr>
        <w:t>　　幼：“有小草、小花、大树、各种各样小动物……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看，太阳公公出来了，天气真好啊！我们一起在草地上唱歌、跳舞吧。”（音乐《春天》）</w:t>
      </w:r>
    </w:p>
    <w:p>
      <w:pPr>
        <w:pStyle w:val="Normal"/>
        <w:rPr>
          <w:lang w:val="en-US"/>
        </w:rPr>
      </w:pPr>
      <w:r>
        <w:rPr>
          <w:lang w:val="en-US"/>
        </w:rPr>
        <w:t>　　师：“宝宝轻轻做下，看！太阳公公不见了，天阴了！哟，滴答滴答，怎么了啊？”</w:t>
      </w:r>
    </w:p>
    <w:p>
      <w:pPr>
        <w:pStyle w:val="Normal"/>
        <w:rPr>
          <w:lang w:val="en-US"/>
        </w:rPr>
      </w:pPr>
      <w:r>
        <w:rPr>
          <w:lang w:val="en-US"/>
        </w:rPr>
        <w:t>　　幼：“下雨了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沙沙沙，下小雨了，呀！小雨下下来了，宝宝把小手伸出来，让小雨来亲亲你的手心，好舒服呀！那小雨还可以亲哪里呢</w:t>
      </w:r>
    </w:p>
    <w:p>
      <w:pPr>
        <w:pStyle w:val="Normal"/>
        <w:rPr>
          <w:lang w:val="en-US"/>
        </w:rPr>
      </w:pPr>
      <w:r>
        <w:rPr>
          <w:lang w:val="en-US"/>
        </w:rPr>
        <w:t>　　幼：“手背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哦，小雨还可以亲亲手背呢！我们一起来让小雨亲亲手背。那还有谁告诉我小雨还可以亲亲哪里？我要请举手举的神气的小朋友告诉我！”</w:t>
      </w:r>
    </w:p>
    <w:p>
      <w:pPr>
        <w:pStyle w:val="Normal"/>
        <w:rPr>
          <w:lang w:val="en-US"/>
        </w:rPr>
      </w:pPr>
      <w:r>
        <w:rPr>
          <w:lang w:val="en-US"/>
        </w:rPr>
        <w:t>　　幼：“手背、脸上、肩上……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小雨亲了宝宝身上的这么多的地方，好舒服啊！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现在小雨呀还要亲亲我们的草地呢！宝宝看看，小雨能亲亲草地上的什么呀？”</w:t>
      </w:r>
    </w:p>
    <w:p>
      <w:pPr>
        <w:pStyle w:val="Normal"/>
        <w:rPr>
          <w:lang w:val="en-US"/>
        </w:rPr>
      </w:pPr>
      <w:r>
        <w:rPr>
          <w:lang w:val="en-US"/>
        </w:rPr>
        <w:t>　　幼：“大树、小花、小草……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宝宝说了这么多小雨能亲到的地方，小雨可高兴了，现在呀让我们和小雨一起来跳个舞吧。”（音乐《花儿朵朵》）</w:t>
      </w:r>
    </w:p>
    <w:p>
      <w:pPr>
        <w:pStyle w:val="Normal"/>
        <w:rPr>
          <w:lang w:val="en-US"/>
        </w:rPr>
      </w:pPr>
      <w:r>
        <w:rPr>
          <w:lang w:val="en-US"/>
        </w:rPr>
        <w:t>　　师：“宝宝和小雨一起跳舞开不开心啊！宝宝想不想小雨来亲亲你？好，现在小雨要来亲亲你们了，亲到以后宝宝就说谢谢小雨。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小雨亲亲你。”</w:t>
      </w:r>
    </w:p>
    <w:p>
      <w:pPr>
        <w:pStyle w:val="Normal"/>
        <w:rPr>
          <w:lang w:val="en-US"/>
        </w:rPr>
      </w:pPr>
      <w:r>
        <w:rPr>
          <w:lang w:val="en-US"/>
        </w:rPr>
        <w:t>　　幼：“谢谢小雨。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小雨真高兴，它现在要来亲亲所有的宝宝了，小雨亲亲你们，宝宝说什么啊。”</w:t>
      </w:r>
    </w:p>
    <w:p>
      <w:pPr>
        <w:pStyle w:val="Normal"/>
        <w:rPr>
          <w:lang w:val="en-US"/>
        </w:rPr>
      </w:pPr>
      <w:r>
        <w:rPr>
          <w:lang w:val="en-US"/>
        </w:rPr>
        <w:t>　　幼：“谢谢小雨。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宝宝闭上眼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听！沙沙，沙沙沙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沙沙，沙沙沙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。下小雨了，下小雨了！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宝宝，小雨的声音好不好听呀，宝宝想不想来听听小雨的声音啊？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现在每个宝宝到老师这里来拿一个罐子，我们一起来听听小雨的声音，好不好？”</w:t>
      </w:r>
    </w:p>
    <w:p>
      <w:pPr>
        <w:pStyle w:val="Normal"/>
        <w:rPr>
          <w:lang w:val="en-US"/>
        </w:rPr>
      </w:pPr>
      <w:r>
        <w:rPr>
          <w:lang w:val="en-US"/>
        </w:rPr>
        <w:t>　　幼：“沙沙，沙沙沙，沙沙，沙沙沙。”</w:t>
      </w:r>
    </w:p>
    <w:p>
      <w:pPr>
        <w:pStyle w:val="Normal"/>
        <w:rPr>
          <w:lang w:val="en-US"/>
        </w:rPr>
      </w:pPr>
      <w:r>
        <w:rPr>
          <w:lang w:val="en-US"/>
        </w:rPr>
        <w:t>　　师：“现在我们草地上的小花、小草也想听听小雨的声音呢。走，我们一起去让它们也听听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5:07Z</dcterms:created>
  <dc:creator>Administrator</dc:creator>
  <dc:description/>
  <dc:language>en-US</dc:language>
  <cp:lastModifiedBy>Administrator</cp:lastModifiedBy>
  <dcterms:modified xsi:type="dcterms:W3CDTF">2015-04-17T07:36:40Z</dcterms:modified>
  <cp:revision>0</cp:revision>
  <dc:subject/>
  <dc:title>活动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