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活动目的：通过本次活动，使学生懂得珍惜友谊，学会宽容谦和的态度与人相处，学会理解他人，建立与人合作培养善良真诚的良好品质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活动准备（形式）：相声表演、情境剧（小品）表演、专题采访、个人才艺表演、舞蹈、配乐诗朗诵、贺卡等道具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活动辅助：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AI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课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四、活动场地：教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五、活动主持人：学生甲：任雨飞乙：杨逸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六、活动设计：胡玉兰（班主任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七、活动时间：一节课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0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分钟）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八、活动过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甲（男）、乙（女）宣布主题班会《架起友谊之桥》正式开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甲：杨逸，你知道马克思与恩格斯之间的故事吗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持人乙：当然知道，当马克思生活窘迫时恩格斯竭尽全力帮助他，使马克思度过难关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,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而恩格斯的著作《资本论》未完成时马克思毅然放下手里的工作全力帮助他，他两共同完成了这部世界瞩目的巨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是啊！马克思和恩格斯在工作和生活中建立了伟大的友谊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乙：如果你想拥有一份友谊，那么先得学会交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请欣赏相声表演《交朋友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表演相声：交朋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康和瑜相遇，康作自我介绍道出自己本事大，瑜不屑一顾，康表演了武术决战，瑜立即打出一套精彩猴拳赢得观众喝彩，康也情不自禁连声叫好，二人并不就此罢手，瑜认为康想成为自己的朋友，必须文武双全，康很佩服瑜，想交他这个朋友，于是二人又一番唇枪舌剑不分胜负，还是瑜先放下架子，康真诚感动了瑜。二人交上了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刚才的相声精彩吗？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乙：人与人之间只要真诚相待，就能广交天下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同学朝夕相处，在学习和生活中也可以建立友情。请看情景剧表演《球飞来了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三）表演情景剧《球飞来了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操场上，陶跳着花样键子，崐的篮球强占了场地，陶大怒，与他争论起来，二人谁也不让出场地，倩过来劝解无效，喊来班主任胡老师。老师和倩拿着球，若无其事在陶和崐之间玩耍，二人马上上前与老师论理。胡老师用事实和行动循循劝导陶和崐，使他们认识到操场是公共场地，只有遵守规则态度谦和，遇事好好商量，多替别人想大家才能和平相处，友好交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乙：今天是若诗小朋友十岁生日，瞧她多高兴呀！请欣赏《生日蛋糕》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四）表演情景剧：生日蛋糕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若诗十岁生日那天，邀请了好几位小朋友一起来庆祝生日，大家带着礼物来到她家，她热情款待，大家围着生日大蛋糕，唱完《祝你生日快乐》，当若诗准备许愿时，电话铃声响了，原来丽丽生病住院了，特打电话祝福。若诗当着众人的面大声许愿：希望丽丽早日康复，回到我们中间来。这时凡提出建议，把雕刻着“岁岁平安的那块蛋糕切下来，精心打包，送给住院的丽丽。大家一致说好。于是几位小朋友准备妥当，提着那块蛋糕向医院走去……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多么感人的一幕，那块特殊的蛋糕带去了同学们对病人的祝福：岁岁平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乙：其实，在我们的生活中感人的故事多着呢！我们来采访几位同学，就“拥有友谊和失去友谊”来谈谈我们的感受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甲：请大家畅谈《友谊无价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五）专题采访：友谊无价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A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我认为友谊是架起人与人之间的桥梁，当你遇到生活的沟沟坎坎时，朋友的手会为你搭起一座足以战胜困难、跨越艰险的精神之桥。我和诗是好朋友，双方的母亲是同学。在长期来往中建立了深厚的友谊，我的妈妈在汉阳房地产公司就职，离家远，工作忙，常常早出晚归，根本顾不上我，别说带我玩，就是一日三餐饭也难保证一个月下来，我的体重就下降了七、八斤，父母看在眼里疼在心里，无可奈何。多亏诗的妈妈把我接到她家，养起了我这个干女儿你们看我又长得白胖了。我常对别人说我有两个妈妈，简直掉到蜜罐里去了！今生今世，我不会忘记这份情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B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我认为友谊是一朵芬芳的花她美丽芬芳，让人回味无穷。如果我们不精心保管，会很快凋谢。我在电视里看到这样一个报道：一个叫梦天的会计师，他利用做上司朋友，千方百计欺骗、蒙蔽，私吞巨款后潜逃。案发后，他坐了牢，判了重刑。他的朋友受他的牵连、撤职察看，毁了大好前途。我们在为他惋惜时，真的应该好好想想如何对待朋友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学生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C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：听两位同学谈了友谊后，我不禁想起好朋友陈明。去年这个时候，我误会了他，固执地认为他拿走了我心爱的魔术文具盒。陈明的解释在暴怒的我面前显得那么无力，最后他无声地走了。一个月他来到我家，跟我道别，因为爸爸的工作关系，他们全家将迁往上海。我拉着他的手，哭着不让他走……一个星期后，我收到他从上海寄来的邮包……其实我的魔术文具盒早就找到了，只是没有勇气对他说，事隔一年，忏悔过，但对陈明的思念一天也没停过。千言万语也道不尽我对他的歉意，就让我用这曲《友谊天长地久》表达对你的思念吧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29:00Z</dcterms:created>
  <dc:creator>Administrator</dc:creator>
  <dc:description/>
  <dc:language>en-US</dc:language>
  <cp:lastModifiedBy>Administrator</cp:lastModifiedBy>
  <dcterms:modified xsi:type="dcterms:W3CDTF">2015-06-09T07:29:00Z</dcterms:modified>
  <cp:revision>1</cp:revision>
  <dc:subject/>
  <dc:title/>
</cp:coreProperties>
</file>