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该生在政治上高标准、严要求，积极以实际行动向党组织靠拢，积极参加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政治学习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和政治活动，现已发展成为中国共产党预备党员；学习刻苦认真，专业知识过硬，学习成绩优秀，多次获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/2/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）等奖金，多次被评为“三好学生”，“优秀团员”等荣誉称号；为人诚实守信，工作任劳任怨，有团队意识和协作精神；总之该生是一名各方面全面发展的优秀大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xinde/List/List_21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30:36Z</dcterms:created>
  <dc:creator>Administrator</dc:creator>
  <dc:description/>
  <dc:language>en-US</dc:language>
  <cp:lastModifiedBy>Administrator</cp:lastModifiedBy>
  <dcterms:modified xsi:type="dcterms:W3CDTF">2015-06-17T09:31:26Z</dcterms:modified>
  <cp:revision>0</cp:revision>
  <dc:subject/>
  <dc:title>该生在政治上高标准、严要求，积极以实际行动向党组织靠拢，积极参加政治学习和政治活动，现已发展成为中国共产党预备党员；学习刻苦认真，专业知识过硬，学习成绩优秀，多次获（1/2/3）等奖金，多次被评为“三好学生”，“优秀团员”等荣誉称号；为人诚实守信，工作任劳任怨，有团队意识和协作精神；总之该生是一名各方面全面发展的优秀大学生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