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该生在校期间严格要求自己，自觉遵守国家法规及校纪校规，没有受过任何处分。生活朴实，乐观向上，积极进取，与人相处关系融洽。政治立场坚定，求知欲望强，学习成绩优良。在担任班、院干部期间，对工作认真负责，有较强的组织、管理、分析问题和解决问题能力，注重自己综合素质的培养积极参加各种竞赛及社会实践活动，适应能力强，团队精神强，能吃苦耐劳，是一位品学兼优的大学毕业生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某某同学在校期间自觉坚持党的领导，政治方向坚定，积极追求进步，业务学习刻苦努力，成绩优良（优异的话是平均分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以上，我们院老师说的），注重理论与实践结合，积极参加各类实习，实践活动成果丰厚。关心集团，热心公益。注重个人品行修养，具备良好的发展潜质，特此推荐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30:42Z</dcterms:created>
  <dc:creator>Administrator</dc:creator>
  <dc:description/>
  <dc:language>en-US</dc:language>
  <cp:lastModifiedBy>Administrator</cp:lastModifiedBy>
  <dcterms:modified xsi:type="dcterms:W3CDTF">2015-06-17T09:32:02Z</dcterms:modified>
  <cp:revision>0</cp:revision>
  <dc:subject/>
  <dc:title>1.该生在校期间严格要求自己，自觉遵守国家法规及校纪校规，没有受过任何处分。生活朴实，乐观向上，积极进取，与人相处关系融洽。政治立场坚定，求知欲望强，学习成绩优良。在担任班、院干部期间，对工作认真负责，有较强的组织、管理、分析问题和解决问题能力，注重自己综合素质的培养积极参加各种竞赛及社会实践活动，适应能力强，团队精神强，能吃苦耐劳，是一位品学兼优的大学毕业生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