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今天，实验小学举办运动会的日子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我们来到了六中的操场，只听见铅球场上传来“老师加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老师加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!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的呐喊声。我走进铅球场里一看，原来是老师们在举行铅球大赛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我仔细地看着卢老师和陈老师的扔铅球的比赛：先是卢老师扔铅球。卢老师他向后，退了两步，左手举高，右手放在下巴下，向前跳了两步，右手用力往前推，把铅球扔了出去。卢老师第一次扔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米多，第二次扔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米多，第三次扔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米多。到了陈老师扔铅球了。陈老师没有向后退，而是站在原地左手举高，右手放在下巴下后，用力的向前推，把铅球扔了出去。陈老师第一次扔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米，第二次扔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米快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米了。许多老师看了，都叫陈老师用左手扔铅球。陈老师和他们说：“我是个左襒子，用左手扔肯定更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!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其他老师听了，说：“不可能。”“不信试试看。”我们只见陈老师把右手举高，左手放在下巴下，然后，左手用力推，把铅球扔了出去。果然，陈老师扔的更远了，竞扔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老师们看了个个都惊叹不已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到了第二天早上，我看了陈章超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5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米的比赛。比赛快开始了，我只见跑道上的运动员们个个精神抖数。运动员们有的在做准备，有的在谈笑风声，有的在等待着枪响。比赛开始了，“砰”的一声枪响，运动员们就像离弦的箭一样冲了出去，一会儿过去了，运动员们如同脱缰的野马争先恐后的追逐着。陈章超目前是第一，后来，吴启言冲了上去，把陈章超给甩掉了。之后，陈章超用了小时候吃奶的劲全力冲了上去，追上了吴启言得了个第一名并创了五年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5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米的记录呢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5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8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我们都非常高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9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运动会圆满结束了，这届运动会是有史以来最有趣、最激烈的运动会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!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9:53:40Z</dcterms:created>
  <dc:creator>Administrator</dc:creator>
  <dc:description/>
  <dc:language>en-US</dc:language>
  <cp:lastModifiedBy>Administrator</cp:lastModifiedBy>
  <dcterms:modified xsi:type="dcterms:W3CDTF">2015-06-18T09:55:22Z</dcterms:modified>
  <cp:revision>0</cp:revision>
  <dc:subject/>
  <dc:title>今天，实验小学举办运动会的日子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