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集体的荣誉是我们最大的力量，运动既增强了我们的体质，又增强了我们的集体荣誉感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“加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加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操场上传来一阵阵排山倒海的欢呼声，一潮高过一潮，原来我们学校正在举行一年一度的运动会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运动会上到处都充满了紧张、激烈的比赛气氛。瞧，垒球一个个从队员的们的手中抛出在空中飞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预备”声连绵不断，运动员像离弦的箭一般冲出去，向终点冲刺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随着同学们的欢呼声，激动人心的女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终于拉开了序幕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只见跑道上同学们个个精神抖擞，运动员有的在做准备，跃跃欲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有的谈笑风声，胸有成竹…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一声枪响，队员们像离弦的箭一样冲出去，如同脱缰的小马争先恐后地追逐着。张梦妮同学是我们大家认可的“飞毛腿”，所以都对她报以最大的希望。同学们在操场上拼命地齐声呐喊，给她加油。刚开始的时候，张梦妮一直处于第二名的位置，我们心里有些担心。过了一会儿，张梦妮离第一名只差一米的距离了，可她的速度渐渐慢了下来，脸上的表情也十分痛苦。不好，后面的队员一个又一个地追了上来，啦啦队的同学都激动地站了起来，挥动着手，拼命地喊着：“张梦妮，加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坚持到底就是胜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也许张梦妮真的听见了我们的喊声，从中汲取了力量，她的步伐加快了。离终点还有五十米，二十米，十米……到了最后的时刻，有的同学紧张地挥动着拳头，只见张梦妮在最后关头，使出了全身的力气，像拧足了发条一样，拼命向前跑。最终得了第二名，虽然她没有夺得了冠军，但是同学们依然为她欢呼，为她的坚强的毅力而鼓掌。比赛结束了，可同学们的心情依然不能平静，沉浸在激烈的比赛当中，操场上欢声笑语久久不断回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这次运动会给我最大的感觉就是：运动既增强了我们的体质，又增强了我们的集体荣誉感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3:47Z</dcterms:created>
  <dc:creator>Administrator</dc:creator>
  <dc:description/>
  <dc:language>en-US</dc:language>
  <cp:lastModifiedBy>Administrator</cp:lastModifiedBy>
  <dcterms:modified xsi:type="dcterms:W3CDTF">2015-06-18T09:54:59Z</dcterms:modified>
  <cp:revision>0</cp:revision>
  <dc:subject/>
  <dc:title>　集体的荣誉是我们最大的力量，运动既增强了我们的体质，又增强了我们的集体荣誉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