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系统设计范围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本设计包含的系统为：智能门锁、安防、可视对讲、厨房室内可视分机、灯光、空调、电动窗帘（百叶窗、气窗）、背景音乐、环境监测（红外亮度、然气感应）、视频监视、集中控制和远程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WE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控制等。并且，以上所有系统都不是独立的，而是和其他系统相互联系，融合为一个统一的整体，并相互响应，做到真正意义上的智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系统设计的原则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用户需要操作方便，功能实用，外观美观大方的智能家居系统。系统要有吸引来宾的外观和功能，能体现用户高人一等的生活品位。同时要化繁为简、高度人性、注重健康、娱乐生活、保护私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系统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下，我们跟据房型结构，设计的智能家居系统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区域：主楼一层：大门、门厅、客厅、餐厅、厨房、客卧室、主卧室及阳台、洗衣间、卫生间、楼梯、后门厅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楼二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: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层休闲厅、主卧室及阳台、主卫、次卫、儿童房、书房及阳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大门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备设置：电子锁、门口设置可视对讲门口机、夜视防水摄像机、门磁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可视对讲门口机实现访客和主人的对讲，并有留言和保存图像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大门处另外设置具有夜视功能的彩色摄像机，以方便主人可以通过电视、触摸屏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Interne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随时观察大门处的影像，并记录保存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门磁与报警主机联接，可在第一时间防范非法闯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门厅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备设置：二路调光模块、可视智能终端机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触控面板、彩色触摸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人在入户门口，押下智能门锁的指纹辨识器，入户门打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进门后进行安防系统撤防；出门时安防系统布防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防系统报警，布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屏幕上显示报警区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触控面板“在家模式”，灯光受控制，“离家模式”，关闭所有的灯光，空调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灯光电器自动设定到节能模式或关闭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离家设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回家撤防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⑤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可视智能终端，完成与访客对讲，开门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⑥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彩色触摸屏，平面图，浏览别墅中的各个系统；控制各个区域的灯光；查看视频监视；调节客厅空调温度；设定背景音乐系统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客厅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餐厅设备设置：电动窗帘面板、背景音乐面板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RF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多功能无线遥控器、三路调光模块、三路红外控制模块、无线接收模块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只触控开关取代普通的多个开关，客厅设计出如下场景：会客、休闲、明亮、全关等；餐厅设置如下多个场景：用餐、酒会、烛光、全关等。不同场合，弹指之间，灯光瞬息变换，细微处彰显气派和尊贵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背景音乐面板，随时选定不同的音乐，播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P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任由选择，并可调节音量的大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灯光和窗帘同样可以通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RF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遥控器轻松操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如果发生危险的事情，可以触动紧急按钮报警。报警时，触摸屏显示报警区域，拨打指定的电话，并发送报警信息到手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输入密码，可以消除报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⑤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动窗帘的角度可以通过遥控器、触摸屏控制，也可以定时控制：如每到晚上就自动关上，天亮时自动打开。壁炉的火光映着人们的脸，旖旎的灯光和着动心的歌，明媚的月光透过窗帘，吧台上的红酒弥散着醉人香，朋友啊，让我们在此尽情的欢乐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客卧室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1)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备设置：双路调光模块、背景音乐面板、电动窗帘面板、智能插座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触控面板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客卧的灯光比较简单，我们通过双路开关，控制客卧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路灯光。同时，开关是连接到灯光控制系统中的，可以通过灯光系统进行控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背景音乐面板，随时选定不同的音乐，播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P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任由选择，并可调节音量的大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动窗帘的角度可以通过遥控器、触摸屏控制，也可以定时控制：如每到晚上就自动关上，天亮时自动打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床头设置场景开关，设计如下场景：休闲、温馨、看书、休息、起夜、全关。按下“起夜”模式，卧室的小夜灯缓缓点亮，而不会打扰伴侣的休息，同时通向卫生间的走廊灯光也已经亮起，在回到卧室在按下一键“休息”随时灯光将一一关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⑤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插座管理两个床头灯。同时边接到控制系统当中，可实现“起夜”“全关”等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客卧室及阳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备设置：三路调光模块、背景音乐面板、电动窗帘面板、智能插座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触控面板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客卧的灯光比较简单，我们通过双路开关，控制客卧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路灯光。同时，开关是连接到灯光控制系统中的，可以通过灯光系统进行控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背景音乐面板，随时选定不同的音乐，播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P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任由选择，并可调节音量的大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动窗帘的角度可以通过遥控器、触摸屏控制，也可以定时控制：如每到晚上就自动关上，天亮时自动打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床头设置场景开关，设计如下场景：休闲、温馨、看书、休息、起夜、全关。按下“起夜”模式，卧室的小夜灯缓缓点亮，而不会打扰伴侣的休息，同时通向卫生间的走廊灯光也已经亮起，在回到卧室在按下一键“休息”随时灯光将一一关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⑤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插座管理两个床头灯。同时边接到控制系统当中，可实现“起夜”“全关”等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洗衣间设备设置：双路开关模块、吸顶式红外感应器功能描述：字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进入洗衣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灯光自动缓缓亮起，这样，即便在黑暗时，客人也不需要寻找开关了。同时，也可以通过智能灯光控制系统联动，起动“夜起”“全关”等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打开洗衣间灯光后，红外感应器开始工作。如果无人活动，一段时间后，系统自动把灯光关掉，以防止忘记关灯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楼梯字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备设置：红外亮度感应器功能描述：字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红外感应器、亮度感应器协同工作，有人经过楼梯时，如果环境亮度不够，楼梯处的灯光自动亮起，人经过后自动熄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厨房设备设置：双路开关模块、厨房可视对讲分机、烟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厨房的灯光比较简单，通过开关模块，控制厨房的灯光。同时，开关是连接到灯光控制系统中的，可以通过灯光系统进行控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厨房可视分机，主人做饭时也可以收听音乐；客人来了，厨房可视分机可以直接查看来访者。字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烟雾浓度超标时，发出报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所有报警和灯光系统联动，报警发生时，整个别墅灯光通明，提醒主人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后门厅设备设置：指纹锁、门口设置可视对讲门口机、夜视防水摄像机、门磁、红外感应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可视对讲门口机实现访客和主人的对讲，并有留言和保存图像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大门处另外设置具有夜视功能的彩色摄像机，以方便主人可以通过电视、随时观察大门处的影像，并记录保存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门磁与报警主机联接，可在第一时间防范非法闯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红外感应器、亮度感应器协同工作，有人经过门厅时，如果环境亮度不够，楼梯处的灯光自动亮起，人经过后自动熄灭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洗手间设备设置：双路开关模块、吸顶式红外感应器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进入洗手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灯光自动缓缓亮起，这样，即便在黑暗时，客人也不需要寻找开关了。同时，也可以通过智能灯光控制系统联动，起动“夜起”“全关”等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打开洗衣间灯光后，红外感应器开始工作。如果无人活动，一段时间后，系统自动把灯光关掉，以防止忘记关灯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楼二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会客厅设备设置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面板、背景音乐面板、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只触控开关取代普通的多个开关，设计出如下场景：会客、喝茶、看书、明亮、全关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背景音乐面板，随时选定不同的音乐，播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P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任由选择，并可调节音量的大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会客厅一间，朋友三两人，或密谈或畅叙，选一首爱听的老歌，翻一本时尚的杂志，悠然间自有天地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主卧设备设置：电动窗帘面板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面板、背景音乐面板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路调光模块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RF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多功能无线遥控器、三路红外控制模块、无线接收模块、智能插座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字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卧室的灯光比较简单，我们通过双路开关，控制卧室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路灯光。同时，开关是连接到灯光控制系统中的，可以通过灯光系统进行控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床头设置场景开关，设计如下场景：休闲、温馨、看书、休息、起夜、全关。按下“起夜”模式，卧室的小夜灯缓缓点亮，而不会打扰伴侣的休息，同时通向卫生间的走廊灯光也已经亮起。在主人经过后，灯光自动熄灭。字串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床头设置背景音乐面板，随时选定不同的音乐，播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P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任由选择，并可调节音量的大小。定时功能，一段轻音乐，让主人在早上按时起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空调可通过温控器，设定启停、温度、风速、模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⑤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液晶电视不但可以欣赏有线电视、卫星频道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DV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也可以随时切换到视频监控画面，看看大门和庭院的动静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主卧洗手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浴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备设置：双路开关模块、吸顶式红外感应器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进入洗衣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灯光自动缓缓亮起，这样，即便在黑暗时，客人也不需要寻找开关了。同时，也可以通过智能灯光控制系统联动，起动“夜起”“全关”等功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打开洗衣间灯光后，红外感应器开始工作。如果无人活动，一段时间后，系统自动把灯光关掉，以防止忘记关灯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儿童房设备设置：双路调光模块、背景音乐面板、电动窗帘面板、智能插座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键场景触控面板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能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客卧的灯光比较简单，我们通过双路开关，控制客卧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路灯光。同时，开关是连接到灯光控制系统中的，可以通过灯光系统进行控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背景音乐面板，随时选定不同的音乐，播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P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任由选择，并可调节音量的大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③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动窗帘的角度可以通过遥控器、触摸屏控制，也可以定时控制：如每到晚上就自动关上，天亮时自动打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④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床头设置场景开关，设计如下场景：休闲、温馨、看书、休息、起夜、全关。按下“起夜”模式，卧室的小夜灯缓缓点亮，而不会打扰伴侣的休息，同时通向卫生间的走廊灯光也已经亮起，在回到卧室在按下一键“休息”随时灯光将一一关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⑤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插座管理两个床头灯。同时边接到控制系统当中，可实现“起夜”“全关”等功能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洗手间设备设置：双路开关模块、吸顶式红外感应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06:00Z</dcterms:created>
  <dc:creator>Administrator</dc:creator>
  <dc:description/>
  <cp:keywords/>
  <dc:language>en-US</dc:language>
  <cp:lastModifiedBy>Administrator</cp:lastModifiedBy>
  <dcterms:modified xsi:type="dcterms:W3CDTF">2015-06-09T09:06:00Z</dcterms:modified>
  <cp:revision>2</cp:revision>
  <dc:subject/>
  <dc:title/>
</cp:coreProperties>
</file>