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智能家居系统简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典众智能家居系统主要采用电力线通信总线技术（荷兰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LC-BU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技术）来实现家居智能化控制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LC-BU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技术是一种高稳定性及较高价格性能比的双向电力线通信总线技术，它主要利用已有的电力线来实现对灯光、家用电器及办公设备的智能控制。这种电力线通信技术是由位于荷兰阿姆斯特丹市的荷兰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T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电力线通信有限公司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TS.,CO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研发而成，它们致力于设计、开发和制造先进的电力载波智能家居控制技术，并因此技术的革新被获得多项专利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TS.CO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公司推出的一整套基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LC-BU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技术的智能家居控制系统，它重新定义了家庭内部高可靠、低成本智能家居控制的新标准，此项技术拥有超强的系统稳定性和可靠性，为商业住宅提供了更为经济的智能化控制解决方案。而其它的电力线控制技术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LCBU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技术在系统功能、可靠性和成本上是没办法相比的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LC-BU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技术的解决方案包括如下领域的应用：灯光控制，电器控制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HVA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控制以及网络与电器设备间的通信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设计理念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当遇到客户需求时，我们就需要给客户做一个满意而且合适的方案，做一个成功的方案要注意两点，首先是满足客户的功能需求，其次是预期客户心理价位的满足。一个成功的方案，不只是做最强大的功能方案，最主要达到合适度，要分析与推断客户的心理价格、生活习惯、家庭成员组成、性格及职业等。我们今天按常规需求来设计一个别墅智能照明和智能电器控制方案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设计案例：别墅智能化设计的具体解决方案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我们已经根据您别墅繁的布局做了一个初步设计方案。整个设计方案基本分为四部分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智能照明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境控制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防控制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央吸尘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针对以上四个系统部分，我们给予简要的功能设计性描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智能照明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调光软启功能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开灯时，灯光缓缓亮起，关灯时，灯光慢慢地变暗，然后熄灭，这个浪漫的过程即保护了您的眼睛免受光线骤变的刺激，又大大延长了灯具的寿命。灯光的亮度可以随意调节，即使将灯光亮度调制萤火状态，光线也不会闪烁。灯光的软启功能可记忆上次灯光亮度级别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定时功能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可以对别墅室内外的灯光系统进行定时功能。在控制方式上为你节约能源时，还能让您感觉家庭照明系统的人性化。假如你长期出门在外，你可以在晚间设置好让家中的灯光自动开启和关闭，可以起到警示的作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场景功能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各种（组）灯光的变幻组合能在不同的时刻营造出和谐的氛围和浪漫的情调，通过智能照明系统的布线和设置，能轻松的根据自己的喜好组合不同的场景模式。并能将这些场景实现“一键式”存储和开启。每个灯在不同场景中各自的状态和亮度均可设置并记忆，使用时只需轻轻一按，复杂的灯光效果即刻呈现。场景功能中，照明灯光还可以与其它设备（如幕布、窗帘、电视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/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音响等）配合组合成复杂的场景。如会客、读书、听音乐、晚餐模式、影院模式等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多种方式的控制功能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智能灯光系统，您可以座在沙发上或躺在床上用遥控器控制家中所有的灯具，而不必为了关上某一盏灯而楼上楼下、东房西房的来回走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假如你是坐在电脑旁边，那么你将更加轻松的控制家中所有的用电设备，灯具的控制自在其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你已在出门的门口，如果不想再去拿遥控器或开电脑，那么只要您一伸手，就能通过门口的智能弱电开光，控制家中所有灯具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假如你出门在外，而忘了关灯，那么只需你用电话拨通家中熟悉的号码，你就能轻松的实现对家中照明系统进行控制。除此之外，假如长途旅游在外，你还可以通过电话远程有规律的控制家中的灯光，已起到警示的作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环境控制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家庭背景音乐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家庭背景音乐系统不管您是想亲自为家人做一顿佳肴而工作于厨房，还是您懒洋洋的躺在客厅沙发小憩，还是您拿着一本时尚手册坐卧在书房，还是您和家人享受天伦嘻笑于花园草坪……柔和的背景音乐总是会环绕在您身边，让您及您的家人总是生活欢乐音乐的世界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窗帘控制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清晨，也许不再需要那片刻间令人烦躁的闹钟将你吵醒，而靠的窗外的鸟语花香和柔和的自然阳光让您从睡梦中自然醒来。窗帘控制系统总是会最恰合时宜的开启窗帘，让室外清晨的花香飘入，让您懒洋洋的沐浴阳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配合灯光的场景，窗帘的自动开合，有时也能酿造出另一份浪漫的气氛。只需轻点遥控，它便能为您的隐私起到第一层保护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空气调节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酷暑炙热的夏天驱车回家，当您停车入库后，车库内换气系统可以通过（遥控）手动或自动定时控制将汽车的尾气和汽油的味道清除干净。等到次日清晨，自动定时的换气系统会将室外清晨空气中花香的味道注入车库，让你在享受晨曦的味道的时候，丝毫感觉不到汽车尾气的异味给您带来的不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庭院浇花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别墅的花园种植一些植物和花木，浇水也是可以进行智能化管理的。用自动浇花系统可以自动浇水和定时浇水功能。在阳台上观景时可以用遥控器启动浇花的电磁阀门，站在阳台上，控制着花园里一个个的喷头，这种“阅兵式”的浇花，正是智能化控制系统带给你的生活享受。即使是家中拥有保姆，但生活却不能缺少这一种享受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防控制系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周界防范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1.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红外对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别墅的四周安装红外对射栅栏，在设防状态下，如果有任何非法进入时，报警系统会启动。先进的红外对射栅栏采用人性化的设计，可随意旋转发射、接受器的角度。完善的防拆、防剪断、防短路、防宠物等功能，大大加强了防误报能力。即使人匐匍穿越，翻越而过，系统绝不漏报。红外栅栏将为您家庭安全站守第一岗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1.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视频监控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房子的外围及内部可安装多处视频监控点，这样无论主人在哪里，通过便利的互联网就可以看到家中一天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小时内发生的所有情况。在您长期出门在外时，它可以将家中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×2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小时内所发生的一切全部记录下来，回家后您可以一一进行回放。甚至在您出门在外的过程中，它还可定时定量的给你的邮箱、手机发送相关捕捉的图象。当家中出现异常状况时，视频监控系统还可以自动电话报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室内安防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2.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防火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衣帽间、厨房和餐厅安装烟感探头和煤气探头，当有烟雾和煤气泄漏时发出信号，系统会立刻响铃报警，待响铃等待时间带到您预先设定值时，会自动拨打电话报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假如险情是由于煤气泄漏，如果供气系统安装了煤气机器手还可将煤气阀门自动关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2.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/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窗破入感应报警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当家中安防设备都进行布防后，如果门窗被非法破坏后闯入，系统会立刻响铃报警，待响铃等待时间带到您预先设定值时，会自动拨打电话报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2.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移动探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当开启移动监测功能后，进入移动探测器范围内的任何移动的物体都会被监测。移动监测系统具备宠物等移动小物体识别功能，能有效的防止错报，漏报。在遇到紧急情况时，系统会立刻响铃报警，待响铃等待时间带到您预先设定值时，会自动拨打电话报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央吸尘系统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这套系统与传统的家用吸尘器最大的区别在于强而有力的吸力、不用拿着主机到处跑、而且再也没有噪音的烦恼了；本套系统采用大功率主机固定在地下室或者偏僻的地方，避免了主机的噪音；吸尘的管道预埋在墙体里面从而有效的减少了工作带来的麻烦。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：经过“典众”各个部门的共同努力，本着有效提高产品的实用率、尽量减少成本让功能最大化，从实用的角度让很多功能实现尽量简洁有效的控制，我们让用户仅需要在系统整合产品里面就可以做到灯光控制、电器控制、安防报警、背景音乐、视频共享以及弱电信息六大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06:00Z</dcterms:created>
  <dc:creator>Administrator</dc:creator>
  <dc:description/>
  <dc:language>en-US</dc:language>
  <cp:lastModifiedBy>Administrator</cp:lastModifiedBy>
  <dcterms:modified xsi:type="dcterms:W3CDTF">2015-06-09T09:07:00Z</dcterms:modified>
  <cp:revision>1</cp:revision>
  <dc:subject/>
  <dc:title/>
</cp:coreProperties>
</file>