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17"/>
        <w:gridCol w:w="622"/>
      </w:tblGrid>
      <w:tr>
        <w:trPr/>
        <w:tc>
          <w:tcPr>
            <w:tcW w:w="7717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个人基本简历</w:t>
            </w:r>
          </w:p>
        </w:tc>
        <w:tc>
          <w:tcPr>
            <w:tcW w:w="622" w:type="dxa"/>
            <w:tcBorders/>
            <w:shd w:fill="E4EB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***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梅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70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4 kg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仓库经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主管、仓库管理员、叉车工：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日期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 惠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59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XX-05 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2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州市某照明电器有限公司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其它所属行业：家居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室内设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装潢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仓库管理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组织和协调仓储部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人团队的日常管理工作及帐务，如入库、出库、库内管理、跟踪工厂生产进度及品检、监督上下班打卡等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库存管理、库位规划及退货跟踪管理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执行和落实仓库的防水防火防盗规章，制订相关仓库作业标准及流程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组织实行货品分类管理，采用分人分区分类负责，加强货品收发的过程控制，减少在库损失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带领仓库人员完成保证公司营销业务安排的各项任务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到运输物流公司提、发货，如德邦物流等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城际配送租车及仓库备用金费用支出情况，如租车费、快递费、德邦月结运费核对等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9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稳定发展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8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XX-07 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4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州某科技股份有限公司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企业所属行业：石油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化工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矿产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地质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仓管班长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成品仓仓储日常工作、系统账务数据，如用友仓储系统等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安排发货人员，调配叉车手和搬运小队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9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8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XX-01 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佛山汽运集团物流分公司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国有企业所属行业：物流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运输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仓储配送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主要负责大客户佛山某外企照明公司进、出库及集装箱出口配送的仓储配送实操业务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协助物流分公司其他客户仓储配送业务，如电视、空调、食品、陶瓷等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9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志愿者经历：</w:t>
            </w:r>
          </w:p>
        </w:tc>
        <w:tc>
          <w:tcPr>
            <w:tcW w:w="68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第一范文网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东交通职业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日期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子商务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物流管理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57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1278"/>
              <w:gridCol w:w="1278"/>
              <w:gridCol w:w="1603"/>
              <w:gridCol w:w="1163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127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127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603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1163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3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6</w:t>
                  </w:r>
                </w:p>
              </w:tc>
              <w:tc>
                <w:tcPr>
                  <w:tcW w:w="127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叉车培训</w:t>
                  </w:r>
                </w:p>
              </w:tc>
              <w:tc>
                <w:tcPr>
                  <w:tcW w:w="127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叉车培训</w:t>
                  </w:r>
                </w:p>
              </w:tc>
              <w:tc>
                <w:tcPr>
                  <w:tcW w:w="160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叉车特种设备作业证</w:t>
                  </w:r>
                </w:p>
              </w:tc>
              <w:tc>
                <w:tcPr>
                  <w:tcW w:w="116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TS6FCAN91893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6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3</w:t>
                  </w:r>
                </w:p>
              </w:tc>
              <w:tc>
                <w:tcPr>
                  <w:tcW w:w="127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机动车驾驶培训</w:t>
                  </w:r>
                </w:p>
              </w:tc>
              <w:tc>
                <w:tcPr>
                  <w:tcW w:w="127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机动车驾驶培训</w:t>
                  </w:r>
                </w:p>
              </w:tc>
              <w:tc>
                <w:tcPr>
                  <w:tcW w:w="160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C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照驾驶证</w:t>
                  </w:r>
                </w:p>
              </w:tc>
              <w:tc>
                <w:tcPr>
                  <w:tcW w:w="116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 w:before="0" w:after="18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以制订仓库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存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管相关流程、仓库管理体系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以规划仓库库位及用计算机控制仓库库位进行管理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以吃苦耐劳，认真细致，能适应加班，服从公司利益，良好的沟通协调能力，带领并激发仓库人员工作热情，完成公司安排的任务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以熟练电脑操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办公软件及进销存帐务处理，制定各种表单来控制解决实际问题，以及仓库管理模块系统操作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有叉车特种设备作业证和机动车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照驾驶证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我于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毕业于大学专科广东交通职业技术学院物流与运输系。从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参加物流仓储工作开始到现在，已经有五年的工作经验，熟悉了成品仓储出、入、盘点基本流程，熟悉了仓库管理事务、现场仓储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S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管理，对数字敏感，对数字观念强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于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在广州市胜迪明明电器有限公司工作，担任仓库部门管理工作，负责仓库主管工作内容及职责，全责管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00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平方仓库的一切事务。包括组织和协调由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团队上升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8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团队的日常工作及账务，负责分派到运输物流公司提货、发货，负责城际配送租车及仓库备用金费用支出情况，等等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于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0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在广州金发科技股份有限公司，物料部成品仓担任仓库管理的职务，负责成品的日常事务、账务，与装卸班长做好货物的收、发工作的沟通计划，调配成品仓的发货员、叉车手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于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在佛山的佛汽集团物流分公司工作，担任仓储部仓储配送的职位。主负责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SRA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（中国）照明有限公司成品灯具的项目小组，组织管理入库上货架、出口装集配送等工作；协助其他项目小组工作的日常工作，如创维电视、上海格力高饼干、空调、陶瓷等。在工作过程中要求处理各种送货单据，指挥入库、理货、堆存、保管、出库、装卸搬运等整个物流仓储作业管理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在工作中，我工作认真负责，忠诚于公司维护公司利益，吃苦耐劳，能够适应轮班、夜班的工作环境；积极上进，自信果断，团队意识强；为人亲切、坦诚。愿到贵公司仓库管理的职位去、锻炼自己，并立志在仓储领域不断地完善，为贵公司作贡献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8:02:5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