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80" w:before="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姓名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: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黄焦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性别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: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男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年龄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:2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岁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身高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:16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厘米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学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: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中专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工作年限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:3~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户口所在地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: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江西峡江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电话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: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电子邮箱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: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求职意向：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期望从事职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: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一、仓管员；二、车位。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期望月薪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80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元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工作经历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007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2007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月，深圳思微创有限公司装配物料员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）日常的手工记帐工作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）日常的定货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）月末库房的盘点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01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201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6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月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广州加美制衣厂服装车位学员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）近期培训当中，能出整件产品。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教育经历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004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9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2006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7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月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江西峡江职业中等专业学校电子专业；计算机专业…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自我描述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一、本人积极乐观、表达能力强、待人处事自信成熟，能很好的与他人合作、团结，有较强的适应能力。在工作中一直兢兢业业、实事求是、责任心强、爱岗敬业，能得到领导的一致好评！同时，利用业余时间不断学习与工作相关知识，灵活运用到工作中，提高自身综合素质，全面发展，把工作做得更好！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二、望能得到贵公司赏识，给个锻练机会，以之合作，谢谢！</w:t>
      </w:r>
    </w:p>
    <w:p>
      <w:pPr>
        <w:pStyle w:val="Style15"/>
        <w:keepNext w:val="false"/>
        <w:keepLines w:val="false"/>
        <w:widowControl/>
        <w:pBdr/>
        <w:spacing w:lineRule="atLeast" w:line="480" w:before="28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48:58Z</dcterms:created>
  <dc:creator>Administrator</dc:creator>
  <dc:description/>
  <dc:language>en-US</dc:language>
  <cp:lastModifiedBy>Administrator</cp:lastModifiedBy>
  <dcterms:modified xsi:type="dcterms:W3CDTF">2015-03-27T08:04:48Z</dcterms:modified>
  <cp:revision>0</cp:revision>
  <dc:subject/>
  <dc:title>经过四年的大学学习，现在学业已经接近尾声，为了更好地启程下一步的路，我对自己的四年大学生活做了一个个人的自我鉴定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