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尊敬的经理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您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是项目的系统集成工程师，负责项目第三阶段的集成工作，我知道在这个时候向您提出辞职申请是不对的，会给公司带来不少麻烦，然而一些突发事件，使得我不得不辞职，对此还请您谅解。人家说系统集成工程师是个好工作，我也确信是个好工作，公司也是个好公司，现在让我辞职我也很不舍，可是某此不可抗拒的因素让我没得选择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自也整理了一些项目三阶段的工作内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硬件集成，主要任务包括服务器、存储设备安装调试、分区、微码升级等工作，并编写安装报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系统初始化，主要任务包括安装虚拟化软件、操作系统和相应补丁升级工作，并编写安装报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系统配置，主要任务包括网络、磁盘存储、文件系统、用户、交换分区、系统日志以及管理逻辑和物理设备等工作，并编写安装报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h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软件安装，主要任务包括规划配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h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环境，安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h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软件等工作，并编写安装报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应用软件安装，主要任务包括安装数据库软件、备份、监控和应用软件等，并编写安装报告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与产品规划人员沟通，掌握产品需求及变更，具有项目进度规划和管理，技术难点公关，各项性能优化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希望对交接人员有所帮助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最后，祝愿公司发展越来越来，同事们事事顺心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辞职申请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8:33:27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