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班主任辞职申请报告</w:t>
      </w:r>
    </w:p>
    <w:p>
      <w:pPr>
        <w:pStyle w:val="Normal"/>
        <w:rPr/>
      </w:pPr>
      <w:r>
        <w:rPr/>
        <w:t>尊敬的学习领导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您好</w:t>
      </w:r>
      <w:r>
        <w:rPr/>
        <w:t>！很抱歉在这个时候向学校提出辞职。因为我的辞职给学校带来不便，在此我向学校领导说声对不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选择了教师走上了工作岗位，深深地知道当一名真正的教师，必须当班主任。只有这样才能深刻体会教师的伟大灵魂。班主任是一个班级学生的管理者和组织者，要对学生某些错误异样的观点提出教育指正，指导他们正确的方向，引导学生的人生前途和道路。班主任的一言一行影响学生一生的发展。这与班主任的成熟感、人格魅力有很大的关系。能在当班主任过程中不断地充实完善自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当班主任有</w:t>
      </w:r>
      <w:r>
        <w:rPr/>
        <w:t>一</w:t>
      </w:r>
      <w:r>
        <w:rPr/>
        <w:t>年了，在这段时间里我懂得了一点，成熟一点，也让我充实一点。快乐的同时也有流泪的痛苦。我深深的</w:t>
      </w:r>
      <w:r>
        <w:rPr/>
        <w:t>体味了</w:t>
      </w:r>
      <w:r>
        <w:rPr/>
        <w:t>班主任的艰辛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一直竭尽全力得去做好</w:t>
      </w:r>
      <w:r>
        <w:rPr/>
        <w:t>2</w:t>
      </w:r>
      <w:r>
        <w:rPr/>
        <w:t>班的班主任，但经过这一年的工作，特别是在临近期末考试，班上发生的一件事情，</w:t>
      </w:r>
      <w:r>
        <w:rPr/>
        <w:t>我觉得我真的不能胜任</w:t>
      </w:r>
      <w:r>
        <w:rPr/>
        <w:t>初一</w:t>
      </w:r>
      <w:r>
        <w:rPr/>
        <w:t>2</w:t>
      </w:r>
      <w:r>
        <w:rPr/>
        <w:t>班的班主任了</w:t>
      </w:r>
      <w:r>
        <w:rPr/>
        <w:t>。</w:t>
      </w:r>
      <w:r>
        <w:rPr/>
        <w:t>当上班主任，</w:t>
      </w:r>
      <w:r>
        <w:rPr/>
        <w:t>就</w:t>
      </w:r>
      <w:r>
        <w:rPr/>
        <w:t>要对</w:t>
      </w:r>
      <w:r>
        <w:rPr/>
        <w:t>30</w:t>
      </w:r>
      <w:r>
        <w:rPr/>
        <w:t>个孩子和家长全部负责！</w:t>
      </w:r>
      <w:r>
        <w:rPr/>
        <w:t>刚进校的时候，虽然</w:t>
      </w:r>
      <w:r>
        <w:rPr/>
        <w:t>2</w:t>
      </w:r>
      <w:r>
        <w:rPr/>
        <w:t>班的成绩不算好，但也不是特别差的，年级靠后的人也没有那么多的，但是经过这一年，成绩靠前的有滑落，并且</w:t>
      </w:r>
      <w:r>
        <w:rPr/>
        <w:t>700</w:t>
      </w:r>
      <w:r>
        <w:rPr/>
        <w:t>名之后的也在增加。每天晚上去查寝，经常是晚上</w:t>
      </w:r>
      <w:r>
        <w:rPr/>
        <w:t>10</w:t>
      </w:r>
      <w:r>
        <w:rPr/>
        <w:t>点钟才的走。自己这样辛苦的工作，班上在学校和纪律上却没有什么进步。我自己的精神处于高度紧张的状态，经常中午与晚上失眠。有时不想来到班上，来到班上之后看到他们又不听话，自己又不知道怎么给他们进行思想教育，只好又发脾气。自己很烦躁，学生对我也有很大的意见。特别是在最后一个月发生的事情，让自己的精神紧张到了极点。</w:t>
      </w:r>
      <w:r>
        <w:rPr/>
        <w:t>6</w:t>
      </w:r>
      <w:r>
        <w:rPr/>
        <w:t>月</w:t>
      </w:r>
      <w:r>
        <w:rPr/>
        <w:t>9</w:t>
      </w:r>
      <w:r>
        <w:rPr/>
        <w:t>号晚上和家长找一个学生找到了</w:t>
      </w:r>
      <w:r>
        <w:rPr/>
        <w:t>10</w:t>
      </w:r>
      <w:r>
        <w:rPr/>
        <w:t>点半。自己对这个事情没有处理好，导致在</w:t>
      </w:r>
      <w:r>
        <w:rPr/>
        <w:t>6</w:t>
      </w:r>
      <w:r>
        <w:rPr/>
        <w:t>月</w:t>
      </w:r>
      <w:r>
        <w:rPr/>
        <w:t>24</w:t>
      </w:r>
      <w:r>
        <w:rPr/>
        <w:t>号又有</w:t>
      </w:r>
      <w:r>
        <w:rPr/>
        <w:t>2</w:t>
      </w:r>
      <w:r>
        <w:rPr/>
        <w:t>个学生离家出走，三天之后才回来。这三天，在忐忑中度过。我也在反思自己的工作，自己确实缺乏工作经验，在处理学生的问题上也做的不好，对于学生的精神状态的观察实在不到位，最后才导致他们的离家出走。他们的离家，自己又忘了对班上学生进行疏导，才导致这次班上整体滑落。整个这一年</w:t>
      </w:r>
      <w:r>
        <w:rPr/>
        <w:t>2</w:t>
      </w:r>
      <w:r>
        <w:rPr/>
        <w:t>班的成绩及纪律都成下滑状态。初二是学生人格思想树立的关键期，想到学生将会更加的叛逆，更加的难管，我想到头就大。</w:t>
      </w:r>
      <w:r>
        <w:rPr/>
        <w:t>我</w:t>
      </w:r>
      <w:r>
        <w:rPr/>
        <w:t>尝试去</w:t>
      </w:r>
      <w:r>
        <w:rPr/>
        <w:t>改变心态，但巨大的压力使我还是适应不了</w:t>
      </w:r>
      <w:r>
        <w:rPr/>
        <w:t>。我希望他们有一个健康快乐的人格，健全的思想，所以</w:t>
      </w:r>
      <w:r>
        <w:rPr/>
        <w:t>通过深刻反省，最终决定向学校提出辞职申请。</w:t>
      </w:r>
      <w:r>
        <w:rPr/>
        <w:t>我</w:t>
      </w:r>
      <w:r>
        <w:rPr/>
        <w:t>舍不得的是我们班那群天真可爱的孩子，但我也实在为他们负不起这个责任，我选择看他们开心幸福。我向学校提出辞职申请，希望学校领导给予批准，也谢谢领导的谅解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此我要感谢那些辛勤培育我的领导们，还有那些热心帮助我的朋友们！真的非常感谢你们，在此真诚的对你们说声谢谢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此致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敬礼</w:t>
      </w:r>
      <w:r>
        <w:rPr>
          <w:rFonts w:eastAsia="Times New Roman"/>
        </w:rPr>
        <w:t xml:space="preserve">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申请人</w:t>
      </w:r>
      <w:r>
        <w:rPr/>
        <w:t>:XXXX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25:00Z</dcterms:created>
  <dc:creator>Administrator</dc:creator>
  <dc:description/>
  <cp:keywords/>
  <dc:language>en-US</dc:language>
  <cp:lastModifiedBy>kmy</cp:lastModifiedBy>
  <dcterms:modified xsi:type="dcterms:W3CDTF">2009-09-24T14:24:00Z</dcterms:modified>
  <cp:revision>3</cp:revision>
  <dc:subject/>
  <dc:title>2014级2班班主任辞职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