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施工准备</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材料准备</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型材：应进行表面粉末喷涂处理。型材的品种、级别、规格、颜色、断面形状、表面粉末喷涂厚度等，必须符合设计要求，其成分及机械性能应有生产厂家的合格证明 ，并应符合现行国家有关标准。进入现场要进行外观检查；要平直规方，表面无污染、麻面、凹坑、划痕、翘曲等缺陷，并分规格、型号分别码放在室内木方垫上。</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玻璃：采用国产优质</w:t>
      </w:r>
      <w:r>
        <w:rPr>
          <w:rFonts w:eastAsia="宋体" w:cs="宋体" w:ascii="宋体" w:hAnsi="宋体"/>
          <w:b w:val="false"/>
          <w:i w:val="false"/>
          <w:caps w:val="false"/>
          <w:smallCaps w:val="false"/>
          <w:color w:val="000000"/>
          <w:spacing w:val="0"/>
          <w:sz w:val="21"/>
          <w:szCs w:val="21"/>
        </w:rPr>
        <w:t>LOW-E</w:t>
      </w:r>
      <w:r>
        <w:rPr>
          <w:rFonts w:ascii="宋体" w:hAnsi="宋体" w:cs="宋体"/>
          <w:b w:val="false"/>
          <w:i w:val="false"/>
          <w:caps w:val="false"/>
          <w:smallCaps w:val="false"/>
          <w:color w:val="000000"/>
          <w:spacing w:val="0"/>
          <w:sz w:val="21"/>
          <w:szCs w:val="21"/>
        </w:rPr>
        <w:t>中空钢化或中空镀膜玻璃，外观质量和光学性能应符合现行的国家标准。</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橡胶条、橡胶垫：应有耐老化阻燃性能试验出厂证明，尺寸符合设计要求，无断裂现象。</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装饰压条、扣件：颜色一致，无扭曲、划痕、损伤现象，尺寸符合设计要求。</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连接龙骨的连接件：竖向龙骨与水平龙骨之间的镀锌连接件、竖向龙骨之间接专用的内套管及连接件等，均要在厂家预制加工好，材质及规格尺寸要符合设计要求。</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承重紧固件：竖向龙骨与结构主体之间，通过承重紧固件进行连接，紧固件的规格尺寸应符合设计要求，为了防止腐蚀，本工程采用不锈钢紧固件。</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螺栓、螺帽、钢钉等紧固件采用优质不锈钢制品，规格尺寸符合设计要求。</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8</w:t>
      </w:r>
      <w:r>
        <w:rPr>
          <w:rFonts w:ascii="宋体" w:hAnsi="宋体" w:cs="宋体"/>
          <w:b w:val="false"/>
          <w:i w:val="false"/>
          <w:caps w:val="false"/>
          <w:smallCaps w:val="false"/>
          <w:color w:val="000000"/>
          <w:spacing w:val="0"/>
          <w:sz w:val="21"/>
          <w:szCs w:val="21"/>
        </w:rPr>
        <w:t>）密封胶：接缝密封胶是保证幕墙具有防水性能、气密性能和抗震性能的关键。其材料必须有很好的防渗透、抗老化、抗腐蚀性能，并具有能适应结构变形和温度胀缩的弹性。</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9</w:t>
      </w:r>
      <w:r>
        <w:rPr>
          <w:rFonts w:ascii="宋体" w:hAnsi="宋体" w:cs="宋体"/>
          <w:b w:val="false"/>
          <w:i w:val="false"/>
          <w:caps w:val="false"/>
          <w:smallCaps w:val="false"/>
          <w:color w:val="000000"/>
          <w:spacing w:val="0"/>
          <w:sz w:val="21"/>
          <w:szCs w:val="21"/>
        </w:rPr>
        <w:t>）保温材料：采用优质品牌，导热系数、防水性能和厚度要符合设计要求。</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主要机具：垂直运输机械、电焊机、焊钉抢、电动改锥、手枪钻、梅花板手、活动扳手、经纬仪、水准仪、钢卷尺、铁水平、钢板尺、钢角尺。</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作业条件：</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钢结构主体结构已完工；</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根据主体结构各层往上已弹的竖向轴线，对照原结构设计图轴距尺寸，用经纬仪核实后，在各层楼板边缘弹出竖向龙骨的中心线，同时核对各层预埋件中心线与竖向龙骨中心线是否一致相符，如果有误差，预先制定处理方案；</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核实主体结构实际总标高是否与设计总标高相符，同时把各层的楼面标高标在楼板边，便以安装幕墙时核对；</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根据主体结构的平面拄距尺寸，用经纬仪找出玻璃幕墙最外边缘尺寸，要注意到与其他外墙饰面材料连接节点的构造方法相呼应。（以上内容是找出</w:t>
      </w:r>
      <w:r>
        <w:rPr>
          <w:rFonts w:eastAsia="宋体" w:cs="宋体" w:ascii="宋体" w:hAnsi="宋体"/>
          <w:b w:val="false"/>
          <w:i w:val="false"/>
          <w:caps w:val="false"/>
          <w:smallCaps w:val="false"/>
          <w:color w:val="000000"/>
          <w:spacing w:val="0"/>
          <w:sz w:val="21"/>
          <w:szCs w:val="21"/>
        </w:rPr>
        <w:t>X</w:t>
      </w:r>
      <w:r>
        <w:rPr>
          <w:rFonts w:ascii="宋体" w:hAnsi="宋体" w:cs="宋体"/>
          <w:b w:val="false"/>
          <w:i w:val="false"/>
          <w:caps w:val="false"/>
          <w:smallCaps w:val="false"/>
          <w:color w:val="000000"/>
          <w:spacing w:val="0"/>
          <w:sz w:val="21"/>
          <w:szCs w:val="21"/>
        </w:rPr>
        <w:t>轴、</w:t>
      </w:r>
      <w:r>
        <w:rPr>
          <w:rFonts w:eastAsia="宋体" w:cs="宋体" w:ascii="宋体" w:hAnsi="宋体"/>
          <w:b w:val="false"/>
          <w:i w:val="false"/>
          <w:caps w:val="false"/>
          <w:smallCaps w:val="false"/>
          <w:color w:val="000000"/>
          <w:spacing w:val="0"/>
          <w:sz w:val="21"/>
          <w:szCs w:val="21"/>
        </w:rPr>
        <w:t>Y</w:t>
      </w:r>
      <w:r>
        <w:rPr>
          <w:rFonts w:ascii="宋体" w:hAnsi="宋体" w:cs="宋体"/>
          <w:b w:val="false"/>
          <w:i w:val="false"/>
          <w:caps w:val="false"/>
          <w:smallCaps w:val="false"/>
          <w:color w:val="000000"/>
          <w:spacing w:val="0"/>
          <w:sz w:val="21"/>
          <w:szCs w:val="21"/>
        </w:rPr>
        <w:t>轴、</w:t>
      </w:r>
      <w:r>
        <w:rPr>
          <w:rFonts w:eastAsia="宋体" w:cs="宋体" w:ascii="宋体" w:hAnsi="宋体"/>
          <w:b w:val="false"/>
          <w:i w:val="false"/>
          <w:caps w:val="false"/>
          <w:smallCaps w:val="false"/>
          <w:color w:val="000000"/>
          <w:spacing w:val="0"/>
          <w:sz w:val="21"/>
          <w:szCs w:val="21"/>
        </w:rPr>
        <w:t>Z</w:t>
      </w:r>
      <w:r>
        <w:rPr>
          <w:rFonts w:ascii="宋体" w:hAnsi="宋体" w:cs="宋体"/>
          <w:b w:val="false"/>
          <w:i w:val="false"/>
          <w:caps w:val="false"/>
          <w:smallCaps w:val="false"/>
          <w:color w:val="000000"/>
          <w:spacing w:val="0"/>
          <w:sz w:val="21"/>
          <w:szCs w:val="21"/>
        </w:rPr>
        <w:t>轴尺寸线）；</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操作用外架子（或电动吊篮）已搭设好，并经安全负责人员检查验收；</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各种电动工具的临时电源已预先接好，并进行安全试运转；</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竖向龙骨、水母龙骨及各种配件已预先清点，并分类码放到楼层指定的地点存放，有专人看管；</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8</w:t>
      </w:r>
      <w:r>
        <w:rPr>
          <w:rFonts w:ascii="宋体" w:hAnsi="宋体" w:cs="宋体"/>
          <w:b w:val="false"/>
          <w:i w:val="false"/>
          <w:caps w:val="false"/>
          <w:smallCaps w:val="false"/>
          <w:color w:val="000000"/>
          <w:spacing w:val="0"/>
          <w:sz w:val="21"/>
          <w:szCs w:val="21"/>
        </w:rPr>
        <w:t>）玻璃幕墙的防雷接地设计方案已完成。</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施工工艺：安装紧固铁件→横竖龙骨装配→安装竖向主龙骨→安装横向次龙骨→安装镀锌钢板→安装保温防火矿棉→安装玻璃→安盖板及装饰压条→密封→清扫</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操作工艺</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安装各楼层紧固铁件</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主体结构施工时埋件预埋形式及紧固铁件与埋件连接方法，均要按设计图纸要求进行操作。采用角钢连接件与主体结构每层现浇混凝土楼板或梁内的后置埋件焊接，然后用螺栓（镀锌）再与竖向龙骨连接。</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紧固件的安装是玻璃幕墙安装过程中的主要环节，直接影响到幕墙与结构主体连接牢固和安全程度。安装时将紧固铁件在纵横两方向中心线进行对正，初拧螺栓，校正紧固件位置后，再拧紧螺栓。紧固件安装时，也是先对正纵横中心线后，再进行电焊焊接，焊缝长度、高度及电焊条的质量均按结构焊缝要求。</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横、竖龙骨装配</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在龙骨安装就位之前，预先装配好以下连接件：</w:t>
      </w:r>
      <w:r>
        <w:rPr>
          <w:rFonts w:eastAsia="宋体" w:cs="宋体" w:ascii="宋体" w:hAnsi="宋体"/>
          <w:b w:val="false"/>
          <w:i w:val="false"/>
          <w:caps w:val="false"/>
          <w:smallCaps w:val="false"/>
          <w:color w:val="000000"/>
          <w:spacing w:val="0"/>
          <w:sz w:val="21"/>
          <w:szCs w:val="21"/>
        </w:rPr>
        <w:t>a</w:t>
      </w:r>
      <w:r>
        <w:rPr>
          <w:rFonts w:ascii="宋体" w:hAnsi="宋体" w:cs="宋体"/>
          <w:b w:val="false"/>
          <w:i w:val="false"/>
          <w:caps w:val="false"/>
          <w:smallCaps w:val="false"/>
          <w:color w:val="000000"/>
          <w:spacing w:val="0"/>
          <w:sz w:val="21"/>
          <w:szCs w:val="21"/>
        </w:rPr>
        <w:t>、竖向主龙骨之间接头用的镀锌钢板内套筒连接件。</w:t>
      </w:r>
      <w:r>
        <w:rPr>
          <w:rFonts w:eastAsia="宋体" w:cs="宋体" w:ascii="宋体" w:hAnsi="宋体"/>
          <w:b w:val="false"/>
          <w:i w:val="false"/>
          <w:caps w:val="false"/>
          <w:smallCaps w:val="false"/>
          <w:color w:val="000000"/>
          <w:spacing w:val="0"/>
          <w:sz w:val="21"/>
          <w:szCs w:val="21"/>
        </w:rPr>
        <w:t>b</w:t>
      </w:r>
      <w:r>
        <w:rPr>
          <w:rFonts w:ascii="宋体" w:hAnsi="宋体" w:cs="宋体"/>
          <w:b w:val="false"/>
          <w:i w:val="false"/>
          <w:caps w:val="false"/>
          <w:smallCaps w:val="false"/>
          <w:color w:val="000000"/>
          <w:spacing w:val="0"/>
          <w:sz w:val="21"/>
          <w:szCs w:val="21"/>
        </w:rPr>
        <w:t>、竖向主龙骨与紧固件之间的连接件。</w:t>
      </w:r>
      <w:r>
        <w:rPr>
          <w:rFonts w:eastAsia="宋体" w:cs="宋体" w:ascii="宋体" w:hAnsi="宋体"/>
          <w:b w:val="false"/>
          <w:i w:val="false"/>
          <w:caps w:val="false"/>
          <w:smallCaps w:val="false"/>
          <w:color w:val="000000"/>
          <w:spacing w:val="0"/>
          <w:sz w:val="21"/>
          <w:szCs w:val="21"/>
        </w:rPr>
        <w:t>c</w:t>
      </w:r>
      <w:r>
        <w:rPr>
          <w:rFonts w:ascii="宋体" w:hAnsi="宋体" w:cs="宋体"/>
          <w:b w:val="false"/>
          <w:i w:val="false"/>
          <w:caps w:val="false"/>
          <w:smallCaps w:val="false"/>
          <w:color w:val="000000"/>
          <w:spacing w:val="0"/>
          <w:sz w:val="21"/>
          <w:szCs w:val="21"/>
        </w:rPr>
        <w:t>、横向次龙骨的连接件。</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各节点的连接件的连接方法要符合设计图纸要求，连接必须牢固，横平竖直。</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竖向主龙骨安装</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主龙骨一般由下往上安装，每两层为一整根，每楼层通过连接紧固铁件与楼板连接。先将主龙骨竖起，上、下两端的连接件对准紧固铁件的螺栓孔，初打螺栓。主龙骨可通过紧固铁件和连接件的长螺栓孔上、下、左、右进行调整，左、右水平方向应与弹在楼板上的位置线相吻合，上、下对准楼层标高，前、后（即</w:t>
      </w:r>
      <w:r>
        <w:rPr>
          <w:rFonts w:eastAsia="宋体" w:cs="宋体" w:ascii="宋体" w:hAnsi="宋体"/>
          <w:b w:val="false"/>
          <w:i w:val="false"/>
          <w:caps w:val="false"/>
          <w:smallCaps w:val="false"/>
          <w:color w:val="000000"/>
          <w:spacing w:val="0"/>
          <w:sz w:val="21"/>
          <w:szCs w:val="21"/>
        </w:rPr>
        <w:t>Z</w:t>
      </w:r>
      <w:r>
        <w:rPr>
          <w:rFonts w:ascii="宋体" w:hAnsi="宋体" w:cs="宋体"/>
          <w:b w:val="false"/>
          <w:i w:val="false"/>
          <w:caps w:val="false"/>
          <w:smallCaps w:val="false"/>
          <w:color w:val="000000"/>
          <w:spacing w:val="0"/>
          <w:sz w:val="21"/>
          <w:szCs w:val="21"/>
        </w:rPr>
        <w:t>轴方向）不得超出控制线，确保上下垂直，间距符合设计要求。主龙骨通过内套管竖向接长，为防止铝材受温度影响而变形，接头处应留适当宽度的伸缩孔隙，具体尺寸根据设计要求，接头处上下龙骨中心线要对上。安装到最顶层之后，再用精纬仪进行垂直度校正、检查无误后，把所有竖向龙骨与结构连接的螺栓、螺母、垫圈拧紧、焊牢。所有焊缝重新加焊至设计要求，并将焊药皮砸掉，清理检查符合要求后，刷两道防锈漆。</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横向水平龙骨安装</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安好竖向龙骨后，进行垂直度、水平度、间距等项检查，符合要求后，便可进行水平龙骨的安装。安装前，将水平龙骨两端头套上防水橡胶垫。用木支撑暂时将主龙骨撑开，接着装入横向水平龙骨，然后取掉木支撑后，两端橡胶垫被压缩，起到较好的防水效果。大致水平后初拧连接件螺栓，然后用水准仪抄平，将横向龙骨调平后，拧紧螺栓。安装过程中，要严格控制各横向水平龙骨之间的中心距离及上下垂直度，同时要核对玻璃尺寸能否镶嵌合适。</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安装楼层之间封闭镀锌钢板</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由于幕墙挂在建筑外墙，各竖向龙骨之间的孔隙通向各楼层，为隔音、防火，应把矿棉防火保温层镶铺在镀锌钢板上，将各楼层之间封闭。为使钢板与龙骨之间接缝严密，先将橡胶密封条套在钢板四周后，将钢板插入吊顶龙骨内（或用胀管螺栓钉在混凝土底板上）。在钢板与龙骨的接缝处再粘贴沥青密封带，并应敷贴平整。最后在钢板上焊钢钉，要焊牢固，钉距及规格符合设计要求。</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安装保温防火矿棉</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镀锌钢板安完之后，安装保温、防火矿棉。将矿棉保温层用胶粘剂粘在钢板上。用已焊的钢钉及不锈钢片固定保温层，矿棉应铺放平整，拼缝处不留缝隙。</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安装玻璃</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玻璃均由上向下，并从一个方向起连续安装，预先将玻璃运至各楼层的指定地点，立式存放，并派专人看管。将框内污物清理干净，在下框内塞垫橡胶定位块，垫块是支持玻璃的全部重量，要求一定的硬度与耐久性。将内侧橡胶条嵌入框格槽内（注意型号），嵌胶条方法是先间隔分点嵌塞，然后再分边嵌塞。抬运玻璃，先将玻璃表面灰尘、污物擦拭干净。往框内安装时，注意正确判断内、外面，将玻璃安嵌在框槽内，嵌入深度四周要一致。将两侧橡胶垫块塞于竖向框两侧，然后固定玻璃，嵌入外密封橡胶条（也可用密川角进行封缝处理），镶故要平整，密实。</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8</w:t>
      </w:r>
      <w:r>
        <w:rPr>
          <w:rFonts w:ascii="宋体" w:hAnsi="宋体" w:cs="宋体"/>
          <w:b w:val="false"/>
          <w:i w:val="false"/>
          <w:caps w:val="false"/>
          <w:smallCaps w:val="false"/>
          <w:color w:val="000000"/>
          <w:spacing w:val="0"/>
          <w:sz w:val="21"/>
          <w:szCs w:val="21"/>
        </w:rPr>
        <w:t>）安盖口条和装饰压条</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玻璃外侧橡胶条（或密封膏）安装完之后，在玻璃与横框、水平框交接处均要进行盖口处理，室外一侧安装外扣板，室内一侧安装压条，其规格型式要根据幕墙设计要求。</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9</w:t>
      </w:r>
      <w:r>
        <w:rPr>
          <w:rFonts w:ascii="宋体" w:hAnsi="宋体" w:cs="宋体"/>
          <w:b w:val="false"/>
          <w:i w:val="false"/>
          <w:caps w:val="false"/>
          <w:smallCaps w:val="false"/>
          <w:color w:val="000000"/>
          <w:spacing w:val="0"/>
          <w:sz w:val="21"/>
          <w:szCs w:val="21"/>
        </w:rPr>
        <w:t>）清洗</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幕墙玻璃各组装件安装完之后，在竣工验收前，将玻璃擦洗一遍，达到表面洁净、明亮。</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质量标准</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保证项目</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玻璃幕墙所用的玻璃、骨架、连接件、密封条、胶、防火保温材料和封闭端面金属板材等，其品种、级别、规格、颜色必须符合设计要求和产品标准的规定。铝型材阳极氧化膜厚度必须大于</w:t>
      </w:r>
      <w:r>
        <w:rPr>
          <w:rFonts w:eastAsia="宋体" w:cs="宋体" w:ascii="宋体" w:hAnsi="宋体"/>
          <w:b w:val="false"/>
          <w:i w:val="false"/>
          <w:caps w:val="false"/>
          <w:smallCaps w:val="false"/>
          <w:color w:val="000000"/>
          <w:spacing w:val="0"/>
          <w:sz w:val="21"/>
          <w:szCs w:val="21"/>
        </w:rPr>
        <w:t>AA15</w:t>
      </w:r>
      <w:r>
        <w:rPr>
          <w:rFonts w:ascii="宋体" w:hAnsi="宋体" w:cs="宋体"/>
          <w:b w:val="false"/>
          <w:i w:val="false"/>
          <w:caps w:val="false"/>
          <w:smallCaps w:val="false"/>
          <w:color w:val="000000"/>
          <w:spacing w:val="0"/>
          <w:sz w:val="21"/>
          <w:szCs w:val="21"/>
        </w:rPr>
        <w:t>级。但也不宜太厚。</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如用碳钢骨架和连接件，必须作防锈处理，其质量应符合设计与现行技术标准的规定。</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如设计对型钢骨架的挠度、连接件的拉拔力等有测试要求，其测试数据必须满足设计要求。</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骨架须与原结构连接牢固，无松动，预埋件尺寸、焊缝的长度、高度和焊条型号，应符合设计规定。</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主体结构及其预埋件的垂直度、平整度与预留洞均应符合规范或设计要求，其误差应在连接件可调范围内。</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所有节点构造应符合设计和产品组合的要求。</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基本项目：</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金属骨架：色泽一致，表面洁净，无污染、麻点、凹坑、划痕，拼接缝严密、平整，横平竖直，无错台错位。连接幕墙与主体结构的连接件三个方向的安装允许偏差为</w:t>
      </w:r>
      <w:r>
        <w:rPr>
          <w:rFonts w:eastAsia="宋体" w:cs="宋体" w:ascii="宋体" w:hAnsi="宋体"/>
          <w:b w:val="false"/>
          <w:i w:val="false"/>
          <w:caps w:val="false"/>
          <w:smallCaps w:val="false"/>
          <w:color w:val="000000"/>
          <w:spacing w:val="0"/>
          <w:sz w:val="21"/>
          <w:szCs w:val="21"/>
        </w:rPr>
        <w:t>±1mm</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玻璃：玻璃安装朝向正确，表面洁净、平整、无翘曲。无污染，玻璃颜色一致，膜面层完好，反映外界影象无畸变。四边</w:t>
      </w:r>
      <w:r>
        <w:rPr>
          <w:rFonts w:eastAsia="宋体" w:cs="宋体" w:ascii="宋体" w:hAnsi="宋体"/>
          <w:b w:val="false"/>
          <w:i w:val="false"/>
          <w:caps w:val="false"/>
          <w:smallCaps w:val="false"/>
          <w:color w:val="000000"/>
          <w:spacing w:val="0"/>
          <w:sz w:val="21"/>
          <w:szCs w:val="21"/>
        </w:rPr>
        <w:t>45°</w:t>
      </w:r>
      <w:r>
        <w:rPr>
          <w:rFonts w:ascii="宋体" w:hAnsi="宋体" w:cs="宋体"/>
          <w:b w:val="false"/>
          <w:i w:val="false"/>
          <w:caps w:val="false"/>
          <w:smallCaps w:val="false"/>
          <w:color w:val="000000"/>
          <w:spacing w:val="0"/>
          <w:sz w:val="21"/>
          <w:szCs w:val="21"/>
        </w:rPr>
        <w:t>角倒磨光滑，线条交圈，外观晶莹美观，外观质量和性能符合国家现行有关标准和规定。</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压条及玻璃胶：压条扣扳平直，对口严密，安装牢固、整齐，密封条安装嵌塞严密，使用密封膏的部位必须干净，与被密封物粘结牢固，外表顺直，无错台错位，且光滑、严密、美观。胶缝以外无污渍。</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防火保温填充材料应符合以下要求：用料干燥，铺设厚度符合要求，均匀一致，无遗漏，铺贴牢固不下坠。</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玻璃墙收回、压条：收口严密无缝，压条顺直，无错台错位，坡度准确，排水孔畅通。</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有关防雷接地的线路安装质量要符合电气安装规范要求。</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应注意的质量问题</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玻璃安装不上：安装竖向、横向龙骨时，未认真核对中心线和垂直度，也未核对玻璃尺寸，因此在安装竖、横龙骨时，必须严格控制垂直度及中心线位置。</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装饰压条不垂直、不水平：安装装饰压条时，应吊线和拉水平线进行控制，安完后应横平、竖直。</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玻璃出现严重“影象畸变”现象：造成原因是，玻璃本身翘曲、橡胶条安装不平、玻璃镀膜层的一侧沾染胶泥等等。因此玻璃进场时要进行开箱抽查，安装前发现有翘曲现象应剔出不用。安装过程中各道工序应严格操作，密封条镶嵌平整，打胶后将表面擦干净。</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构件表面污染严重：主要是在运输安装过程中，过早撕掉表面保护膜，或打胶时污染面层。</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玻璃幕墙渗水：由于玻璃四周的橡胶条嵌塞不严或接口有缝隙而造成雨水渗入，因此安橡胶条时，胶条规格要匹配，尺寸不得过大或过小，嵌塞要平整密实，接口处一定要用密封胶充填实。达到不漏水为准。</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连接竖向龙骨的紧固件与预埋件焊接不牢固：此紧固件应该是承重件，关系到幕墙框架与主体结构连接的安全牢固程度，因此连接紧固件与预埋件焊接质量必须严格控制，应让持焊工上岗证的焊工进行焊接，焊缝的高度、长度应按结构焊缝要求施焊。</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幕墙玻璃个别部分有黑色痕迹：主要是个别玻璃镀膜不符合要求所造成。玻璃进场安装前每块都要进行检查，合格再安装。</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成品保护</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框料及各种附件，进场后分规格、分类码放在防雨的专用库房内，不得在压放重物。运料时轻拿轻放，防止碰坏划伤。玻璃要防止日光暴晒，存放在库房内，分规格立放在专用木架上，设专人看管和运输，防止碰坏和划伤表面镀膜。</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安装框架过程中，注意对框外膜的保护，不得划伤。搭设外架子时注意对玻璃的保护，防止撞破玻璃。</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横、竖龙骨与各附件结合所用的螺栓孔，要预先用机械打好孔，不得用电焊烧孔。</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在安装过程中，防止构件厂落，因此要支搭安全网。</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靠近玻璃幕的各道工序，在施工操作前对玻璃作好临时保护，如用纤维板遮挡。</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4:01:38Z</dcterms:created>
  <dc:creator>Administrator</dc:creator>
  <dc:description/>
  <dc:language>en-US</dc:language>
  <cp:lastModifiedBy>Administrator</cp:lastModifiedBy>
  <dcterms:modified xsi:type="dcterms:W3CDTF">2015-05-29T06:08:47Z</dcterms:modified>
  <cp:revision>0</cp:revision>
  <dc:subject/>
  <dc:title>1施工准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87</vt:lpwstr>
  </property>
</Properties>
</file>