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指导思想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贯彻党的十六大精神，践行“三个代表”的重要思想，弘扬中华民族扶危济困的美德，决定在全校教师队伍中开展对贫困学生“扶贫助学”活动，为贫困生提供物质上、精神上援助，使他们不因家庭困难而失去求学机会，而成为未来孤立无援的社会弱势者。通过全校党教师的大力支持和贫困生自己的努力，促进贫困生健康成长，从而全面提高我校的教育教学质量，为祖国为社会输送更多的优秀人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扶助对象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遵纪守法，品行优良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诚实谦逊，好学上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经济困难，并迫切需要资助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扶助方式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由学校全体教师与家庭经济条件特困生结对帮扶，每班报一名特别需要帮助的贫困生一名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具体活动由工会组织进行，扶助学生名单由所在班级班主任上报工会统一安排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扶助包括思想上解惑、生活上资助、学习上帮助提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扶助内容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思想上解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鉴于贫困生的家庭特殊，有的是父母长年患病，无经济来源；有的是单亲家庭，有的甚至是孤儿。他们往往缺少完整家庭的关爱，因而资助方要从情感上贴近他们，学习上关心他们，生活上帮助他们，经常与他们交流，掌握他们的思想状况，有的放矢地化解他们心中的困惑，给予他们精神上的动力，使他们保持积极向上的健康心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许多贫困生在与同学的相处之中，往往有自卑心理，要帮助他们克服自卑心理，树立自信心，自立自强；要让他们认识到每个人都是平等的，贫困是暂时的，是可以改变的，进而激发他们的进取心，真正体会到多一份努力，就会多一份收获的道理；帮扶者平时要把学生当成是自己的孩子或弟妹一样看待，平时多与班主任、任课老师联系，经常找帮扶对象谈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生活上资助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贫困生平时的生活费用都很低，往往不能满足他们最低的生活需要，因而扶助方要适当的资助，帮助他们渡过难关，使他们安心地投入学习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学习上帮助提高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部分贫困生由于客观条件的影响，往往成绩不如人意。而贫困生要在真正改变现状，提高成绩，为未来人生打好底色，就必须培养他们自己刻苦努力、持之以恒的学习态度，养成良好的学习习惯，这样才能在未来社会立足，有所建树，为社会贡献自己的聪明才智。因此扶助方要从学习上去帮助，帮助他们学好功课，帮助他们掌握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学习方法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使他们学会学习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扶助要求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扶助工作由广大教职工积极参与此项活动，并落实到具体行动上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扶助工作应保持持续性、稳定性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由教导处、工会、少先队、班主任联合推荐贫困生名单，对照帮扶条件认真审核无误后，上报工会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扶助工作要营造良好的社会氛围，帮扶与被帮扶者要互相自愿，共同做好帮扶解困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扶助程序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本人确定扶助对象，并填写《扶贫助学登记表》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认真做好帮扶记录，年期末做好总结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在学校“扶贫助学”大会上对所扶助对象进行现场捐赠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组织机构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便于“扶贫助学工作的更好开展、协调和管理，决定成立“扶贫助学”工作领导小组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长：杨勇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员：李建叶、李梅、郎春艳、何艳丽、郭海英。</w:t>
      </w:r>
      <w:r>
        <w:rPr>
          <w:rFonts w:cs="Verdana" w:ascii="Verdana" w:hAnsi="Verdana"/>
          <w:color w:val="333333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xxjq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33:00Z</dcterms:created>
  <dc:creator>Administrator</dc:creator>
  <dc:description/>
  <dc:language>en-US</dc:language>
  <cp:lastModifiedBy>Administrator</cp:lastModifiedBy>
  <dcterms:modified xsi:type="dcterms:W3CDTF">2015-06-15T02:33:00Z</dcterms:modified>
  <cp:revision>1</cp:revision>
  <dc:subject/>
  <dc:title/>
</cp:coreProperties>
</file>