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尊敬的企业主：您好！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《中华人民共和国社会保险法》</w:t>
      </w:r>
      <w:r>
        <w:rPr/>
        <w:t>2011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正式实施，为了让企业既要遵守法律，又能降低经营成本。我“合骏”公司特别为阁下的企业推荐“清远政策性社保”优化方案，利用政府补贴政策减少社保费用成本，既可让企业员工的社保权益有保障，又让每个企业都做到“守法经营、合法用工”</w:t>
      </w:r>
      <w:r>
        <w:rPr>
          <w:rFonts w:cs="Calibri" w:eastAsia="Calibri"/>
        </w:rPr>
        <w:t xml:space="preserve"> </w:t>
      </w:r>
      <w:r>
        <w:rPr/>
        <w:t>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为什么企业要为外来员工买社保实施工作难度大？椐我公司的经验，原因是社保费用年年递增，企业的经营成本也逐年增高；二是外来员工对社保政策不理解，担心参保后养老关系能否跟随本人转移，加上个人每月要交</w:t>
      </w:r>
      <w:r>
        <w:rPr/>
        <w:t>200</w:t>
      </w:r>
      <w:r>
        <w:rPr/>
        <w:t>多元的社保费用负担太高，等各种因素。但是，本公司采用的清远政策性社保具有“清远财政补贴差额”政策优势，确保养老关系能成功转移和优化了社保费用成本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清远社保的优势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1</w:t>
      </w:r>
      <w:r>
        <w:rPr/>
        <w:t>、广州目前最低缴费水平：企业缴：</w:t>
      </w:r>
      <w:r>
        <w:rPr/>
        <w:t>566.92</w:t>
      </w:r>
      <w:r>
        <w:rPr/>
        <w:t>元，员工缴：</w:t>
      </w:r>
      <w:r>
        <w:rPr/>
        <w:t>275.05</w:t>
      </w:r>
      <w:r>
        <w:rPr/>
        <w:t>元，共缴：</w:t>
      </w:r>
      <w:r>
        <w:rPr/>
        <w:t>841.97</w:t>
      </w:r>
      <w:r>
        <w:rPr/>
        <w:t>元。“合骏”优惠方案，每月只要</w:t>
      </w:r>
      <w:r>
        <w:rPr/>
        <w:t>226.74</w:t>
      </w:r>
      <w:r>
        <w:rPr/>
        <w:t>元员工就可以拥有：养老、医疗、工伤、失业、生育等“五大福利”保障！五险全投只需</w:t>
      </w:r>
      <w:r>
        <w:rPr/>
        <w:t>226.74</w:t>
      </w:r>
      <w:r>
        <w:rPr/>
        <w:t>元，企业社保成本大大节省，每人每月节省至少</w:t>
      </w:r>
      <w:r>
        <w:rPr/>
        <w:t>600</w:t>
      </w:r>
      <w:r>
        <w:rPr/>
        <w:t>多元</w:t>
      </w:r>
      <w:r>
        <w:rPr>
          <w:rFonts w:cs="Calibri" w:eastAsia="Calibri"/>
        </w:rPr>
        <w:t xml:space="preserve"> </w:t>
      </w:r>
      <w:r>
        <w:rPr/>
        <w:t>的支出！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、更重要的是，清远的“政策性”优惠社保可以在全国各地方就地住院就医（异地就医，不需提前审批），保障员工身体健康及时就医（手续全部由合骏公司办理）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3</w:t>
      </w:r>
      <w:r>
        <w:rPr/>
        <w:t>、一个政策性优惠的社保，办理手续简单，全国自由转移！（由合骏公司办理转移手续，快捷方便。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cs="宋体;SimSun" w:ascii="宋体;SimSun" w:hAnsi="宋体;SimSun"/>
        </w:rPr>
        <w:t>“</w:t>
      </w:r>
      <w:r>
        <w:rPr/>
        <w:t>清远社保”的实施方式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一、人事外包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全面负责办理员工有关社会保险缴纳、转移、结算及增减员的手续，并将员工的社保的凭证报贵司备查；工伤事故申报和理赔（同行中理赔速度最快）；社会保险保险待遇申领和社保退休等事务办理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二、劳务派遣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主要服务项目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1</w:t>
      </w:r>
      <w:r>
        <w:rPr/>
        <w:t>、组织劳务员工岗前培训：技能培训、企业人文关怀、辅导等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、签订劳务员工劳动合同，并办理相关的录用及体检手续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3</w:t>
      </w:r>
      <w:r>
        <w:rPr/>
        <w:t>、劳务员工档案管理及出具相关证明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4</w:t>
      </w:r>
      <w:r>
        <w:rPr/>
        <w:t>、代发工资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5</w:t>
      </w:r>
      <w:r>
        <w:rPr/>
        <w:t>、根据有关法律法规的规定，为劳务员工缴纳社会保险、住房公积金并负责办理相关手续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6</w:t>
      </w:r>
      <w:r>
        <w:rPr/>
        <w:t>、办理社会保险相关的包括生育、工伤等理赔事宜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7</w:t>
      </w:r>
      <w:r>
        <w:rPr/>
        <w:t>、劳务员工计划生育、工伤事故、劳动关系纠纷的管理和政策责任和指标责任承担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8</w:t>
      </w:r>
      <w:r>
        <w:rPr/>
        <w:t>、免费提供律师行团队，可向律师咨询劳动法律法规的专业问题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9</w:t>
      </w:r>
      <w:r>
        <w:rPr/>
        <w:t>、赠送高效</w:t>
      </w:r>
      <w:r>
        <w:rPr>
          <w:rFonts w:cs="Calibri" w:eastAsia="Calibri"/>
        </w:rPr>
        <w:t xml:space="preserve"> </w:t>
      </w:r>
      <w:r>
        <w:rPr/>
        <w:t xml:space="preserve">HR </w:t>
      </w:r>
      <w:r>
        <w:rPr/>
        <w:t>管理软件；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10</w:t>
      </w:r>
      <w:r>
        <w:rPr/>
        <w:t>、免费提供企业文化建设的专业团队，提升员工忠诚度培训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为企业实现最大增值是我们的特色，积极务实是我们的坚持，开拓进取是我们的精神，优质高效是我们的特点，以诚为本是我们的承诺，专业全面是我们的服务，勇于创新是我们的灵魂，渐臻至善、共创多赢是我们的目标！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让我们用坚定的步伐、专业的员工团队、诚信的品牌、规范的模式流程和优秀的人力资源配套服务为您提供优质、规范、专业的服务，共创崭新的明天！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祝贵企业发展蒸蒸日上、财源滚滚来！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</w:t>
      </w:r>
      <w:r>
        <w:rPr/>
        <w:t>社保顾问：林颖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</w:t>
      </w:r>
      <w:r>
        <w:rPr/>
        <w:t>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08:00Z</dcterms:created>
  <dc:creator>Administrator</dc:creator>
  <dc:description/>
  <cp:keywords/>
  <dc:language>en-US</dc:language>
  <cp:lastModifiedBy>Administrator</cp:lastModifiedBy>
  <dcterms:modified xsi:type="dcterms:W3CDTF">2015-07-02T09:08:00Z</dcterms:modified>
  <cp:revision>2</cp:revision>
  <dc:subject/>
  <dc:title/>
</cp:coreProperties>
</file>