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尊敬的公司领导</w:t>
      </w:r>
      <w:r>
        <w:rPr/>
        <w:t>: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你们好！我是史硕金，</w:t>
      </w:r>
      <w:r>
        <w:rPr/>
        <w:t>XXX</w:t>
      </w:r>
      <w:r>
        <w:rPr/>
        <w:t>公司员工。值此元旦、春节来临之际，我祝公司领导新春快乐、身体健康，祝我们的公司有更快更好的发展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自</w:t>
      </w:r>
      <w:r>
        <w:rPr/>
        <w:t>20XX</w:t>
      </w:r>
      <w:r>
        <w:rPr/>
        <w:t>年</w:t>
      </w:r>
      <w:r>
        <w:rPr/>
        <w:t>3</w:t>
      </w:r>
      <w:r>
        <w:rPr/>
        <w:t>月</w:t>
      </w:r>
      <w:r>
        <w:rPr/>
        <w:t>25</w:t>
      </w:r>
      <w:r>
        <w:rPr/>
        <w:t>日，我成功进行了肝移植手术之后，我又健康地多活了</w:t>
      </w:r>
      <w:r>
        <w:rPr/>
        <w:t>21</w:t>
      </w:r>
      <w:r>
        <w:rPr/>
        <w:t>个月了！现在，我的肝功各项指标均正常。这既得益于医学的进步，更要归功于公司领导及员工的关心与帮助！此时此刻，我怀着万分感激的心情给你们写下这封信，向你们表达我最由衷的感谢，因为是你们在我生命垂危的时刻伸出友爱之手，把我从死亡线上拉了回来，是你们用最真挚的关怀和无私的帮助，使我和我的家庭走出阴霾迎来希望！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在我手术和康复期间，市公司领导多次来看望、鼓励我，正是这种“以人为本”的关怀，给了我战胜疾病的信心和勇气。疾病本身并不可怕，放弃希望才是人生最可怕的事情！所以，我感动于每一个瞬间，更感恩于生命中的每一份关爱！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手术成功之后</w:t>
      </w:r>
      <w:r>
        <w:rPr/>
        <w:t>,</w:t>
      </w:r>
      <w:r>
        <w:rPr/>
        <w:t>我面临着漫长的肢体康复之路。术前严重的并发症导致我下肢行动非常困难，这不仅在国内，就是在国际上也都是非常罕见的病例，更缺少康复的经验！为了心中那份“会走起来的，会好起来的”的信念，也为了能尽早地回到公司回到大家身边，我一直在坚持不懈的努力。终于有一天我真的站了起来，向前艰难地迈出了一步、两步……直到现在能独立去公司了，我走过了十分艰辛的康复之路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在新的一年里，我最大的希望是能够走得更好一些，能够更早地返回工作岗位，作一个自食其力的人，从而减轻企业和家庭的负担。现在我每月工资不到</w:t>
      </w:r>
      <w:r>
        <w:rPr/>
        <w:t>600</w:t>
      </w:r>
      <w:r>
        <w:rPr/>
        <w:t>元，妻子工资</w:t>
      </w:r>
      <w:r>
        <w:rPr/>
        <w:t>1800</w:t>
      </w:r>
      <w:r>
        <w:rPr/>
        <w:t>元，没有其他收入来源，明后两年医疗门诊每年可报</w:t>
      </w:r>
      <w:r>
        <w:rPr/>
        <w:t>24000</w:t>
      </w:r>
      <w:r>
        <w:rPr/>
        <w:t>元（</w:t>
      </w:r>
      <w:r>
        <w:rPr/>
        <w:t>30000X80%</w:t>
      </w:r>
      <w:r>
        <w:rPr/>
        <w:t>），以后每年报</w:t>
      </w:r>
      <w:r>
        <w:rPr/>
        <w:t>8000</w:t>
      </w:r>
      <w:r>
        <w:rPr/>
        <w:t>元（</w:t>
      </w:r>
      <w:r>
        <w:rPr/>
        <w:t>10000X80%</w:t>
      </w:r>
      <w:r>
        <w:rPr/>
        <w:t>）。而每月药费及复查费用基本固定为</w:t>
      </w:r>
      <w:r>
        <w:rPr/>
        <w:t>5500</w:t>
      </w:r>
      <w:r>
        <w:rPr/>
        <w:t>元，另外，每月还得还住房贷款</w:t>
      </w:r>
      <w:r>
        <w:rPr/>
        <w:t>545</w:t>
      </w:r>
      <w:r>
        <w:rPr/>
        <w:t>元。如今所需药费靠筹借来维持。现在，我的压力特别大，因为我的病与其他人不同，我生存一天，就要服用相当数量的药物！这就需要大量的资金来维持我的生命！现在已是入不敷出，而且缺口也越来越大！由于经济与其它制约因素，自主创业一时还难以实现；如果能尽早上班则能在一定程度上缓解经济上的压力，我的生命才能有维系下去的希望！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虽然，我现在下肢行动还有诸多不便，但我毕竟有灵活的双手和清醒的头脑，相信一定能够承担一些力所能及的工作。如果能够返回工作岗位，这既能在一定程度上缓解我的经济压力，又有利于我身心的顺利康复。现在我对公司有着太多的眷恋，我这个曾视工作为生命的人，如今不能为公司的发展出一份力，我感到很伤心、很遗憾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虽然，我可能没有能力来一一报答各位领导和同事对我的深恩，但我会以此激励自己，好好学习，好好工作。最后，在新春佳节来临之际，我祝公司全体员工节日快乐！请允许我向所有资助过我的恩人们深深地鞠躬，并祝好人一生平安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我的上班申请</w:t>
      </w:r>
      <w:r>
        <w:rPr/>
        <w:t>,</w:t>
      </w:r>
      <w:r>
        <w:rPr/>
        <w:t>望领导予以考虑为盼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此致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敬礼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</w:t>
      </w:r>
      <w:r>
        <w:rPr/>
        <w:t>史硕金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08:00Z</dcterms:created>
  <dc:creator>Administrator</dc:creator>
  <dc:description/>
  <dc:language>en-US</dc:language>
  <cp:lastModifiedBy>Administrator</cp:lastModifiedBy>
  <dcterms:modified xsi:type="dcterms:W3CDTF">2015-07-02T09:09:00Z</dcterms:modified>
  <cp:revision>1</cp:revision>
  <dc:subject/>
  <dc:title/>
</cp:coreProperties>
</file>