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XX</w:t>
      </w:r>
      <w:r>
        <w:rPr/>
        <w:t>公司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您好！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感谢您在百忙中积极参与我市治理经济发展环境专题评议，帮助评议我们房管局的工作和服务情况。若您为我们房管局投了满意票，我们将忠心感谢您对房管局工作的支持和信任，并将一如既往的为您提供优质、高效、快捷的服务。若您为我们投了不满意票或是弃权票，说明我们对您的服务还存在着差距和不足，我们表示诚挚的歉意并诚恳接受您的批评，这次评议的结果是对我们工作的促进和帮助，为了提高和改进工作中存在的问题，切实为优化经济发展环境服好务，为企业服好务，我们修订完善了工作制度，制订了强有力的整改措施，提出了诚实守信的服务承诺，以真诚的态度，虚心纳谏，扎实整改。为了给您提供满意的服务，我们作出四项承诺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一、在友谊路中段特设“市房产管理局涉企服务窗口”，直接为企业办理房屋初始登记、转移登记、变更登记、房屋他项权利登记和房产评估等业务，采取一个窗口受理、一个窗口服务、一个窗口办理、一条龙办公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二、明确界定企业在办理抵押贷款登记手续时，只要提供营业执照，不论是以法人或自然人身份申请，一律按企业进行登记，并严格按照涉企收费标准进行收费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三、我局在涉企服务项目上做到三公开，即：办事程序公开，实行一个流程服务；办理时限公开，实行一次性告知；收费标准公开，实行“一费一报一批一收”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四、在涉企收费执行标准上，我局坚决做到严格执行《缴费明白卡》，决不多收一分费用，凡是法定要件齐全受理后，在</w:t>
      </w:r>
      <w:r>
        <w:rPr/>
        <w:t>2</w:t>
      </w:r>
      <w:r>
        <w:rPr/>
        <w:t>个有效工作日办结。若您认为有多收费或服务效率不高等现象，可直接向市治理经济发展环境投诉中心（电话：</w:t>
      </w:r>
      <w:r>
        <w:rPr/>
        <w:t>8231365</w:t>
      </w:r>
      <w:r>
        <w:rPr/>
        <w:t>）、市纠风办（电话：</w:t>
      </w:r>
      <w:r>
        <w:rPr/>
        <w:t>8221995</w:t>
      </w:r>
      <w:r>
        <w:rPr/>
        <w:t>）、市房管局（电话：</w:t>
      </w:r>
      <w:r>
        <w:rPr/>
        <w:t>8305525</w:t>
      </w:r>
      <w:r>
        <w:rPr/>
        <w:t>）举报，投诉一经查实，我局将进行严肃的责任追究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以上整改措施和服务承诺希望接受您的监督，并请提出宝贵意见和建议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随信寄去老河口市房产管理局《办理房屋权属登记服务指南》，以便您了解我局的业务范围、收费标准、办事程序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您的满意就是我们服务的宗旨！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顺祝生意兴隆、财源广进、合家欢乐、万事如意！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</w:t>
      </w:r>
      <w:r>
        <w:rPr/>
        <w:t>老河口市房产管理局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</w:t>
      </w:r>
      <w:r>
        <w:rPr/>
        <w:t>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09:00Z</dcterms:created>
  <dc:creator>Administrator</dc:creator>
  <dc:description/>
  <dc:language>en-US</dc:language>
  <cp:lastModifiedBy>Administrator</cp:lastModifiedBy>
  <dcterms:modified xsi:type="dcterms:W3CDTF">2015-07-02T09:10:00Z</dcterms:modified>
  <cp:revision>1</cp:revision>
  <dc:subject/>
  <dc:title/>
</cp:coreProperties>
</file>