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为保证住院楼如期投入使用，经院长办公会研究讨论，特制定本搬迁方案，请遵照执行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一、搬迁工作总体原则：分步实施、各负其责、协同作业、安全有序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二、组织指挥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一）住院楼搬迁工作领导小组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组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长：陈 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训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     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成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员：陈云莉 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叶明东 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汪成贵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李向忠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    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职责：负责搬迁工作总指挥和总协调；随时研究处理搬迁工作中出现的一切问题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二）后勤保障组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组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长：李向忠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成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员：马诒峰 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赵镇安 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高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飞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林祥吉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张晓鹏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    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职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责：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确保搬迁前病房大楼运行的各项必须工程（包括水、电、气、电梯、道路等）完工并正常运行。并安排专人分别负责各楼层的正常运转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标识、标牌到位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确保搬迁实施前新病房大楼网络系统正常运行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确保新病房大楼物流系统、中央空调、弱电等正常运行。并在搬迁前进行全面调试检查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确保搬迁实施前各种家具到位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搬迁实施时配备人员来往接送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7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搬迁实施时确保道路通畅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8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搬迁实施后组织对旧病房各种家具、设备、械材的清点交接回收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三）医疗保障组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组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长：汪成贵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成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员：董 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军 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魏晓玲 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张 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钊 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职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责：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搬迁前完成各病区医疗办公区设置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审查各科室提交的具体搬迁方案，与护理保障组商定新病房大楼整体搬迁方案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收集掌握各科室收治和危重病人情况，并督促各科室做好相关医疗应急预案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搬迁时在新病房大楼一楼设置医疗小组，处理搬迁过程中突发的摔伤、外伤等急诊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随时收集处理搬迁过程中各科室出现的业务问题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四）护理保障组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组 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长：陈云莉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成 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员：魏淑琴 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夏 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华 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张忠云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搬迁前对新病房大楼各科室房间物品摆放进行讨论，形成方案后通报各科室，以规范房间内物品放置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     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搬迁前完成各病区护理办公区设置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审查各科室提交的具体搬迁方案，与医疗保障组商定新病房大楼整体搬迁方案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收集掌握各科室收治和危重病人情况，并督促各科室做好相关护理应急预案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督促各护理部明确每个病人的姓名、性别、年龄、原科室、原床号；新病区、新楼层、新床号、搬迁责任医生和责任护士，表格在搬迁前一天上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前收回（一式六份）发给原病区、新病区，医务科、护理部、信息科、住院处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随时收集处理搬迁过程中各科室出现的业务问题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五）设备保障组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组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长：叶明东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成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员：章晋林 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林祥吉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魏淑琴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马诒峰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对旧病房大楼原有设备进行清理登记，解决需搬至新病房大楼的旧设备的使用问题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确保新病房大楼常规设备购置到位，保证中心供氧、中心负压、层流、呼吸机、监护仪、药剂供应等正常运行。并在搬迁前进行全面调试和检查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成立抢修维护分队制定抢修预案，确保搬迁实施过程中出现应急情况时能及时解决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六）安全保卫及纠纷防范组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组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长：李向忠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成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员：欧阳福伟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蒋国强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贾万涛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董功辉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王贤臣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阴昭阳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职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责：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搬迁前讨论并形成搬迁时新旧病房大楼安保预案，包括各楼层安保人员配置，并检查监控运行情况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对可能发生的医疗纠纷进行分析并作好防范，避免在搬迁实施过程中出现群体事件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搬迁实施过程中指挥协调电梯和交通等工作。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七）宣传报道组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组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长：陈 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训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     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成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员：赵安玲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张晓鹏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何有文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职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责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负责讨论形成搬迁庆典策划方案并组织实施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负责向媒体发布相关新闻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制作温馨提示发至每个病人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收集搬迁实施过程中各种好人好事及搬迁的相关影像资料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三、实施步骤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一）准备阶段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8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7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前完成）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8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前拟定新病房大楼搬迁方案、按职责分工细化预案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医务科、护理部于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8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8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上午进行搬迁动员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各科室召开专题交班会，传达医院工作安排，部署本科室搬迁工作分工和安排，并于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8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前拿出科室具体搬迁安排方案，上报院办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8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8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上午召开搬迁实施前协调会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信息科负责电脑、电话到位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医务科、护理部、总务科督导各搬迁科室加班加点整理物品，提前把需要带上病房大楼的贵重仪器和必备物品准备好，并做好病人及家属的安抚工作，以便于此后的搬迁工作忙而不乱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二）实施阶段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搬迁实施过程中，手术科室搬迁前暂停接收择期手术入院，能够出院的尽量安排搬迁前出院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各科室按搬迁时间、顺序和路线安排进行，如有疑问和困难，即时联系搬迁实施分工领导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      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每个小组由１名医生、１名护士和１名后勤人员组成，每个医疗小组护送１名危重病人，或者是三至五名普通病人。重危病人直接移床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 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四、其他事宜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每个楼层电梯出入由保卫人员负责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搬迁具体时间段可以根据搬迁实际进度适时调整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搬迁过程中电梯安排主要供相关搬迁科室使用，直达相应楼层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以上协调人员应深入科室了解科室搬迁准备、实施情况，参与定点科室的搬迁活动，负责科室搬迁的具体协调服务，现场协调解决科室搬迁实施过程中需要协调的困难，并及时与搬迁领导小组联系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手术室搬迁应分步实施，应确保两边都能实施各类急诊手术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各科室非急用物资应提前搬迁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7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搬迁前各科室护士长要和基建办赵镇安同志协调时间，领取该楼层房间及橱柜锁匙。同时和总务科、信息科一起，由基建办、建设单位交付该楼层照明、卫生间上下水及其它设施等，并进行初步验收。各科室发现问题应及时反馈给基建办落实整改，以确保搬迁后的正常使用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8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新手术室在搬迁前务必进行试运行，各岗位工作人员务必掌握各种设施、设备的使用性能，确保搬迁后手术室工作正常运行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9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各科室在分时段搬迁时要遵守规定时间，临时变更或延期要及时报告分管领导作相应调整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各科室在搬迁设备和物品时，务必注意保护好新楼的墙面瓷砖、墙角、柱角及电梯轿箱、木门门套等，严防撞损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各科室搬迁后一律不准在新楼墙面钉钉和张贴，待搬迁稳定后由总务科统一安排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各病区要明确新大楼搬迁时的值班医生、护士负责接收处理急诊手术住院病人；重危病人护送至新病房楼后必须床头交班后护送人员方可离开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五、工作要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．高度重视、严格要求。全院所有人员应把此次新病房大楼搬迁工作作为近期重点工作，相关人员应尽职尽责，发扬主人翁精神，充分发挥主观能动性。全院不休息，切实保证新病房大楼搬迁工作顺利完成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．认真准备、按时完成。各级相关人员应严格按照分工要求，高度负责，认真准备，按时完成任务。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．精心组织、确保安全。搬迁过程中要精心组织，全面考虑，确保医疗安全。先搬的东西要确实保证病人的需要。保证病人能得到及时的诊治，尽量减小对正常医疗工作的影响，并保证搬迁后绝大部分科室主要工作的正常运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2:16:00Z</dcterms:created>
  <dc:creator>Administrator</dc:creator>
  <dc:description/>
  <dc:language>en-US</dc:language>
  <cp:lastModifiedBy>Administrator</cp:lastModifiedBy>
  <dcterms:modified xsi:type="dcterms:W3CDTF">2015-06-18T02:16:00Z</dcterms:modified>
  <cp:revision>1</cp:revision>
  <dc:subject/>
  <dc:title/>
</cp:coreProperties>
</file>