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幼儿园骨干教师学习反思</w:t>
      </w:r>
    </w:p>
    <w:p>
      <w:pPr>
        <w:pStyle w:val="Normal"/>
        <w:ind w:firstLine="560"/>
        <w:rPr>
          <w:sz w:val="28"/>
          <w:szCs w:val="28"/>
        </w:rPr>
      </w:pPr>
      <w:r>
        <w:rPr>
          <w:sz w:val="28"/>
          <w:szCs w:val="28"/>
        </w:rPr>
        <w:t>通过这次的培训，根据各位老师的讲解以及我个人的理解，对于本次培训我做了一下几个方面的总结。</w:t>
      </w:r>
    </w:p>
    <w:p>
      <w:pPr>
        <w:pStyle w:val="Normal"/>
        <w:numPr>
          <w:ilvl w:val="0"/>
          <w:numId w:val="2"/>
        </w:numPr>
        <w:ind w:left="0" w:firstLine="560"/>
        <w:rPr>
          <w:sz w:val="28"/>
          <w:szCs w:val="28"/>
        </w:rPr>
      </w:pPr>
      <w:r>
        <w:rPr>
          <w:sz w:val="28"/>
          <w:szCs w:val="28"/>
        </w:rPr>
        <w:t>熟悉了解幼儿园。首先，我们要了解“什么是幼儿园”。在培训中郭玉村老师也给我们具体的探讨了。幼儿园是孩子安心的地方，是孩子们的乐园，也是家长放心的地方，同时也是教师成长的地方。其次，教师要了解幼儿园保教工作规律及一日工作流程，并掌握一些做好保教工作的技能和方式方法。了解幼儿园课程的主要形式及实施的基本要求。幼儿园应为幼儿提供健康、丰富的生活和活动环境，满足他们多方面发展的需求，使他们在快乐地童年生活中获得有益于身心发展的经验。同时，幼儿园教育应尊重幼儿的人格和权利，尊重幼儿身心发展的规律和学习特点，以游戏为基本活动，保教并重，关注个别差异，促进每个幼儿富有个性的发展。</w:t>
      </w:r>
    </w:p>
    <w:p>
      <w:pPr>
        <w:pStyle w:val="Normal"/>
        <w:numPr>
          <w:ilvl w:val="0"/>
          <w:numId w:val="2"/>
        </w:numPr>
        <w:ind w:left="0" w:firstLine="560"/>
        <w:rPr>
          <w:sz w:val="28"/>
          <w:szCs w:val="28"/>
        </w:rPr>
      </w:pPr>
      <w:r>
        <w:rPr>
          <w:sz w:val="28"/>
          <w:szCs w:val="28"/>
        </w:rPr>
        <w:t>树立正确的课程观。要树立“一日活动皆课程”的观念，明确幼儿园一日活动的时间，了解幼儿园课程包括哪些，主要包括：生活活动、区域活动、户外活动、教育活动等。幼儿的一日活动主要包括：生活活动、游戏活动和学习活动。其中生活活动又包括洗手、如厕、就餐等，该项活动占的时间最多。其中游戏活动是幼儿一日活动中最重要的，《幼儿教育指导纲要》中也提出“一游戏为基本活动”。幼儿的学习活动根据幼儿的年龄段不同所占的时间也不同，小班一天的学习时间不能超过</w:t>
      </w:r>
      <w:r>
        <w:rPr>
          <w:sz w:val="28"/>
          <w:szCs w:val="28"/>
        </w:rPr>
        <w:t>30</w:t>
      </w:r>
      <w:r>
        <w:rPr>
          <w:sz w:val="28"/>
          <w:szCs w:val="28"/>
        </w:rPr>
        <w:t>分钟，中班不得超过</w:t>
      </w:r>
      <w:r>
        <w:rPr>
          <w:sz w:val="28"/>
          <w:szCs w:val="28"/>
        </w:rPr>
        <w:t>50</w:t>
      </w:r>
      <w:r>
        <w:rPr>
          <w:sz w:val="28"/>
          <w:szCs w:val="28"/>
        </w:rPr>
        <w:t>分钟，大班不得超过</w:t>
      </w:r>
      <w:r>
        <w:rPr>
          <w:sz w:val="28"/>
          <w:szCs w:val="28"/>
        </w:rPr>
        <w:t>1</w:t>
      </w:r>
      <w:r>
        <w:rPr>
          <w:sz w:val="28"/>
          <w:szCs w:val="28"/>
        </w:rPr>
        <w:t>小时。给孩子制定合理的作息时间表，不允许使用小学课程表，让幼儿高高兴兴地来，高高兴兴地回，不给幼儿施加压力，避免幼儿园教育小学化的倾向。</w:t>
      </w:r>
    </w:p>
    <w:p>
      <w:pPr>
        <w:pStyle w:val="Normal"/>
        <w:numPr>
          <w:ilvl w:val="0"/>
          <w:numId w:val="2"/>
        </w:numPr>
        <w:ind w:left="0" w:firstLine="560"/>
        <w:rPr>
          <w:sz w:val="28"/>
          <w:szCs w:val="28"/>
        </w:rPr>
      </w:pPr>
      <w:r>
        <w:rPr>
          <w:sz w:val="28"/>
          <w:szCs w:val="28"/>
        </w:rPr>
        <w:t>教师需要做什么，怎么做。教师要会用教材，提高集体教学的质量，创设环境、区域、活动、组织游戏活动等，改变让孩子读、写、算的局面。教师是直接与幼儿接触的，因此教师要珍视游戏盒生活的独特价值，创设丰富的教育环境，合理安排一日生活，最大限度的满足孩子直接感知的需求。严禁“拔苗助长”式的超前教育和强化训练。作为一名教师应抱有积极学习的心态，多进行自学，多看一些幼儿教育方面的书籍，有针对性的带着保教实践中的问题学习，会有更显著的效果。通过学习理论，按《指南》的精神在保教实践中探索落实，并注意多做些记录分析。教师还要具备较高的业务素质，有丰富的知识结构，这是教师发挥创造性的基本保障；有较高的管理艺术，管理包括两方面，一是，班级的整体管理，二是针对每个幼儿的个别指导；有丰富的情感，教师声情并茂、热情洋溢的赞赏表扬孩子，亲切的对学生爱抚，让学生感受到老师的关爱。</w:t>
      </w:r>
    </w:p>
    <w:p>
      <w:pPr>
        <w:pStyle w:val="Normal"/>
        <w:numPr>
          <w:ilvl w:val="0"/>
          <w:numId w:val="2"/>
        </w:numPr>
        <w:ind w:left="0" w:firstLine="560"/>
        <w:rPr>
          <w:sz w:val="28"/>
          <w:szCs w:val="28"/>
        </w:rPr>
      </w:pPr>
      <w:r>
        <w:rPr>
          <w:sz w:val="28"/>
          <w:szCs w:val="28"/>
        </w:rPr>
        <w:t>家园合作——沟通、指导和参与。影响孩子成长发展的因素有家庭、幼儿园、社会以及幼儿本身，其中家庭和幼儿园对孩子的影响是最大的。所以除了幼儿园做好努力，家长也要积极参与幼儿园教育。家长与老师是教育孩子的两个主体二不是主次之分，家长与老师教育伙伴的关系，所以家长的参与很重要。在教育活动中，家长有权利知道幼儿园是如何教他们的孩子的，同时也有权了解幼儿园的政策和计划并可对此作出影响，采取必要的措施来保护子女受教育的权利，并认可幼儿园在日常生活及教学上承担的责任。同时家长也有保障子女获得同等的教育机会和合适的教育，为幼儿园教育其子女提供必要的条件和资料，为孩子创设一定的家庭学习环境的义务。所以在教育活动中，家长和幼儿园应互相支持、共同努力，是幼儿园获得更多的家长支持。</w:t>
      </w:r>
    </w:p>
    <w:p>
      <w:pPr>
        <w:pStyle w:val="Normal"/>
        <w:numPr>
          <w:ilvl w:val="0"/>
          <w:numId w:val="2"/>
        </w:numPr>
        <w:ind w:left="0" w:firstLine="560"/>
        <w:rPr>
          <w:sz w:val="28"/>
          <w:szCs w:val="28"/>
        </w:rPr>
      </w:pPr>
      <w:r>
        <w:rPr>
          <w:sz w:val="28"/>
          <w:szCs w:val="28"/>
        </w:rPr>
        <w:t>游戏对于儿童的重要性。游戏在儿童心理发展的各方面起着重要的作用，正如凯洛夫所指出的那样：游戏对于学前儿童发育上的作用，在与游戏能够触及儿童整个心理发展的各个重要方面。儿童的游戏及其发展之间的关系是错综复杂的，儿童在游戏中编织了假想的世界，却在心理方面实现了真实的成长。对于年龄幼小的儿童他来说，“我游戏，故我在”，游戏是构建其精神大厦的砖瓦。因此，游戏是进入儿童精神世界的“通行证”和“桥梁”。儿童的游戏与其发展之间的关系是错综复杂的，儿童游戏的不同方面和不同类型的游戏对于儿童心理发展的不同侧面具有不同的意义和作用。总的来说，通过游戏儿童能够获得情感，认识，社会性，意志，人格等方面的发展，在早起儿童的生活中，没有什么活动比游戏能提供更丰富的内容和经验，游戏可以说是儿童成长的沃土。</w:t>
      </w:r>
    </w:p>
    <w:p>
      <w:pPr>
        <w:pStyle w:val="Normal"/>
        <w:rPr>
          <w:sz w:val="28"/>
          <w:szCs w:val="28"/>
        </w:rPr>
      </w:pPr>
      <w:r>
        <w:rPr>
          <w:rFonts w:eastAsia="Times New Roman"/>
          <w:sz w:val="28"/>
          <w:szCs w:val="28"/>
        </w:rPr>
        <w:t xml:space="preserve">    </w:t>
      </w:r>
      <w:r>
        <w:rPr>
          <w:sz w:val="28"/>
          <w:szCs w:val="28"/>
        </w:rPr>
        <w:t>在今后的教育教学中要是儿童能够自主，合作，探究地去学习，充分体现幼儿的主体性，培养幼儿的实践和创新能力，以游戏为基本活动，让课堂真正充满生机与活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5-02-23T11:01:47Z</dcterms:modified>
  <cp:revision>2</cp:revision>
  <dc:subject/>
  <dc:title>学习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