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一、目标：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、体验和爸爸妈妈、小伙伴在一起的快乐情感，并学会分享；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、在音乐游戏中模仿开汽车的动作，愿意与小伙伴交往、游戏；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3</w:t>
      </w:r>
      <w:r>
        <w:rPr>
          <w:lang w:val="en-US"/>
        </w:rPr>
        <w:t>、在父母的配合下，完成小跑、蹲、钻等动作及粘贴等小肌肉动作的发展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二、准备：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、教室内布置汽车、马路等相关场景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、打出乐器：如摇铃、铃鼓等；各种颜色的地垫；装饰过的汽车方向盘模型；贴纸：汽车卡片模型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3</w:t>
      </w:r>
      <w:r>
        <w:rPr>
          <w:lang w:val="en-US"/>
        </w:rPr>
        <w:t>、宝宝们自带的小玩具及美味食品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三、过程：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、《坐好歌》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老师一边摇铃鼓一边唱《坐好歌》，体位与宝宝保持平等，身体随音乐节拍自然摆动；听到教师的歌声，家长帮宝宝一起收拾玩具，然后带领宝宝坐在宝宝喜欢的颜色地垫上，和老师一起唱歌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、说名字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rFonts w:cs="宋体" w:ascii="宋体" w:hAnsi="宋体"/>
          <w:lang w:val="en-US"/>
        </w:rPr>
        <w:t>①</w:t>
      </w:r>
      <w:r>
        <w:rPr>
          <w:lang w:val="en-US"/>
        </w:rPr>
        <w:t>教师手拿方向盘：“你们看漂亮吗？”请宝宝欣赏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rFonts w:cs="宋体" w:ascii="宋体" w:hAnsi="宋体"/>
          <w:lang w:val="en-US"/>
        </w:rPr>
        <w:t>②</w:t>
      </w:r>
      <w:r>
        <w:rPr>
          <w:lang w:val="en-US"/>
        </w:rPr>
        <w:t>老师“开汽车”逐一来到宝宝们面前问：“我喜欢谁？”宝宝大胆说出自己的名字，其他爸爸妈妈和宝宝们一起鼓励“</w:t>
      </w:r>
      <w:r>
        <w:rPr>
          <w:lang w:val="en-US"/>
        </w:rPr>
        <w:t>xx</w:t>
      </w:r>
      <w:r>
        <w:rPr>
          <w:lang w:val="en-US"/>
        </w:rPr>
        <w:t>　</w:t>
      </w:r>
      <w:r>
        <w:rPr>
          <w:lang w:val="en-US"/>
        </w:rPr>
        <w:t>xx</w:t>
      </w:r>
      <w:r>
        <w:rPr>
          <w:lang w:val="en-US"/>
        </w:rPr>
        <w:t>你真棒！”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rFonts w:cs="宋体" w:ascii="宋体" w:hAnsi="宋体"/>
          <w:lang w:val="en-US"/>
        </w:rPr>
        <w:t>③</w:t>
      </w:r>
      <w:r>
        <w:rPr>
          <w:lang w:val="en-US"/>
        </w:rPr>
        <w:t>指导要点：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家长要鼓励宝宝站起来，说出自己的名字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对于胆小的宝宝家长不要着急，第一步先鼓励宝宝能站起来，和他一起说出自己的名字，慢慢的再自己说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</w:t>
      </w:r>
      <w:r>
        <w:rPr>
          <w:lang w:val="en-US"/>
        </w:rPr>
        <w:t>、音乐游戏《开汽车》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rFonts w:cs="宋体" w:ascii="宋体" w:hAnsi="宋体"/>
          <w:lang w:val="en-US"/>
        </w:rPr>
        <w:t>①</w:t>
      </w:r>
      <w:r>
        <w:rPr>
          <w:lang w:val="en-US"/>
        </w:rPr>
        <w:t>老师向家长介绍活动目标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rFonts w:cs="宋体" w:ascii="宋体" w:hAnsi="宋体"/>
          <w:lang w:val="en-US"/>
        </w:rPr>
        <w:t>②</w:t>
      </w:r>
      <w:r>
        <w:rPr>
          <w:lang w:val="en-US"/>
        </w:rPr>
        <w:t>家长和宝宝们一起拿好方向盘，举在胸前，一边“驾驶”一边唱儿歌“我是汽车小司机，嘀、嘀、嘀—”随着儿歌，家长帮助宝宝转动方向盘，反复说几遍。游戏以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“红灯了，停车”来结束活动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rFonts w:cs="宋体" w:ascii="宋体" w:hAnsi="宋体"/>
          <w:lang w:val="en-US"/>
        </w:rPr>
        <w:t>③</w:t>
      </w:r>
      <w:r>
        <w:rPr>
          <w:lang w:val="en-US"/>
        </w:rPr>
        <w:t>指导要点：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活动中要注意多用游戏的口吻和孩子交流。如：“小司机开的汽车可真棒！”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鼓励家长之间、幼儿之间相互交换孩子或几个家庭一起玩开汽车的游戏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游戏设置一些障碍物，如“山洞”、“小河”等，发展幼儿跑、蹲、钻等动作的发展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</w:t>
      </w:r>
      <w:r>
        <w:rPr>
          <w:lang w:val="en-US"/>
        </w:rPr>
        <w:t>、亲子操：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rFonts w:cs="宋体" w:ascii="宋体" w:hAnsi="宋体"/>
          <w:lang w:val="en-US"/>
        </w:rPr>
        <w:t>①</w:t>
      </w:r>
      <w:r>
        <w:rPr>
          <w:lang w:val="en-US"/>
        </w:rPr>
        <w:t>亲子抚触操：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小汽车，嘀嘀嘀，（妈妈双手由下向上按摩宝宝双臂）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　爸爸妈妈坐上来，（妈妈双手由上向下按摩宝宝双臂）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　高高兴兴上班去。（宝宝坐起两次）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　安全带，系一系，（妈妈握宝宝手臂左右抱）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　交通规则要牢记。（妈妈双手分别打开）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　转一转，转一转，（妈妈双手握宝宝双腿做前后蹬的动作）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　停一停，停一停，（宝宝双腿弯曲不动）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　绿灯亮了往前行。（妈妈双手握宝宝双腿做快速前后蹬的动作）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rFonts w:cs="宋体" w:ascii="宋体" w:hAnsi="宋体"/>
          <w:lang w:val="en-US"/>
        </w:rPr>
        <w:t>②</w:t>
      </w:r>
      <w:r>
        <w:rPr>
          <w:lang w:val="en-US"/>
        </w:rPr>
        <w:t>宝宝操：宝宝做操一二一，我们一起跳一跳；宝宝做操一二一，我们一起蹲一蹲；宝宝做操一二一，我们一起钻一钻（宝宝从爸爸妈妈的手臂下钻过）；宝宝做操一二一，我们大家真神气！抱抱！！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</w:t>
      </w:r>
      <w:r>
        <w:rPr>
          <w:lang w:val="en-US"/>
        </w:rPr>
        <w:t>、贴汽车：宝宝们在爸爸妈妈的帮助下将准备好的汽车卡片贴在“马路”上，并驾驶一辆长汽车共同游戏。（幼儿依次拉住前面小宝宝衣服）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6</w:t>
      </w:r>
      <w:r>
        <w:rPr>
          <w:lang w:val="en-US"/>
        </w:rPr>
        <w:t>、节奏感受：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在欢快的音乐声中，宝宝们在爸爸妈妈的指导下或用乐器打节奏或自由随音乐起舞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7</w:t>
      </w:r>
      <w:r>
        <w:rPr>
          <w:lang w:val="en-US"/>
        </w:rPr>
        <w:t>、我与大家来分享（准备轻柔的音乐）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rFonts w:cs="宋体" w:ascii="宋体" w:hAnsi="宋体"/>
          <w:lang w:val="en-US"/>
        </w:rPr>
        <w:t>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玩具分享：宝宝们将自己的玩具相互分享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rFonts w:cs="宋体" w:ascii="宋体" w:hAnsi="宋体"/>
          <w:lang w:val="en-US"/>
        </w:rPr>
        <w:t>②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食物分享：分享爸爸妈妈们带来的好吃食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14:03Z</dcterms:created>
  <dc:creator>Administrator</dc:creator>
  <dc:description/>
  <dc:language>en-US</dc:language>
  <cp:lastModifiedBy>Administrator</cp:lastModifiedBy>
  <dcterms:modified xsi:type="dcterms:W3CDTF">2015-04-17T08:14:20Z</dcterms:modified>
  <cp:revision>0</cp:revision>
  <dc:subject/>
  <dc:title>一、目标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