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尊敬的各位领导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各位来宾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丙：亲爱的各位同事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丁：各位朋友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合：大家—晚上好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银鼠来到，鼎故辞旧，金猪隐退，万象更新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时光的年轮留下了一道深深的印痕，伴随着冬日里温暖的阳光，</w:t>
      </w:r>
      <w:r>
        <w:rPr>
          <w:lang w:val="en-US"/>
        </w:rPr>
        <w:t>xx</w:t>
      </w:r>
      <w:r>
        <w:rPr>
          <w:lang w:val="en-US"/>
        </w:rPr>
        <w:t>如约而至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丙：过去的一年里，在院领导的正确领导下，全院职工团结一心，群策群力，圆满完成了医院各项工作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丁：在这里，我们真诚地道一声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合：各位领导，各位同事，大家辛苦了</w:t>
      </w:r>
      <w:r>
        <w:rPr>
          <w:lang w:val="en-US"/>
        </w:rPr>
        <w:t>!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今晚，我们相约在这里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载歌载舞书写舒医昨日的诗篇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丙：今晚，我们相聚在这里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丁：同心同德共唱舒医明天的辉煌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合：</w:t>
      </w:r>
      <w:r>
        <w:rPr>
          <w:lang w:val="en-US"/>
        </w:rPr>
        <w:t>***</w:t>
      </w:r>
      <w:r>
        <w:rPr>
          <w:lang w:val="en-US"/>
        </w:rPr>
        <w:t>人民医院</w:t>
      </w:r>
      <w:r>
        <w:rPr>
          <w:lang w:val="en-US"/>
        </w:rPr>
        <w:t>2015</w:t>
      </w:r>
      <w:r>
        <w:rPr>
          <w:lang w:val="en-US"/>
        </w:rPr>
        <w:t>年元旦联欢晚会现在开始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请院领导致辞。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青山荡漾水上，晚霞吻着夕阳，微风摇曳竹影，我的梦里水乡。</w:t>
      </w:r>
      <w:r>
        <w:rPr>
          <w:lang w:val="en-US"/>
        </w:rPr>
        <w:t>(</w:t>
      </w:r>
      <w:r>
        <w:rPr>
          <w:lang w:val="en-US"/>
        </w:rPr>
        <w:t>对乙：</w:t>
      </w:r>
      <w:r>
        <w:rPr>
          <w:lang w:val="en-US"/>
        </w:rPr>
        <w:t>)</w:t>
      </w:r>
      <w:r>
        <w:rPr>
          <w:lang w:val="en-US"/>
        </w:rPr>
        <w:t>多美的江南秀色啊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是啊，我们还是随着美妙的音乐进入草青青水蓝蓝的世界吧</w:t>
      </w:r>
      <w:r>
        <w:rPr>
          <w:lang w:val="en-US"/>
        </w:rPr>
        <w:t>!</w:t>
      </w:r>
      <w:r>
        <w:rPr>
          <w:lang w:val="en-US"/>
        </w:rPr>
        <w:t>接下来请欣赏：感染科选送的歌伴舞蹈《梦里水乡》，演唱表演：尹明浪等。掌声有请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丙：雪山升起了红太阳</w:t>
      </w:r>
      <w:r>
        <w:rPr>
          <w:lang w:val="en-US"/>
        </w:rPr>
        <w:t>,</w:t>
      </w:r>
      <w:r>
        <w:rPr>
          <w:lang w:val="en-US"/>
        </w:rPr>
        <w:t>拉萨城内闪金光</w:t>
      </w:r>
      <w:r>
        <w:rPr>
          <w:lang w:val="en-US"/>
        </w:rPr>
        <w:t>.</w:t>
      </w:r>
      <w:r>
        <w:rPr>
          <w:lang w:val="en-US"/>
        </w:rPr>
        <w:t>翻身农奴巧梳妆</w:t>
      </w:r>
      <w:r>
        <w:rPr>
          <w:lang w:val="en-US"/>
        </w:rPr>
        <w:t>,</w:t>
      </w:r>
      <w:r>
        <w:rPr>
          <w:lang w:val="en-US"/>
        </w:rPr>
        <w:t>阿爸和女儿逛新城呀，看看拉萨的新气象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丁：下面请大家欣赏：方刚、宋爱梅为你表演的《逛新城》，让我们在美妙的歌声中，感受翻身农奴心中的喜悦之情</w:t>
      </w:r>
      <w:r>
        <w:rPr>
          <w:lang w:val="en-US"/>
        </w:rPr>
        <w:t>!</w:t>
      </w:r>
      <w:r>
        <w:rPr>
          <w:lang w:val="en-US"/>
        </w:rPr>
        <w:t>掌声有请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父亲，敬爱的父亲，感谢您赐予我生命</w:t>
      </w:r>
      <w:r>
        <w:rPr>
          <w:lang w:val="en-US"/>
        </w:rPr>
        <w:t>;</w:t>
      </w:r>
      <w:r>
        <w:rPr>
          <w:lang w:val="en-US"/>
        </w:rPr>
        <w:t>父亲，敬爱的父亲，感谢您抚育我成人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您无尽的慈爱，会长留在我的心底</w:t>
      </w:r>
      <w:r>
        <w:rPr>
          <w:lang w:val="en-US"/>
        </w:rPr>
        <w:t>;</w:t>
      </w:r>
      <w:r>
        <w:rPr>
          <w:lang w:val="en-US"/>
        </w:rPr>
        <w:t>您无尽的恩情，将永铭在我的心里。下面有请四病区的许恒深情为你演唱：《父亲》，掌声欢迎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丁：美丽的香格里拉，可爱的香格里拉，山偎水涯，红墙绿瓦，我深深的爱上了她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我爱上了她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丙：请欣赏：男声小合唱：《香格里拉》，请大家用热烈的掌声有请：付先武、贺敏、龚存荣、束庆明上场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</w:t>
      </w:r>
      <w:r>
        <w:rPr>
          <w:lang w:val="en-US"/>
        </w:rPr>
        <w:t>(</w:t>
      </w:r>
      <w:r>
        <w:rPr>
          <w:lang w:val="en-US"/>
        </w:rPr>
        <w:t>对乙</w:t>
      </w:r>
      <w:r>
        <w:rPr>
          <w:lang w:val="en-US"/>
        </w:rPr>
        <w:t>)</w:t>
      </w:r>
      <w:r>
        <w:rPr>
          <w:lang w:val="en-US"/>
        </w:rPr>
        <w:t>你见过樱花草吗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</w:t>
      </w:r>
      <w:r>
        <w:rPr>
          <w:lang w:val="en-US"/>
        </w:rPr>
        <w:t>(</w:t>
      </w:r>
      <w:r>
        <w:rPr>
          <w:lang w:val="en-US"/>
        </w:rPr>
        <w:t>摇头</w:t>
      </w:r>
      <w:r>
        <w:rPr>
          <w:lang w:val="en-US"/>
        </w:rPr>
        <w:t>)</w:t>
      </w:r>
      <w:r>
        <w:rPr>
          <w:lang w:val="en-US"/>
        </w:rPr>
        <w:t>没见过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你知道樱花草的味道吗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不知道甲：我来告诉你吧，樱花草的样子呀，就是恋人的样子，樱花草的味道呢，就是相爱的味道。这样吧，还是请脑外科李亚卿用歌声为我们来诠释吧，请欣赏独唱：《樱花草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丙：摘下彩色的花朵，许个美好的祝愿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丁：祝愿我们的舒医，</w:t>
      </w:r>
      <w:r>
        <w:rPr>
          <w:lang w:val="en-US"/>
        </w:rPr>
        <w:t>xx</w:t>
      </w:r>
      <w:r>
        <w:rPr>
          <w:lang w:val="en-US"/>
        </w:rPr>
        <w:t>年收入翻番，前景灿烂</w:t>
      </w:r>
      <w:r>
        <w:rPr>
          <w:lang w:val="en-US"/>
        </w:rPr>
        <w:t>!</w:t>
      </w:r>
      <w:r>
        <w:rPr>
          <w:lang w:val="en-US"/>
        </w:rPr>
        <w:t>下面请欣赏由汪园桂改编，肿瘤科选送的三句半：〈敲锣打鼓话舒医〉，表演：夏琼、阮芳等，掌声欢迎她们上场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第一场互动活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下面我们来进行一个游戏，游戏的名字是：。。。。。。游戏的规则是这样的：。。。。。我们将有一份精美的礼品送给你，希望大家积极参与，希望大家勇跃参加。开始</w:t>
      </w:r>
      <w:r>
        <w:rPr>
          <w:lang w:val="en-US"/>
        </w:rPr>
        <w:t>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下面请欣赏骨科姑娘们精心编排的具有浓郁异国风情的舞蹈：《罐舞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罐舞是具有代表性的斯里兰卡民间舞蹈。优美活泼的旋律，把我们带入美丽的热带丛林，让我们随着少女们一起欢快地笑起来跳起来吧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丙：五十八年的光辉历程，几代人的艰苦创业，从无到有，规模不断发展壮大，社会效益和经济效益日益攀升，这就是</w:t>
      </w:r>
      <w:r>
        <w:rPr>
          <w:lang w:val="en-US"/>
        </w:rPr>
        <w:t>***</w:t>
      </w:r>
      <w:r>
        <w:rPr>
          <w:lang w:val="en-US"/>
        </w:rPr>
        <w:t>人民医院，这就是我们热爱的家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丁：今天我们满怀豪情，真诚地赞美，赞美我们的舒医，祝福它的未来，更美、更强、更大</w:t>
      </w:r>
      <w:r>
        <w:rPr>
          <w:lang w:val="en-US"/>
        </w:rPr>
        <w:t>!</w:t>
      </w:r>
      <w:r>
        <w:rPr>
          <w:lang w:val="en-US"/>
        </w:rPr>
        <w:t>请欣赏配乐诗朗诵：《舒医赞歌》，供稿：院办室，朗颂：方春生、张锋、刘玉，胡爱勤。有请四位上场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都说白衣天使美丽、纯洁，白衣天使的歌声，也是非常深情柔美的哦</w:t>
      </w:r>
      <w:r>
        <w:rPr>
          <w:lang w:val="en-US"/>
        </w:rPr>
        <w:t>!</w:t>
      </w:r>
      <w:r>
        <w:rPr>
          <w:lang w:val="en-US"/>
        </w:rPr>
        <w:t>接下来就让大家欣赏肿瘤科徐萍为你带来的独唱：《至少还有你》，掌声有请徐萍</w:t>
      </w:r>
      <w:r>
        <w:rPr>
          <w:lang w:val="en-US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18:29Z</dcterms:created>
  <dc:creator>Administrator</dc:creator>
  <dc:description/>
  <dc:language>en-US</dc:language>
  <cp:lastModifiedBy>Administrator</cp:lastModifiedBy>
  <dcterms:modified xsi:type="dcterms:W3CDTF">2015-04-22T06:20:52Z</dcterms:modified>
  <cp:revision>0</cp:revision>
  <dc:subject/>
  <dc:title>尊敬的各位领导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