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基本简历　　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597"/>
      </w:tblGrid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  <w:tc>
          <w:tcPr>
            <w:tcW w:w="5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照片</w:t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68 cm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50 kg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22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岁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诚信徽章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行政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事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文员 　 酒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旅游后勤类 　 计算机类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到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000--1500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白天鹅宾馆 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.07-XX.1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公司性质：国有企业、五星级 行业类别：旅游业、餐饮、娱乐、酒店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担任职位：接待员 工作性质：全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新光百货 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.03-XX.0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公司性质：私有企业 行业类别：百货公司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担任职位：收款员 工作性质：兼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之旅 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.05-XX.0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公司性质：国有企业 行业类别：旅游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担任职位：旅游顾问 工作性质：全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新娱文化传播有限公司 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.09-XX.1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公司性质：私有企业 行业类别：传媒公司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担任职位：前台文员 工作性质：全职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市轻工高级技工学校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专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酒店管理与服务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XX.09-XX.07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轻工高级技工学校 酒店管理与服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   </w:t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国计算机办公软件应用中级证、餐厅中级证、电脑中级证、公共英语证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英语　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精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精通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 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本人具有两年以上五星级宾馆工作经验和旅行社前台接待经验。在宾馆主要负责楼面的服务工作和重要宴会的接待工作；在旅行社负责的工作内容主要有：销售、接待、咨询、接听电话、报名签合同等工作。也曾从事过前台文员的工作，主要负责公司行政事务上的工作，有时也要出差等。所以，本人具有良好的沟通技巧和客户服务意识，能正确处理投诉问题。对工作积极主动，认真负责，能熟练操作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word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excel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等办公软件，打字速度快。本人不但性格开朗、外向，能够积极面对困难，而且有良好的团队合作精神和良好的工作态度。希望给予一个宝贵的机会，成为大家的一分子，发挥自己的专长，以更好地适应社会的需要，与社会共同进步！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联系方式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5T08:16:12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