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0"/>
      </w:tblGrid>
      <w:tr>
        <w:trPr>
          <w:trHeight w:val="271" w:hRule="atLeast"/>
        </w:trPr>
        <w:tc>
          <w:tcPr>
            <w:tcW w:w="834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基本简历　　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054"/>
        <w:gridCol w:w="597"/>
      </w:tblGrid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姓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籍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国</w:t>
            </w:r>
          </w:p>
        </w:tc>
        <w:tc>
          <w:tcPr>
            <w:tcW w:w="597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照片</w:t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民族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汉族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身材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63 cm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50 kg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未婚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龄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24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岁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培训认证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诚信徽章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求职意向及工作经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才类型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普通求职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应聘职位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行政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事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事、后勤、行政 　 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年限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称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无职称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求职类型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全职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可到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薪要求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500--XX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希望工作地区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工作经历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XX.7-XX.7 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大舜晶华酒店   人事文员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教育背景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院校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韩山师范学院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大专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-07-01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酒店管理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二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受教育培训经历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XX.9.1-XX.7.1 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韩山师范学院   酒店管理   毕业证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英语　一般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良好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粤语水平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良好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 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熟练使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Office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软件，如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Excel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Wor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Powerpoint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。有办理社保、合同管理、招聘、薪资计算等经验。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详细个人自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希望工作地区：天河区、黄埔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薪要求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50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元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个人联系方式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5T08:17:57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