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基本简历　　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59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5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63 cm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0 kg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24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行政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事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事、后勤、行政 　 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500--XX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XX.7-XX.7 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大舜晶华酒店   人事文员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韩山师范学院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大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酒店管理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XX.9.1-XX.7.1 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韩山师范学院   酒店管理   毕业证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良好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良好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 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熟练使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Offic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软件，如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Excel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Wor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Powerpoint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。有办理社保、合同管理、招聘、薪资计算等经验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天河区、黄埔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5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元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5T08:18:24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