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11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基本信息</w:t>
            </w:r>
          </w:p>
        </w:tc>
        <w:tc>
          <w:tcPr>
            <w:tcW w:w="49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相片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林 小姐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性　　别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出生年月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985.3.12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证件号码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0cm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体　　重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46kg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福建福州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现所在地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福建福州晋安区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仰恩大学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学　　历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经类 金融学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年份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008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二年以上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职称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意向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性质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 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类别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贸易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力资源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兼职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位名称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贸易类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;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地区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福建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福州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;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待遇要求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（面谈）元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不需要提供住房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到职时间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随时到岗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技能专长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语言能力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脑水平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教育培训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教育背景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64"/>
              <w:gridCol w:w="3505"/>
              <w:gridCol w:w="1069"/>
            </w:tblGrid>
            <w:tr>
              <w:trPr>
                <w:trHeight w:val="301" w:hRule="atLeast"/>
              </w:trPr>
              <w:tc>
                <w:tcPr>
                  <w:tcW w:w="246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350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学校</w:t>
                  </w:r>
                </w:p>
              </w:tc>
              <w:tc>
                <w:tcPr>
                  <w:tcW w:w="106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246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4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6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35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仰恩大学</w:t>
                  </w:r>
                </w:p>
              </w:tc>
              <w:tc>
                <w:tcPr>
                  <w:tcW w:w="10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本科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经历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64"/>
              <w:gridCol w:w="2457"/>
              <w:gridCol w:w="2117"/>
            </w:tblGrid>
            <w:tr>
              <w:trPr/>
              <w:tc>
                <w:tcPr>
                  <w:tcW w:w="2464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245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培训机构</w:t>
                  </w:r>
                </w:p>
              </w:tc>
              <w:tc>
                <w:tcPr>
                  <w:tcW w:w="2117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培训主题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经历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58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58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宁德市瓷业有限公司实习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私营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建筑、房地产、物业管理、装潢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财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审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税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财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会计助理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对财务知识有了一定的认识，出席一些商务谈判。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校课程开始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58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58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中信银行厦门分行国际业务部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0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股份制企业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金融业（投资、保险、证券、银行、基金）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银行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高级客户经理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客户经理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期间与公司客户进行沟通，深入了解客户需求；为客户办理各种银行授信业务；熟悉银行的业务流程，尤其的信贷流程。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地点原因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58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58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永诚财产保险股份有限公司福建分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8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0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0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国有企业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金融业（投资、保险、证券、银行、基金）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行政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后勤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行政专员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助理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人事行政部主要工作是：执行办公设备、公共设施的日常管理和维护；执行办公用品及日常用品的采购、发放管理；执行公司证照印鉴的管理；执行档案的归档管理；执行固定资产及低值易耗品的管理；执行各种费用的交纳；执行公司对外关系建立维护；执行突发事件处理；执行安全保卫工作；执行后勤、饮食的管理；执行行政日常事务处理；执行上级交办事务等。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个人发展方向需要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tbl>
            <w:tblPr>
              <w:tblW w:w="703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58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58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尚雅婚礼策划机构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200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0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- 2009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1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其他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告、公关、设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客服及技术支持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独立策划并跟踪完成婚礼过程。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8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27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个人专业发展方向需求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其他信息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自我评价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为人诚实守信，生活态度积极乐观，喜欢充实有意义的生活；责任心强，工作踏实稳健，对本职工作尽心负责；交际能力强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喜交朋友，交流中思维互益，获益非浅；有较好的团队合作精神和协调组织能力；具备较强的应变能力和良好的心理素质，能正确面对错误和挑战，适应能力强，可以短时间内适应工作环境。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75" w:hRule="atLeast"/>
        </w:trPr>
        <w:tc>
          <w:tcPr>
            <w:tcW w:w="8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联系方式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电话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38888888888</w:t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邮件：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7:50:48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