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 名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***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性 别：男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出生日期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982-01-0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籍 贯：北京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目前城市：北京市 工作年限：三年以上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目前年薪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万人民币 联系电话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900000000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-mail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邮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&amp;msn)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请换成自己的真实信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!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应聘方向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求职行业：金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投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证券，银行，保险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应聘职位：投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基金项目经理，投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理财顾问，客户主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专员，保险内勤，保险客户服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续期管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求职地点：北京市 薪资要求： 面议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工作经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/09—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现在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**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所属行业：银行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信用卡中心 销售代表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主要职责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负责银行信用卡新客户的开发工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项目组小组长，制定本小组的业务销售计划，并激励小组成员保质保量的完成任务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负责处理小组成员在工作中遇到的各种问题，协助部门经理进行日常的管理工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善于收集小组成员在日常工作的相关疑问和问题，与部门经理一起组织定期 培训 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/05—xx/06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光大银行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所属行业：银行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私人部 大堂经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主要职责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光大银行东城支行还从事大堂经理职务，熟悉银行业务，能够维护银行秩序，能够和各类客户进行良好的沟通，并得到客户的好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每周定期参加光大银行的金融知识 培训 ，对金融市场情况有一定的了解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参加光大银行理财销售资格认证，并以优异成绩通过考核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/07—xx/05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生命人寿保险股份有限公司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所属行业：金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投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证券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银代部 渠道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分销专员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主要职责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熟悉和了解银行代理保险的各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负责在光大银行销售保险产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在保险公司工作的这段时间里，接受了多种 培训 ，尤其是金融类银行产品的营销培训，掌握了多种银行类产品的营销技巧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教育培训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xx/09—xx/0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北京联合大学 国际金融 大专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职业技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外 语： 英语 ：一般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证 书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xx/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保险代理人资格证书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　自我评价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7:50:04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