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基本信息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　　名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性　　别： 女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　　族： 汉族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出生年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8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日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户　　籍： 湖南益阳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现所在地： 湖南长沙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学校： 湖南工业职业技术学院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学　　历： 专科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专业名称： 金融与证券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毕业年份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求职意向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位性质： 全 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位类别： 证券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金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投资；销售行政及商务；行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后勤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职位名称： 助理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地区： 湖南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待遇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可面议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;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需要提供住房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到职时间： 两周内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技能专长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语言能力： 英语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;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普通话 一般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时间 所在学校 学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 湖南工业职业技术学院 专科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00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20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 湖南省桃江七中 高中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培训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时间 培训机构 证书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 桨声灯影教育连锁机构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经历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在公司： 四川省宜宾市新马小学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时间范围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其他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教育、培训、科研院所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位： 教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小学教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在四川贫困山区义务支教，让我从本质上认识到，只有更加努力奋斗去实现自己的目标、充实自己才能更好的尽自己的力量帮助别人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在公司： 云南省楚雄化妆品专卖店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时间范围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民营企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批发零售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百货、超市、专卖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位： 销售人员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销售代表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 在此次暑期兼职中，体会到了作为一名合格销售人员必须着眼与客户需求和企业效益，并需能与客户沟通，并能通过沟通，了解客户的偏好。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自我评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性格活泼开朗，能吃苦耐劳。有着良好的人际交往与沟通能力！在大学期间，不但认真学习专业技能，掌握了较强的专业知识，并把理论知识运用到实践中去，还在第三届素质拓展文化艺术节模拟炒股大赛中荣获三等奖。并在假期努力拓展自己的视野，认真做好每一件事。同时发扬团队精神，帮助其他同学，把自己好的学习经验无私的介绍给其他同学，共同发展，共同进步，曾帮助贫困同学通过爱心人士资助的湖南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名助学申请名额且荣获校级优秀团员！并有一定的文字功底，曾经在校刊上发表过文章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在多次参加义务献血后，更加懂得珍惜生命，热爱生活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至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在云南省楚雄化妆品专卖店做销售代表。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月，前往四川山区志愿支教，感受到乡村农民的热情，并深深感受山区孩子的活泼和天真，与之融为一个整体。同时，充实了自己的人生，并获得优秀支教志愿者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希望能充分利用自己的优势为公司带来效益。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7:50:28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