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清远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6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42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3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文秘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文员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文员 　 财务类 出纳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--XX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 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05.1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－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06.2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松厦公司 短促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06.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－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07.5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三星公司 长促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07.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－至今  广州市创毅广告有限公司 文员兼出纳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第三财经职业中学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金融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.9-XX.7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第三财经职业中学 金融  会计从业资格证 会计电算化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级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999.9-XX.7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蓝天中学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1993.9-1999.7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瑞宝小学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精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精通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※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头脑灵活，逻辑思维清晰，具有较强的财务分析、资本运作经验及丰富的财务专业知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※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熟练使用财务相关软件及其他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※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认真、仔细，责任心强，善于沟通，具有良好的沟通协调能力及综合分析判断能力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性格开朗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能吃苦耐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为人诚实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守信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有上进心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责任心强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认真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.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积极主动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能在压力下工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具有团体精神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nglish Resume:</w:t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                            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80"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7:49:42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