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82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　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8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行政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类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专员 　 客户服务类 客户服务 　 物流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--XX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/03—XX/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广州百事达面包西饼糕点有限公司  行政管理人事  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XX/03—XX/0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香港敏力贸易有限公司广州办事处  经理助理    合约到期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/09--XX/1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上海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bay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易趣信息有限公司广州办事处 客户服务经理助理 合约到期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广播电视大学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金融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/02--XX/0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 广州市广播电视大学 财政金融 本科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998/09--XX/0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 广州市广播电视大学 财政金融 大专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995/09--1998/0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 广州市第四十三中学  高中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百事达面包西饼糕点有限公司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公司人事管理，依据用人需求，拟定招聘方案，组织实施各类招聘活动。协助各部门完成面试、录用、试用期考核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转正等相关工作。另外负责员工工资处理，包括每月员工工资计算、发放。监管员工所得税的办理和员工社保的日常处理与跟进。熟悉国家劳动政策、法律法规、熟悉工作分析的理论和方法。熟悉操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，懂得利用办公软件进行文书编辑、数据统计，具有较强的沟通、协调、应变、组织能力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  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香港敏力贸易有限公司广州办事处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负责公司广州办事处的人事和日常行政事务管理，处理公司内部行政相关事项，设计员工考核制度，对公司员工工作表现进行考核，负责员工招聘，处理人事方面事项，兼顾公司财务工作。熟悉操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OFFICE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软件，懂得利用办公软件进行文书编辑、数据统计 。具有较强的沟通、协调、应变、组织能力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  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上海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bay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易趣信息有限公司广州办事处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客户服务经理助理，主要负责整个网站日常的服务工作：对客户成交的订单进行电话确认，解答客户网上及电话的咨询和疑问，对欠费用户进行电话追缴监督，监测整网站的运作，有丰富的网络知识和计算机操作经验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7T07:51:08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