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pacing w:lineRule="atLeast" w:line="480" w:before="0" w:after="2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基本简历 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姓名： 田先生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民族： 汉族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年龄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6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岁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目前所在地： 广州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户口所在地： 陕西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身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170 cm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　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65 kg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婚姻状况： 未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　求职意向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才类型： 普通求职　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应聘职位： 行政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人事类：行政、人事职位、生物工程类：行政、人事职位、食品工程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/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糖酒：行政、人事职位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工作年限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职称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求职类型： 全职 可到职日期： 随时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月薪要求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1500--2000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希望工作地区： 广州 清远 深圳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工作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广州市多得医疗设备维修服务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9-03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5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所属行业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经理助理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 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公司行政管理：日常管理、部门协调、组织会议活动、对外相关部门沟通等等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 ②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人力资源管理：对内员工入职、薪酬、培训等工作；对外与企业、高校联系，实习生培训等工作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苏州港大思培科技职业学院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7-09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9-0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所属行业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辅导员、人事专员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管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名大学生、组织高校活动和行政管理工作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;</w:t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协助人事部完成人员招聘、培训等人力资源管理工作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名称： 福建博大生物工程有限公司起止年月：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2006-08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～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7-08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公司性质： 所属行业：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担任职务： 行政主管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工作描述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负责公司行政管理、人事管理、部门协调、后勤、对外联系等工作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　教育背景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毕业院校： 广西工学院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最高学历： 本科 毕业日期：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06-07-01 </w:t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所学专业一： 生物工程 所学专业二： 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培训经历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2002-09 2006-07  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西工学院 生物工程 柳州市优秀团干英语演讲比赛冠军、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3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优秀学生干部等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20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多项奖励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3-02 2002-05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国高教公共关系委员会 公关关系 高等教育公共关系资格证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5-03 2005-04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广西壮族自治区语言文学工作委员会 普通话 普通话二级乙等水平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7-05 2007-06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中国技能鉴定中心 中级化验员 国家饲料检验化验员中级证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007-10 2007-11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家教育中心 辅导员 高校辅导员上岗培训证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　语言能力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外语： 英语　优秀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语水平： 优秀 粤语水平： 良好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 </w:t>
        <w:br/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　工作能力及其他专长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1.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扎实的专业功底。 四年系统的生物专业学习。                   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2.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三年的管理工作磨炼、四年的学生干部锻炼让我拥有了出色的沟通、协调能力、优秀的组织、策划能力以及细心、热情的工作态度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3.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开朗自信、勤奋刻苦、勇于迎接挑战。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自我评价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  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本人自信开朗、勤奋刻苦。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06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年本科毕业，曾担任经理助理、行政主管等职务，负责企业行政管理和人力资源管理工作。三年的行政管理工作经验、四年的学生干部锻炼让我拥有了出色的沟通、协调能力，优秀的组织、管理能力以及细心、热情的工作态度。</w:t>
      </w:r>
    </w:p>
    <w:p>
      <w:pPr>
        <w:pStyle w:val="Style14"/>
        <w:keepNext w:val="false"/>
        <w:keepLines w:val="false"/>
        <w:widowControl/>
        <w:pBdr/>
        <w:spacing w:lineRule="atLeast" w:line="480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技能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1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英语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cet-4           2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普通话二级乙等水平 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国家饲料化验员中级证书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 xml:space="preserve">4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计算机国家一级   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高校辅导员上岗培训证书    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6. </w:t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高等教育公共关系资格证书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  <w:t> </w:t>
        <w:br/>
      </w:r>
      <w:r>
        <w:rPr>
          <w:rStyle w:val="StrongEmphasis"/>
          <w:rFonts w:eastAsia="微软雅黑" w:cs="微软雅黑" w:ascii="微软雅黑" w:hAnsi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 xml:space="preserve">  </w:t>
      </w:r>
      <w:r>
        <w:rPr>
          <w:rStyle w:val="StrongEmphasis"/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联系方式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000000"/>
          <w:spacing w:val="0"/>
          <w:sz w:val="24"/>
          <w:szCs w:val="24"/>
        </w:rPr>
        <w:t>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通讯地址：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联系电话：   家庭电话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手　　机：   ｑｑ号码：   </w:t>
      </w: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br/>
      </w:r>
      <w:r>
        <w:rPr>
          <w:rFonts w:ascii="微软雅黑" w:hAnsi="微软雅黑" w:cs="微软雅黑" w:eastAsia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电子邮件：   个人主页：</w:t>
      </w:r>
    </w:p>
    <w:p>
      <w:pPr>
        <w:pStyle w:val="Normal"/>
        <w:rPr>
          <w:rFonts w:ascii="微软雅黑" w:hAnsi="微软雅黑" w:eastAsia="微软雅黑" w:cs="微软雅黑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pPr>
      <w:r>
        <w:rPr>
          <w:rFonts w:eastAsia="微软雅黑" w:cs="微软雅黑" w:ascii="微软雅黑" w:hAnsi="微软雅黑"/>
          <w:b w:val="false"/>
          <w:i w:val="false"/>
          <w:caps w:val="false"/>
          <w:smallCaps w:val="false"/>
          <w:color w:val="000000"/>
          <w:spacing w:val="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52:04Z</dcterms:created>
  <dc:creator>Administrator</dc:creator>
  <dc:description/>
  <dc:language>en-US</dc:language>
  <cp:lastModifiedBy>Administrator</cp:lastModifiedBy>
  <dcterms:modified xsi:type="dcterms:W3CDTF">2015-03-27T03:22:24Z</dcterms:modified>
  <cp:revision>0</cp:revision>
  <dc:subject/>
  <dc:title>大学四年里，在提高自己科学文化素质的同时，也努力提高自己的思想道德素质，使自己成为全面发展适应21世纪发展要求的复合型人才，做一个有理想、有道德、有文化、有纪律的社会主义建设者和接班人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