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基本简历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　　名： 凌小姐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籍： 中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目前所在地： 广州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族： 汉族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户口所在地： 湖南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身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60 c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　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kg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婚姻状况： 已婚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求职意向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才类型： 普通求职　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职位： 行政经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任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管：行政经理、人力资源经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主管：人事经理、总裁助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总经理助理：总经理助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工作年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称： 无职称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类型： 全职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可到职日期： 随时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薪要求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000--8000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希望工作地区： 广州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广东苏宁电器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4-11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～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股份制企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电器，电子，通信设备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行政物业部部长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编制行政管理规章制度、行政预算及督促、检查制度的贯彻执行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负责行政物资采购、行政后勤管理及行政费用控制工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负责公司各门店、物流、售后网点的工程维修、电气、消防、电梯、中央空调等设备的物业管理工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负责公司各门店及物流、售后网点的消防监控、安全保卫及保安队伍的日常管理工作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广州市中置房地产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2-0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4-11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私营企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房地产，建筑，安装，装潢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人事行政经理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建立、健全公司各项人事、行政制度以及各工作流程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人力资源管理、薪资级别核定、员工招聘及在职培训等工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房地产开发流程中各有关工作事项的办理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档案室管理工作，售楼资料的收集、整理、撰写工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办公设备的采购、维护，公司固定及非固定资产的管理维护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客户管理及各项外联工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7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协助公司总经理处理各项日常事务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广州市雅宝房地产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0-07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2-08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外商独资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属行业： 房地产，建筑，安装，装潢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总经办秘书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协助公司负责销售、行政、财务、人事的副总经理处理各项日常事务，进行重要日程安排及其他对外联系工作，协调各部门的关系、做好沟通工作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负责公司形象广告的策划、审核及投放，并协助销售推广活动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公司人事档案管理及薪资的核算，客户名单处理，信息收集及档案管理，并建立齐全的文件管理系统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负责各种通知、申请、报告、合同等应用文书的组织、书写工作，雅宝新城各宣传资料的书写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背景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毕业院校： 湘潭大学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最高学历： 本科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毕业日期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0-07-01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一： 行政管理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二： 中英文秘书</w:t>
      </w:r>
    </w:p>
    <w:p>
      <w:pPr>
        <w:pStyle w:val="Style15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教育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1997-09 2000-06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湖南科技大学 中英文秘书 大专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1998-02 2002-12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湘潭大学 行政管理 本科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语言能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语： 英语　一般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语水平： 精通 粤语水平： 良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能力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熟练操作办公自动化系统及办公设备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有较强的文字表达能力及良好的口头表达能力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具较强的组织协调、统筹能力、抗压能力，有高度的责任心和良好的职业道德。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、擅长行政后勤、采购、保安、物业管理工作及企业文化建设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个人自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9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工作经验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在上市公司，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4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在外资房地产公司。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5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以上部门经理经验，对行政、后勤、办公室、物业管理有丰富的经验，对装修管理、保安队伍建设有一定的认识，熟悉建立行政体系、制度及组建和培训一支专业的行政队伍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联系方式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通讯地址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联系电话：   家庭电话：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手　　机：   ｑｑ号码：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电子邮件：   个人主页：</w:t>
      </w:r>
    </w:p>
    <w:p>
      <w:pPr>
        <w:pStyle w:val="Normal"/>
        <w:jc w:val="left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3:23:24Z</dcterms:modified>
  <cp:revision>0</cp:revision>
  <dc:subject/>
  <dc:title>    马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我所做出了物流专业毕业生自我鉴定范文资料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