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人基本资料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　姓　　名 出生日期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83-04-14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　　别 女 婚姻状况 未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　身　　高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58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厘米 体　　重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45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斤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意向描述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应聘岗位 客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热线咨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|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文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电脑打字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操作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|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营业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|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小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幼儿教育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岗位描述 幼儿园老师、话务员、营业员、客服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　工作经验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 期望月薪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以上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教育背景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毕业学校 重庆文理学院 最高学历 大专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专　　业 小学文科教育 电脑水平 一般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外语语种 英语 外语水平 一般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　教育历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199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就读于重庆綦江重钢四厂子弟小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199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就读于重庆綦江重钢四厂子弟中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就读于重庆大江中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高中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就读于重庆文理学院一师办学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原重庆一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简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在北碚龙凤桥小学见习半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在重庆巴南区渔洞第四小学实习一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在九龙坡杨家坪小学实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在重钢四厂幼儿园工作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个人能力及自我评价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在学校的学习已经获得了普通话过级证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英语过级证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书法过级证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计算机过级证书以及教师资格证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其中普通话达到二级甲等水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英语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书法达到七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计算机达到初级水平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人是要独立的，生活也是要靠自己的能力来维持的．我只希望自己能够塌实地度过人生的每一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做任何事情都要尽自己的努力做到最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未来的路还很长，我相信明天会迎来灿烂的阳光！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6T01:27:58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