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个人简历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姓名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杨婷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户籍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广东省河源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目前所在地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河源市龙川县紫市镇民族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汉族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户口所在地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广东省河源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身高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67cm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婚姻状况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未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年龄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7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求职意向以及工作经历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人才类型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普通求职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应聘职位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幼师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年限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职称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无职称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求职类型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均可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可到职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随时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月薪要求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00—1200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希望工作所在地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不限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个人工作经历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/12/23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河源市文化艺术幼儿园见习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河源市新星幼儿园见习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1/4/29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999.9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河源市龙川县紫市镇中心小学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　　教育背景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6.9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河源市龙川县紫市镇中学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9.9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河源市理工学校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毕业学校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河源理工学校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最高学历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中专生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专业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学前教育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受培训专业经历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时间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学历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证书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中专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普通话证书乙等级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语言能力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英语：一般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粤语：一般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普通话乙等级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表达能力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表达能力良好，有好的口才，人际交往，表达流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·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个人态度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以及技能才华、爱好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本人的政治面貌良好，为人真诚，对待人情事物热情，并且能与人友好的相处；对待工作积极向上，拥有饱满的激情迎接工作；而且有上进心，经常参加校内外活动以提高自己的心理素质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在唱歌及手工专业上有良好表现。因为干一行爱一行的初衷，本人对所学的专业技能都有一定的爱好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6T01:28:44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