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姓名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　　出生年月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xx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性别 女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　　毕业院校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区幼儿师范职业学教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民族 汉 就读系别 教育系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籍贯 江苏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专业 幼儿学前教育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个人爱好 跳舞 唱歌 看电视 旅游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联系电话 手机号码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家庭电话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最高学历 大专在读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经历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年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就业于江苏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幼儿园工作见习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现在就业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幼儿园以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了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实践经历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9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 任班级 副主任；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 任班级“教育学”和“心理学”课代表；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在扬寿幼儿园见习俩月；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 任班级 班主任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（（团体方面）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 参加县里比赛，体操《嘻唰唰》，获得一等奖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 舞蹈：《半个月亮爬上来》获得三等奖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 参加幼儿园的班级墙面设计，获得三等奖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 任班级小班年级组长，大班年级组长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个人能力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多的幼教生涯中，我热爱幼教工作，具有扎实的学前教育专业知识，掌握学前教育学、幼儿教育研究方法、学前教育史、幼儿心理学、声乐基础、绘画基础等学科的基本理论和基本技能，具备编制具体教育方案和实施方案的初步能力，掌握观察幼儿、分析幼儿的基本能力以及对幼儿实施保育和教育的技能；具有一定的幼儿园管理知识和能力，能独立对幼儿教育活动进行设计、组织及评价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自我评价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本人性格开朗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富于进取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积极向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,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相信一分耕耘一分收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,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肯吃苦耐劳勤奋好学，踏实肯干，动手能力强，认真负责，有很强的社会责任感；坚毅不拔，吃苦耐劳，喜欢和勇于迎接新挑战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人没有压力就没有动力，一个人干任何一件事时，如果没有执著的毅力就得不到成功的喜悦，这强迫我要不断前进。所谓前进：就是要学会我原来不会的东西，做好我从前不会做的事情，开拓我以往不敢接触的领域，发挥自己的潜能并不断的更新自己，超越自己，并以此为人生的乐事。正因为我心中有了这份信念、信心，所以，我一直在教学工作中努力着……在同事的诚心帮助下，工作中也取得了一点点的成绩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成绩也许只为过去的天空增添一道亮丽的彩虹，面对朝阳，我仍会坚实的迈好每一步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自信和执着是我的原则，沉着和乐观是我的处事态度，积极和进取是我的生活方式。工作认真细致、谨慎、有清晰的头脑、有很强的敬业精神，与人有良好的沟通能力，能够吃苦耐劳。我深知，机遇总是垂青有准备的人，我也并非无备而来！凭着我对事业的热爱及我现有的能力，我相信只要给我一次发挥的机会，我一定会让你满意，我愿携一贯的朝气和毅力，为幼儿园的发展 做出我全部的才智和汗水，如果尚有不足之处，恳请批评指教，我会扬长避短，继续努力，我愿接受实践的检验！　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6T01:27:10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