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简历资料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姓 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性 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出生日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198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身 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160 cm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婚姻状况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未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户口所在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湖南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现在所在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湖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普通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良好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自我评价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有责任心、有爱心、有亲和力，身心健康，性格外向，普通话标准，相关工作经验丰富，擅长舞蹈。重视自身学习，热爱幼教工作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思想上积极要求上进，为人诚恳老实，性格开朗善于交际，能吃苦耐劳，有良好的亲和力，有耐性；工作上有较强的组织管理和实践能力，集体观念强，具有团队协作精神和创新意识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教育经历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毕业院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华中师范大学学前教育大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最高学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大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所学专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前教育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工作经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4.8--2006.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赤壁市机关幼儿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民营企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职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幼师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离职原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调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描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一滴水就是一个海洋，一个孩子就是一个世界。陶行知先生曾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6.9--2007.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赤壁市正阳小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民营企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职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班主任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离职原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因离住址比较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描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7.8--2009.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蓝天幼儿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民营企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职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幼师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离职原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因生活住址变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描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由于现代家庭的特殊环境，使得不少幼儿失去了发展自理能力的机会，在幼儿园主要表现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一顿饭吃完后满桌都是饭菜；洗手草草了事，有的洗下来后身上、袖口、地上都是水；玩具玩好乱堆放，弄得满地都是等等。只有以培养幼儿的自理能力为基础，才能让他们在幼儿园愉快地开展一日活动。培养自理能力时，对幼儿在不同阶段应作出不同的要求。幼儿的行为，充分反映了他们参与社会交往，适应周围世界的能力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6T01:27:38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