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镇安全生产工作在县委政府的领导下，在县安监局的指导下实现了平稳过渡，达到“零事故、零死亡”的“双零”目标，安全生产工作持续有序的开展。</w:t>
      </w:r>
      <w:r>
        <w:rPr>
          <w:lang w:val="en-US"/>
        </w:rPr>
        <w:t>2015</w:t>
      </w:r>
      <w:r>
        <w:rPr>
          <w:lang w:val="en-US"/>
        </w:rPr>
        <w:t>年度，我镇将围绕年度安全工作目标，认真贯彻落实《安全生产法》和省《安全生产条例》等法律法规，围绕安全责任年的工作要求，狠抓工作落实，全面完成和实现了政府下达的各项安全管理目标。我们将在</w:t>
      </w:r>
      <w:r>
        <w:rPr>
          <w:lang w:val="en-US"/>
        </w:rPr>
        <w:t>2014</w:t>
      </w:r>
      <w:r>
        <w:rPr>
          <w:lang w:val="en-US"/>
        </w:rPr>
        <w:t>年的基础上，时刻保持高度警惕，不断吸取经验教训，牢牢抓紧安全生产这根弦不放松，扎扎实实推进</w:t>
      </w:r>
      <w:r>
        <w:rPr>
          <w:lang w:val="en-US"/>
        </w:rPr>
        <w:t>2015</w:t>
      </w:r>
      <w:r>
        <w:rPr>
          <w:lang w:val="en-US"/>
        </w:rPr>
        <w:t>年安全生产工作。为此，我镇特别制定</w:t>
      </w:r>
      <w:r>
        <w:rPr>
          <w:lang w:val="en-US"/>
        </w:rPr>
        <w:t>2015</w:t>
      </w:r>
      <w:r>
        <w:rPr>
          <w:lang w:val="en-US"/>
        </w:rPr>
        <w:t>年安全生产工作计划：</w:t>
      </w:r>
    </w:p>
    <w:p>
      <w:pPr>
        <w:pStyle w:val="Normal"/>
        <w:rPr>
          <w:lang w:val="en-US"/>
        </w:rPr>
      </w:pPr>
      <w:r>
        <w:rPr>
          <w:lang w:val="en-US"/>
        </w:rPr>
        <w:t>　　一、工作目标</w:t>
      </w:r>
    </w:p>
    <w:p>
      <w:pPr>
        <w:pStyle w:val="Normal"/>
        <w:rPr>
          <w:lang w:val="en-US"/>
        </w:rPr>
      </w:pPr>
      <w:r>
        <w:rPr>
          <w:lang w:val="en-US"/>
        </w:rPr>
        <w:t>　　以邓小平理论和“三个代表”重要思想为指导，坚持以人为本的科学发展观，坚持“安全第一，预防为主、综合治理”的工作方针。以保障人民群众生命、财产安全为根本出发点，以遏制重特大事故为核心，以减少和预防一般事故为重点，建立健全安全生产管理长效机制，落实安全生产主体责任，把职责、任务层层落实到基层，分解到部门，做到一级抓一级，层层抓落实。持续良好推进</w:t>
      </w:r>
      <w:r>
        <w:rPr>
          <w:lang w:val="en-US"/>
        </w:rPr>
        <w:t>2015</w:t>
      </w:r>
      <w:r>
        <w:rPr>
          <w:lang w:val="en-US"/>
        </w:rPr>
        <w:t>年度安全生产工作，确保“零事故、零死亡”目标，构建和谐和平安的为工作目标。</w:t>
      </w:r>
    </w:p>
    <w:p>
      <w:pPr>
        <w:pStyle w:val="Normal"/>
        <w:rPr>
          <w:lang w:val="en-US"/>
        </w:rPr>
      </w:pPr>
      <w:r>
        <w:rPr>
          <w:lang w:val="en-US"/>
        </w:rPr>
        <w:t>　　二、工作内容</w:t>
      </w:r>
    </w:p>
    <w:p>
      <w:pPr>
        <w:pStyle w:val="Normal"/>
        <w:rPr>
          <w:lang w:val="en-US"/>
        </w:rPr>
      </w:pPr>
      <w:r>
        <w:rPr>
          <w:lang w:val="en-US"/>
        </w:rPr>
        <w:t>　　</w:t>
      </w:r>
      <w:r>
        <w:rPr>
          <w:lang w:val="en-US"/>
        </w:rPr>
        <w:t>1</w:t>
      </w:r>
      <w:r>
        <w:rPr>
          <w:lang w:val="en-US"/>
        </w:rPr>
        <w:t>、加强领导，签订《安全生产责任状》。在</w:t>
      </w:r>
      <w:r>
        <w:rPr>
          <w:lang w:val="en-US"/>
        </w:rPr>
        <w:t>2015</w:t>
      </w:r>
      <w:r>
        <w:rPr>
          <w:lang w:val="en-US"/>
        </w:rPr>
        <w:t>年度的安全生产工作中，确定分管领导，明确责任。由镇人民政府镇长与各单位、部门、村、企业签订《安全生产责任状》，并要求各相关单位、部门、村、企业成立安全生产领导小组，层层落实和捆绑责任，安全分工到单位到村到人。</w:t>
      </w:r>
    </w:p>
    <w:p>
      <w:pPr>
        <w:pStyle w:val="Normal"/>
        <w:rPr>
          <w:lang w:val="en-US"/>
        </w:rPr>
      </w:pPr>
      <w:r>
        <w:rPr>
          <w:lang w:val="en-US"/>
        </w:rPr>
        <w:t>　　</w:t>
      </w:r>
      <w:r>
        <w:rPr>
          <w:lang w:val="en-US"/>
        </w:rPr>
        <w:t>2</w:t>
      </w:r>
      <w:r>
        <w:rPr>
          <w:lang w:val="en-US"/>
        </w:rPr>
        <w:t>、加强各级各部门各企业安全生产责任制的落实。进一步完善安全生产制度建设，落实各项工作措施，防范重特大安全事故的发生，做好</w:t>
      </w:r>
      <w:r>
        <w:rPr>
          <w:lang w:val="en-US"/>
        </w:rPr>
        <w:t>2015</w:t>
      </w:r>
      <w:r>
        <w:rPr>
          <w:lang w:val="en-US"/>
        </w:rPr>
        <w:t>年度安全生产目标管理责任制的落实，完善落实各单位、各企业安全管理的各项制度和操作规程，进一步夯实安全生产工作基础。</w:t>
      </w:r>
    </w:p>
    <w:p>
      <w:pPr>
        <w:pStyle w:val="Normal"/>
        <w:rPr>
          <w:lang w:val="en-US"/>
        </w:rPr>
      </w:pPr>
      <w:r>
        <w:rPr>
          <w:lang w:val="en-US"/>
        </w:rPr>
        <w:t>　　</w:t>
      </w:r>
      <w:r>
        <w:rPr>
          <w:lang w:val="en-US"/>
        </w:rPr>
        <w:t>3</w:t>
      </w:r>
      <w:r>
        <w:rPr>
          <w:lang w:val="en-US"/>
        </w:rPr>
        <w:t>、加强安全生产宣传教育和培训工作。同时进一步制定完善安监站各项管理制度，倡导安全文化。多形式、多渠道进一步加强《安全生产法》等法律法规的宣传，切实搞好开展的各项大清理大整治行动、安全生产月活动、消防宣传周等工作，把安全宣传教育工作开进社区、学校、工厂、农村、家庭。在全镇普及安全知识，加深人民群众对安全工作的认识，增强群众的自我防范能力，努力营造一个全社会关注安全生产的良好氛围。</w:t>
      </w:r>
    </w:p>
    <w:p>
      <w:pPr>
        <w:pStyle w:val="Normal"/>
        <w:rPr>
          <w:lang w:val="en-US"/>
        </w:rPr>
      </w:pPr>
      <w:r>
        <w:rPr>
          <w:lang w:val="en-US"/>
        </w:rPr>
        <w:t>　　</w:t>
      </w:r>
      <w:r>
        <w:rPr>
          <w:lang w:val="en-US"/>
        </w:rPr>
        <w:t>4</w:t>
      </w:r>
      <w:r>
        <w:rPr>
          <w:lang w:val="en-US"/>
        </w:rPr>
        <w:t>、加强安全生产专项整治工作。充分发挥职能部门监管作用，加大督促检查力度，深化安全生产专项整治。认真做好道路交通、非煤矿山、烟花爆竹及民爆物品、危险化学品等各项安全专项整治活动，确保一季度开展一次大型的综合整治行动，做到每次行动都要有计划、有方案、有过程、有总结、有效果。继续坚持我镇墟场日道路交通执勤执法制度，尽最大努力解决我镇赶场日非客运车辆载客问题。</w:t>
      </w:r>
    </w:p>
    <w:p>
      <w:pPr>
        <w:pStyle w:val="Normal"/>
        <w:rPr>
          <w:lang w:val="en-US"/>
        </w:rPr>
      </w:pPr>
      <w:r>
        <w:rPr>
          <w:lang w:val="en-US"/>
        </w:rPr>
        <w:t>　　</w:t>
      </w:r>
      <w:r>
        <w:rPr>
          <w:lang w:val="en-US"/>
        </w:rPr>
        <w:t>5</w:t>
      </w:r>
      <w:r>
        <w:rPr>
          <w:lang w:val="en-US"/>
        </w:rPr>
        <w:t>、坚持安全例会制度和执法计划申报制度。镇党委政府必须召开每个委度不少于一次的安全例会，回顾上一季度安全生产工作开展情况和安排好下一委度的安全生产工作。对安全生产工作中遇到的问题和难点加以分析、研究和解决。并针对这些问题和难点，向镇政府申请执法计划，确保各项安全生产工作有序开展和顺利进行。</w:t>
      </w:r>
    </w:p>
    <w:p>
      <w:pPr>
        <w:pStyle w:val="Normal"/>
        <w:rPr>
          <w:lang w:val="en-US"/>
        </w:rPr>
      </w:pPr>
      <w:r>
        <w:rPr>
          <w:lang w:val="en-US"/>
        </w:rPr>
        <w:t>　　</w:t>
      </w:r>
      <w:r>
        <w:rPr>
          <w:lang w:val="en-US"/>
        </w:rPr>
        <w:t>6</w:t>
      </w:r>
      <w:r>
        <w:rPr>
          <w:lang w:val="en-US"/>
        </w:rPr>
        <w:t>、继续做好其它各项安全工作。加强安全隐患的排查清理和整改力度，深入基层和企业巡查督促，防范各类事故的发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1:43:11Z</dcterms:created>
  <dc:creator>Administrator</dc:creator>
  <dc:description/>
  <dc:language>en-US</dc:language>
  <cp:lastModifiedBy>Administrator</cp:lastModifiedBy>
  <dcterms:modified xsi:type="dcterms:W3CDTF">2015-05-18T11:43:33Z</dcterms:modified>
  <cp:revision>0</cp:revision>
  <dc:subject/>
  <dc:title>镇安全生产工作在县委政府的领导下，在县安监局的指导下实现了平稳过渡，达到“零事故、零死亡”的“双零”目标，安全生产工作持续有序的开展。2015年度，我镇将围绕年度安全工作目标，认真贯彻落实《安全生产法》和省《安全生产条例》等法律法规，围绕安全责任年的工作要求，狠抓工作落实，全面完成和实现了政府下达的各项安全管理目标。我们将在2014年的基础上，时刻保持高度警惕，不断吸取经验教训，牢牢抓紧安全生产这根弦不放松，扎扎实实推进2015年安全生产工作。为此，我镇特别制定2015年安全生产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