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2013</w:t>
      </w:r>
      <w:r>
        <w:rPr>
          <w:b/>
          <w:bCs/>
          <w:sz w:val="52"/>
          <w:szCs w:val="52"/>
          <w:lang w:val="en-US" w:eastAsia="zh-CN"/>
        </w:rPr>
        <w:t>年年终安全生产工作总结报告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进场以来我部本着“安全第一，预防为主”的原则。加强安全管理，消除安全隐患，以平安工地建设为主线，继续贯彻“标准化管理”规定开展各种安全教育活动和消防演练，努力完成今年安全生产目标、任务。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一、实现安全生产目标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项目部始终坚持“以人为本，安全第一”的安全管理理念，贯彻落实“安全第一、预防为主、综合治理”的安全方针。通过全体员工的努力，</w:t>
      </w:r>
      <w:r>
        <w:rPr>
          <w:b w:val="false"/>
          <w:bCs w:val="false"/>
          <w:sz w:val="28"/>
          <w:szCs w:val="28"/>
          <w:lang w:val="en-US" w:eastAsia="zh-CN"/>
        </w:rPr>
        <w:t>2013</w:t>
      </w:r>
      <w:r>
        <w:rPr>
          <w:b w:val="false"/>
          <w:bCs w:val="false"/>
          <w:sz w:val="28"/>
          <w:szCs w:val="28"/>
          <w:lang w:val="en-US" w:eastAsia="zh-CN"/>
        </w:rPr>
        <w:t>年本项目现场施工无安全生产事故发生，实现了</w:t>
      </w:r>
      <w:r>
        <w:rPr>
          <w:b w:val="false"/>
          <w:bCs w:val="false"/>
          <w:sz w:val="28"/>
          <w:szCs w:val="28"/>
          <w:lang w:val="en-US" w:eastAsia="zh-CN"/>
        </w:rPr>
        <w:t>2013</w:t>
      </w:r>
      <w:r>
        <w:rPr>
          <w:b w:val="false"/>
          <w:bCs w:val="false"/>
          <w:sz w:val="28"/>
          <w:szCs w:val="28"/>
          <w:lang w:val="en-US" w:eastAsia="zh-CN"/>
        </w:rPr>
        <w:t>年安全生产计划目标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完善了安全生产管理体系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项目部按照安全生产管理体系要求，配备了合格的安全生产管理人员，完善了安全生产管理、检查、处理等一套完整的管理制度，并积极实施，通过近半年的实践，取得了一定的成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、安全生产管理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3</w:t>
      </w:r>
      <w:r>
        <w:rPr>
          <w:b w:val="false"/>
          <w:bCs w:val="false"/>
          <w:sz w:val="28"/>
          <w:szCs w:val="28"/>
          <w:lang w:val="en-US" w:eastAsia="zh-CN"/>
        </w:rPr>
        <w:t>年项目部完成了</w:t>
      </w:r>
      <w:r>
        <w:rPr>
          <w:b w:val="false"/>
          <w:bCs w:val="false"/>
          <w:sz w:val="28"/>
          <w:szCs w:val="28"/>
          <w:lang w:val="en-US" w:eastAsia="zh-CN"/>
        </w:rPr>
        <w:t>G205</w:t>
      </w:r>
      <w:r>
        <w:rPr>
          <w:b w:val="false"/>
          <w:bCs w:val="false"/>
          <w:sz w:val="28"/>
          <w:szCs w:val="28"/>
          <w:lang w:val="en-US" w:eastAsia="zh-CN"/>
        </w:rPr>
        <w:t>国道惠州陈江至深圳段改建工程交通管制方案、安全文明施工方案、消防安全专项方案、应急救援预案、危险源评价、辨识与控制措施、安全隐患排查方案等专项安全施工方案的编制、上报及实施管理</w:t>
      </w:r>
      <w:r>
        <w:rPr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坚持安全生产培训、会议制度。项目部在</w:t>
      </w:r>
      <w:r>
        <w:rPr>
          <w:b w:val="false"/>
          <w:bCs w:val="false"/>
          <w:sz w:val="28"/>
          <w:szCs w:val="28"/>
          <w:lang w:val="en-US" w:eastAsia="zh-CN"/>
        </w:rPr>
        <w:t>2013</w:t>
      </w:r>
      <w:r>
        <w:rPr>
          <w:b w:val="false"/>
          <w:bCs w:val="false"/>
          <w:sz w:val="28"/>
          <w:szCs w:val="28"/>
          <w:lang w:val="en-US" w:eastAsia="zh-CN"/>
        </w:rPr>
        <w:t>年下半年对管理人员、各施工队班组从业人员、机械作业人员进行多次培训教育，多次召开安全生产会议，提出存在问题，总结实践经验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坚持安全技术交底。项目部组织对全体员工进行了“三级安全技术交底”对现场施工作业人员进行“公路改造、扩建工程安全技术交底”、“公里病害处理”安全技术交底、挖掘机安全技术交底、装载机安全技术交底、临时用电安全技术交底等十多项安全技术交底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坚持现场隐患排查治理。项目部在</w:t>
      </w:r>
      <w:r>
        <w:rPr>
          <w:b w:val="false"/>
          <w:bCs w:val="false"/>
          <w:sz w:val="28"/>
          <w:szCs w:val="28"/>
          <w:lang w:val="en-US" w:eastAsia="zh-CN"/>
        </w:rPr>
        <w:t>2013</w:t>
      </w:r>
      <w:r>
        <w:rPr>
          <w:b w:val="false"/>
          <w:bCs w:val="false"/>
          <w:sz w:val="28"/>
          <w:szCs w:val="28"/>
          <w:lang w:val="en-US" w:eastAsia="zh-CN"/>
        </w:rPr>
        <w:t>年下半年的施工安全管理工作，主要内容有：组织安全检查（自查），每月组织不少于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次的自查。项目部安全生产管理人员坚持每日现场各施工点巡查不少于四次，及时发现隐患及时整改（对损坏的报废的交通警示锥、交通警示牌、水泥防护墩等及时清理更换）把安全隐患消灭在萌芽状态，落实整改率</w:t>
      </w:r>
      <w:r>
        <w:rPr>
          <w:b w:val="false"/>
          <w:bCs w:val="false"/>
          <w:sz w:val="28"/>
          <w:szCs w:val="28"/>
          <w:lang w:val="en-US" w:eastAsia="zh-CN"/>
        </w:rPr>
        <w:t>100%</w:t>
      </w:r>
      <w:r>
        <w:rPr>
          <w:b w:val="false"/>
          <w:bCs w:val="false"/>
          <w:sz w:val="28"/>
          <w:szCs w:val="28"/>
          <w:lang w:val="en-US" w:eastAsia="zh-CN"/>
        </w:rPr>
        <w:t>，确保隐患得到有效的整治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注重施工现场、驻地、关键部位的安全防护和交通警示标志标牌的设置。各个施工现场、施工点严格按照已审批的交通管制方案设置交通警示标志标牌、锥形交通路标临时分隔流、引导交通、指引车辆绕过施工路段，保护施工作业人员及施工设备、设施。施工路段两端设置施工警告灯，用以警告车辆驾驶人员前方道路施工、小心驾驶，减速慢行、注意安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施工区域与社会公共道路的交叉处做到衔接顺畅，并设置足够鲜明醒目的安全警示、指示标牌及灯具等。对车流量较大的路口与施工区域交叉处，按照规范要求设置减速设施和标志。现场施工作业人员和管理人员按规范要求戴安全帽、穿反光背心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在安全生产和安全管理方面虽然取去得了一点成绩，但也还存在不少问题，今后将继续加强作业人员的安全培训和教育，提高安全生产意识和防范技能，有效地引导参建人员走向安全生产的良性轨道。继续积极开展“平安工地”建设活动，利用安全生产管理系统平台，做好各项安全资料，规范相关安全管理工作。努力夯实安全生产基础，尽量做好施工现场安全防护标准化、场容场貌规范化，安全管理系统化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下一步工作中，我们仍将以科学发展观为指导，以精益求精、持续改善、不断创新的精神，以积极、认真和负责的态度做好安全管理工作，实现安全管理更上一层楼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</w:t>
      </w:r>
      <w:r>
        <w:rPr>
          <w:b w:val="false"/>
          <w:bCs w:val="false"/>
          <w:sz w:val="28"/>
          <w:szCs w:val="28"/>
          <w:lang w:val="en-US" w:eastAsia="zh-CN"/>
        </w:rPr>
        <w:t>G205</w:t>
      </w:r>
      <w:r>
        <w:rPr>
          <w:b w:val="false"/>
          <w:bCs w:val="false"/>
          <w:sz w:val="28"/>
          <w:szCs w:val="28"/>
          <w:lang w:val="en-US" w:eastAsia="zh-CN"/>
        </w:rPr>
        <w:t>国道惠州陈江至深圳段改建工程项目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               </w:t>
      </w:r>
      <w:r>
        <w:rPr>
          <w:b w:val="false"/>
          <w:bCs w:val="false"/>
          <w:sz w:val="32"/>
          <w:szCs w:val="32"/>
          <w:lang w:val="en-US" w:eastAsia="zh-CN"/>
        </w:rPr>
        <w:t>安全部</w:t>
      </w:r>
      <w:r>
        <w:rPr>
          <w:b w:val="false"/>
          <w:bCs w:val="false"/>
          <w:sz w:val="32"/>
          <w:szCs w:val="32"/>
          <w:lang w:val="en-US" w:eastAsia="zh-CN"/>
        </w:rPr>
        <w:t>2014</w:t>
      </w: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  <w:lang w:val="en-US" w:eastAsia="zh-CN"/>
        </w:rPr>
        <w:t>月</w:t>
      </w:r>
      <w:r>
        <w:rPr>
          <w:b w:val="false"/>
          <w:bCs w:val="false"/>
          <w:sz w:val="32"/>
          <w:szCs w:val="32"/>
          <w:lang w:val="en-US" w:eastAsia="zh-CN"/>
        </w:rPr>
        <w:t>15</w:t>
      </w:r>
      <w:r>
        <w:rPr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1-15T00:39:57Z</dcterms:modified>
  <cp:revision>2</cp:revision>
  <dc:subject/>
  <dc:title>2013年年终安全生产工作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