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一、序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选择职业是人生大事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因为职业决定了一个人的未来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铁匠锤打铁砧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铁砧也锤打铁匠；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海蛤的壳在棕黑深遂的海洋里变成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人的心灵也受到生命历程的染色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只是所受的影响奥妙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复杂，不易为人觉察而已。所以说，选择职业，就是选择将来的自己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你今天站在哪里并不重要，但是你下一步迈向哪里却很重要！凡事预则立，不预则废。人生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成功的秘密在于机会来临时，你已经准备好了！迈入社会，走向职场的第一步前充分认识自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我，做好人生的第一份职业设计显得非常必要。领先百步先领先半步，好的职业设计让你赢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在起跑线上，避免</w:t>
      </w:r>
      <w:r>
        <w:rPr>
          <w:lang w:val="en-US"/>
        </w:rPr>
        <w:t>"</w:t>
      </w:r>
      <w:r>
        <w:rPr>
          <w:lang w:val="en-US"/>
        </w:rPr>
        <w:t>就业错位</w:t>
      </w:r>
      <w:r>
        <w:rPr>
          <w:lang w:val="en-US"/>
        </w:rPr>
        <w:t>"</w:t>
      </w:r>
      <w:r>
        <w:rPr>
          <w:lang w:val="en-US"/>
        </w:rPr>
        <w:t>，也只有学与用更加紧密结合，才能使得人才效益、社会效益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得以彰显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二、自我评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“自知者智，知人者明”，只有认清了现在的自我和潜在的自我，才能科学的规划自己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的职业生涯。而我也充分的相信，通过老师、同学的反馈和加上自己的努力与思考，一定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得出一个真是的自我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．个人人格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在工作学习上富有精力而效率高，善于适应环境变化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生性独立，喜欢以自己的方式做事，自制力强，对自己和别人的要求都很严格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善于理论研究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在感兴趣的领域，会投入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100</w:t>
      </w:r>
      <w:r>
        <w:rPr>
          <w:lang w:val="en-US"/>
        </w:rPr>
        <w:t>％的精力、专心和动力，并付以坚持不懈的努力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．优缺点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优点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.</w:t>
      </w:r>
      <w:r>
        <w:rPr>
          <w:lang w:val="en-US"/>
        </w:rPr>
        <w:t>具有强烈的团队意识，是组织极好的支持者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 xml:space="preserve">2. </w:t>
      </w:r>
      <w:r>
        <w:rPr>
          <w:lang w:val="en-US"/>
        </w:rPr>
        <w:t>具有良好的礼仪习惯，善解人意，善于聆听和辅导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 xml:space="preserve">3. </w:t>
      </w:r>
      <w:r>
        <w:rPr>
          <w:lang w:val="en-US"/>
        </w:rPr>
        <w:t>乐于接收任务并按自己的方式去完成，一旦工作确定下来，就干完它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 xml:space="preserve">5. </w:t>
      </w:r>
      <w:r>
        <w:rPr>
          <w:lang w:val="en-US"/>
        </w:rPr>
        <w:t>精力充沛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 xml:space="preserve">6. </w:t>
      </w:r>
      <w:r>
        <w:rPr>
          <w:lang w:val="en-US"/>
        </w:rPr>
        <w:t>环境适应能力强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 xml:space="preserve">7. </w:t>
      </w:r>
      <w:r>
        <w:rPr>
          <w:lang w:val="en-US"/>
        </w:rPr>
        <w:t>思想开放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缺点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 xml:space="preserve">1. </w:t>
      </w:r>
      <w:r>
        <w:rPr>
          <w:lang w:val="en-US"/>
        </w:rPr>
        <w:t>不善于拒绝别人的好好先生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 xml:space="preserve">2. </w:t>
      </w:r>
      <w:r>
        <w:rPr>
          <w:lang w:val="en-US"/>
        </w:rPr>
        <w:t>不善于要求和表达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 xml:space="preserve">3. </w:t>
      </w:r>
      <w:r>
        <w:rPr>
          <w:lang w:val="en-US"/>
        </w:rPr>
        <w:t>目标往往定得过高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 xml:space="preserve">4. </w:t>
      </w:r>
      <w:r>
        <w:rPr>
          <w:lang w:val="en-US"/>
        </w:rPr>
        <w:t>三分钟热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三、职业探索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“男怕入错行，女怕嫁错郎”，并不是每个人一开始就可以选对了自己的职业。职业之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路可能要经过长期的探索，不断的调整，才能最终找到适合自己发展的道路。找到一条适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自己的职业生涯路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．职业人格类型与职业价值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职业人格类型和职业价值观作为职业选择的重要依据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社会型的职业人格类型和经营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支配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取向职业价值观也证明我选择是正确的、符合自己发展的职业路线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．适合的职业特点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有非常高的稳健度，能稳定地执行工作；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具有高度支持团队的能力，是团队中非常好的拥护者；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喜欢在工作中接触人，只是在作风上比较保守、被动；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不习惯有强烈的理想甚至成就目标，但会务实的尽心尽力，一步步达成部门或组织的目标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 xml:space="preserve">4. </w:t>
      </w:r>
      <w:r>
        <w:rPr>
          <w:lang w:val="en-US"/>
        </w:rPr>
        <w:t>适合从事的行业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行政人员、公务人员、非盈利事业组织人员、人力资源管理、金融从业者等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喜欢的职业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金融从业者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5</w:t>
      </w:r>
      <w:r>
        <w:rPr>
          <w:lang w:val="en-US"/>
        </w:rPr>
        <w:t>．职业环境分析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中国经济进入后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 xml:space="preserve">WTO </w:t>
      </w:r>
      <w:r>
        <w:rPr>
          <w:lang w:val="en-US"/>
        </w:rPr>
        <w:t>时代，全面与国际接轨，中国经济继续为世界经济发展最快的地区之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一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为经济的发展指明了方向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金融行业得到了前所未有的重视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面对新的竞争环境与挑战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有效的发挥经济政策已成为企业组织获取更高效益的重要来源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对企业来说不懂的经济无疑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是一个很严重的问题所在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金融行业不仅需要“专”，更需要“杂”。合格的金融从业者需要熟悉职业道德、法律常识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等知识，不仅要将优秀的自己融合到自己的岗位，更要为企业的未来而着想，及时向企业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出合理的修改方案等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6</w:t>
      </w:r>
      <w:r>
        <w:rPr>
          <w:lang w:val="en-US"/>
        </w:rPr>
        <w:t>．职业机会分析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优势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兴趣与所学专业符合，并经过系统的专业的理论知识训练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劣势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过于理想化，行业经验不足，没有和其他院校同专业学生交流过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威胁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就业形势严峻，大学生就业困难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社会对梧院的认同程度有待提高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7</w:t>
      </w:r>
      <w:r>
        <w:rPr>
          <w:lang w:val="en-US"/>
        </w:rPr>
        <w:t>．自我建议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与社会更多的接触，争取更多的实习机会，通过多种途径与社会人士接触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四、求职能力分析大学的教育使我具备了从事金融行业的能力，但并不意味得到了一份好的工作。在人才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流动频繁的今天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个人求职技能显得更为重要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求职的过程也是个人的能力只有充分展示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过程，只有能力与实践相结合才能实现人生的自我价值。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面试是应聘者进入企业工作不可缺少的一个环节，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也是求职者充分向企业展示自己对企业的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价值，面试的效果在整个求职的起了关键性的作用。充分的沟通理解，展示自己的才能增强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求职理念，增加对应聘单位的了解程度使得面试更有效率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五、职业目标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“志不立，天下无可成之事”。综观古今中外，凡事业有成者都是具有目光远大者。我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立志于做一位精通英语、计算机、人力资源管理的金融人才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八、我的人生格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你的心有多宽，你的舞台就有多大；你的梦有多远，你的成就就有多高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做正确的事情远比正确的做事情重要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阅读了本文，应届毕业生求职网还为您推荐</w:t>
      </w:r>
      <w:r>
        <w:rPr>
          <w:lang w:val="en-US"/>
        </w:rPr>
        <w:t>&lt;&lt;</w:t>
      </w:r>
      <w:r>
        <w:rPr>
          <w:lang w:val="en-US"/>
        </w:rPr>
        <w:t>职业规划</w:t>
      </w:r>
      <w:r>
        <w:rPr>
          <w:lang w:val="en-US"/>
        </w:rPr>
        <w:t>&gt;&gt;</w:t>
      </w:r>
      <w:r>
        <w:rPr>
          <w:lang w:val="en-US"/>
        </w:rPr>
        <w:t>栏目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护理专业大学生职业规划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大学是一个全新的开始，也是我们人生的一个转折点。我们站在了一个新的台阶上，朝着自己的人生目标进发。步入了大学生活</w:t>
      </w:r>
      <w:r>
        <w:rPr>
          <w:lang w:val="en-US"/>
        </w:rPr>
        <w:t>,</w:t>
      </w:r>
      <w:r>
        <w:rPr>
          <w:lang w:val="en-US"/>
        </w:rPr>
        <w:t>我们的生活空间自由大了</w:t>
      </w:r>
      <w:r>
        <w:rPr>
          <w:lang w:val="en-US"/>
        </w:rPr>
        <w:t>,</w:t>
      </w:r>
      <w:r>
        <w:rPr>
          <w:lang w:val="en-US"/>
        </w:rPr>
        <w:t>很可能会因无目标而迷失方向整天无所事事。这样的生活就是在白白的浪费我们的生命，美好的青春年华。大学时代是我们演绎精彩人生最重要的前奏。在今天这个人才竞争的时代，职业生涯规划开始成为在人争夺战中的另一重要利器。职业生命是有限的，如果不进行有效的规划，势必会造成生命和时间的浪费。因此，我试着为自己拟定一份职业生涯规划，将自己的未来好好的设计一下，有了目标才有动力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一、自我评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我选择护理专业是基于从小对医生的敬仰和崇敬之情，希望长大以后可以成为白衣天使救死扶伤，同时对这个专业也有很大的兴趣。我最大的希望是成为有用之才，可以做一名合格的护理工作人员。我喜欢外出散步、游泳、旅游、跳舞。喜欢看小说、散文，尤其爱看杂志类的书籍。我的性格比较外向，活泼、开朗，做事比较有计划喜欢事先安排好一切，打有准备的仗。但在细节上有时处理的不够细心。我会努力改正自己的缺点，努力做到完美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二、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内外环境分析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随着我国向老龄化社会转变，将来从事老人医学的人才将走俏，保健医师、家庭护士也将成为热门人才。另外，专门为个人服务的护理人员的需求量也将增大。现在各大医院对高学历护理人才的需求量相当大。高学历护士除了知识面宽广、容易同各种病人沟通外，其护理科研能力也比较强，在临床上，更善于发现问题、分析问题和解决问题。同时较好的外语能力也有利于他们及时对国际先进护理经验的学习。所以，一些大医院出于提高护理人员综合素质及学历层次的考虑，大都只要大专生和本科生，不考虑中专生或只进少量的中专生，高学历护理人才可以说是供不应求，成了众单位抢着要的“香饽饽”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三、未来人生职业规划目标与行动计划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根据自己所学专业，围绕这方面，本人特对未来十年作初步规划如下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</w:t>
      </w:r>
      <w:r>
        <w:rPr>
          <w:lang w:val="en-US"/>
        </w:rPr>
        <w:t>2009-2014</w:t>
      </w:r>
      <w:r>
        <w:rPr>
          <w:lang w:val="en-US"/>
        </w:rPr>
        <w:t>年：梦想总是美好的，现实却不一定会如意，所以我们只有梦是不够的。在现在我能做的就是好好学习，掌握扎实专业知识。还要锻炼自己的综合能力，因为近年来用人单位的择才标准经历了很大变化</w:t>
      </w:r>
      <w:r>
        <w:rPr>
          <w:lang w:val="en-US"/>
        </w:rPr>
        <w:t>--</w:t>
      </w:r>
      <w:r>
        <w:rPr>
          <w:lang w:val="en-US"/>
        </w:rPr>
        <w:t>从最初专看学习成绩，到慢慢注意学生的爱好特长，现在则是最关注学生的综合素质，尤其是创新精神和实践能力。充分利用校园环境及条件优势，认真学好专业知识，培养学习、工作、生活能力，全面提高个人综合素质，并作为就业准备。学习上，课堂上认真听讲课后主动复习，搞懂每一个知识点。课余时间花在图书馆上，翻阅课外有关专业知识书籍以扩充自己的知识储备。在校期间通过英语四六级。积极参加班级、学校的各项活动，通过各种活动锻炼自己的组织能力、领导才能，培养自己的团队精神和集体荣誉感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</w:t>
      </w:r>
      <w:r>
        <w:rPr>
          <w:lang w:val="en-US"/>
        </w:rPr>
        <w:t>2014-2015</w:t>
      </w:r>
      <w:r>
        <w:rPr>
          <w:lang w:val="en-US"/>
        </w:rPr>
        <w:t>年：熟悉适应期：利用</w:t>
      </w:r>
      <w:r>
        <w:rPr>
          <w:lang w:val="en-US"/>
        </w:rPr>
        <w:t>1</w:t>
      </w:r>
      <w:r>
        <w:rPr>
          <w:lang w:val="en-US"/>
        </w:rPr>
        <w:t>年左右的时间，经过不断的尝试努力，适应工作环境、岗位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主要完成内容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1</w:t>
      </w:r>
      <w:r>
        <w:rPr>
          <w:lang w:val="en-US"/>
        </w:rPr>
        <w:t>）学历、知识结构：提升自身学历层次，专业技能熟练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2</w:t>
      </w:r>
      <w:r>
        <w:rPr>
          <w:lang w:val="en-US"/>
        </w:rPr>
        <w:t>）个人发展、人际关系：在这一期间，认真踏实工作，戒骄戒躁。工作的同时和同事友好相处，和睦相处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3</w:t>
      </w:r>
      <w:r>
        <w:rPr>
          <w:lang w:val="en-US"/>
        </w:rPr>
        <w:t>）生活习惯、兴趣爱好：适当交际的环境下，尽量形成比较有规律的良好个人习惯，并参加健身运动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</w:t>
      </w:r>
      <w:r>
        <w:rPr>
          <w:lang w:val="en-US"/>
        </w:rPr>
        <w:t>2015</w:t>
      </w:r>
      <w:r>
        <w:rPr>
          <w:lang w:val="en-US"/>
        </w:rPr>
        <w:t>年，熟悉了环境以后勤恳工作。争取早日在岗位上有所建树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四、调整与评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计划固然好，但更重要的，在于其具体实践并取得成效。任何目标，只说不做到头来都会是一场空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然而，现实是未知多变的，定出的目标计划随时都可能遭遇问题，要求有清醒的头脑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五、成功标准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个人事务、职业生涯、家庭生活的协调发展。成为一名经验丰富，病人满意的护理工作人员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六、职业生涯规划实施方案实施存在的障碍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缺乏丰富临床经验；</w:t>
      </w:r>
      <w:r>
        <w:rPr>
          <w:lang w:val="en-US"/>
        </w:rPr>
        <w:t>2</w:t>
      </w:r>
      <w:r>
        <w:rPr>
          <w:lang w:val="en-US"/>
        </w:rPr>
        <w:t>、缺少技能、创新能力；</w:t>
      </w:r>
      <w:r>
        <w:rPr>
          <w:lang w:val="en-US"/>
        </w:rPr>
        <w:t>3</w:t>
      </w:r>
      <w:r>
        <w:rPr>
          <w:lang w:val="en-US"/>
        </w:rPr>
        <w:t>、快速适应能力欠缺；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七、解决方法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．教育培训方法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1</w:t>
      </w:r>
      <w:r>
        <w:rPr>
          <w:lang w:val="en-US"/>
        </w:rPr>
        <w:t>）充分利用硕士研究生毕业前在校学习的时间，为自己补充所需的知识和技能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2</w:t>
      </w:r>
      <w:r>
        <w:rPr>
          <w:lang w:val="en-US"/>
        </w:rPr>
        <w:t>）充分利用临床实习阶段的时间多做，多看，多问，多听，多学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3</w:t>
      </w:r>
      <w:r>
        <w:rPr>
          <w:lang w:val="en-US"/>
        </w:rPr>
        <w:t>）积极参加各种有意义的社会实践活动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．讨论交流方法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1</w:t>
      </w:r>
      <w:r>
        <w:rPr>
          <w:lang w:val="en-US"/>
        </w:rPr>
        <w:t>）在校期间多和老师、同学讨论交流，毕业后选择和其中某些人经常进行交流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2</w:t>
      </w:r>
      <w:r>
        <w:rPr>
          <w:lang w:val="en-US"/>
        </w:rPr>
        <w:t>）在工作中积极与直接上司沟通、加深了解；利用校友众多的优势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．实践锻炼方法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1</w:t>
      </w:r>
      <w:r>
        <w:rPr>
          <w:lang w:val="en-US"/>
        </w:rPr>
        <w:t>）锻炼自己的注意力，在嘈杂的环境里也能思考问题，正常工作。（</w:t>
      </w:r>
      <w:r>
        <w:rPr>
          <w:lang w:val="en-US"/>
        </w:rPr>
        <w:t>2</w:t>
      </w:r>
      <w:r>
        <w:rPr>
          <w:lang w:val="en-US"/>
        </w:rPr>
        <w:t>）养成良好的学习习惯，多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总结，善于动脑筋，思考出更简洁的操作技术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（</w:t>
      </w:r>
      <w:r>
        <w:rPr>
          <w:lang w:val="en-US"/>
        </w:rPr>
        <w:t>3</w:t>
      </w:r>
      <w:r>
        <w:rPr>
          <w:lang w:val="en-US"/>
        </w:rPr>
        <w:t>）充分利用自身的工作条件扩大社交圈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规划是对未来的计划，但计划总有变化，要因时而异，随周围一切的变化而变化；但总不变的是积极向前。每个人心中都有一座山峰，雕刻着理想、信念、追求、抱负；每个人心中都有一片森林，承载着收获、芬芳、失意、磨砺。一个人，若要获得成功，必须拿出勇气，付出努力、拼搏、奋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1:34:39Z</dcterms:created>
  <dc:creator>Administrator</dc:creator>
  <dc:description/>
  <dc:language>en-US</dc:language>
  <cp:lastModifiedBy>Administrator</cp:lastModifiedBy>
  <dcterms:modified xsi:type="dcterms:W3CDTF">2015-04-29T01:35:36Z</dcterms:modified>
  <cp:revision>0</cp:revision>
  <dc:subject/>
  <dc:title>一、序 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