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一、活动主题：辉煌十二载 诚信到永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----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新世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周年店庆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二、活动时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（周二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---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（周日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天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三、活动内容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载店庆共欢乐 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0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虎年虎岁虎虎生威，活动期间，穿着类、百货类商品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店庆券，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店庆券，生活小家电、照相器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店庆券，名表、化妆品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店庆券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（明示商品不参加活动，会员卡正常积分，店庆券全楼通用，活动期间使用有效）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店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 超市更实惠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活动期间，超市推出店庆洗化节，虎年大促销活动，虎年换购活动，并有特价热卖、店庆热卖、店庆推荐等超值商品等你来，价格绝对让你心跳，……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新世纪 同生庆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出生的小寿星，店庆当日凭户口薄的原件及复印件，可获赠价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生肖玉坠一枚；凡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出生（年龄不限）的顾客凭身份证原件及复印件，可获精美纪念品一份。（数量有限，送完为止）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店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载 好运连环中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店庆期间，在新世纪家电大卖场消费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以上（单票最多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张），可凭电脑小票可参加抽奖活动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一等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名，超薄等离子彩电一台；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二等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名，全自动洗衣机一台；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三等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名，格兰仕微波炉一台；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四等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5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名，饮水机一台；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五等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名，食用油一桶；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参与奖若干，百分百中奖，百分百好运！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一字千金——悬赏“缉拿”好创意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如果您对我们商场广告宣传语有任何的好点子、好建议，请把它写下来交至一楼总服务台，参与者均可获赠精美礼品一份；最佳创意，给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（店庆券）的奖励，并于《新世纪人》报刊张榜公布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辉煌十二载 诚信到永远——《感谢一路相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诚信意见征集》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在旧的一年将逝去、新的一年将来临际，听听顾客的意见，是十分有必要的，有助于商场对过去一年进行更好的总结和反思，也有助于商场在新的一年里明确如何更好的提升完善自己。同时，此举也会让顾客感受到新世纪的真诚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选择店庆期间，老总或卢总亲自坐堂，人民商场王店长坐堂，</w:t>
      </w:r>
      <w:hyperlink r:id="rId2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212121"/>
            <w:spacing w:val="0"/>
            <w:sz w:val="21"/>
            <w:szCs w:val="21"/>
            <w:u w:val="none"/>
          </w:rPr>
          <w:t>倾听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顾客的意见和建议，凡提建议的顾客均赠送一份精美</w:t>
      </w:r>
      <w:hyperlink r:id="rId3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212121"/>
            <w:spacing w:val="0"/>
            <w:sz w:val="21"/>
            <w:szCs w:val="21"/>
            <w:u w:val="none"/>
          </w:rPr>
          <w:t>礼物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价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-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，如台历、小型工艺品或印有“新世纪”的实用商品等），而那些提出了好建议的顾客，可以通过事后筛选，给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的奖励，并予次日张榜公布。如果感觉建议特别好，也可以当场拍板给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奖励。对于那些提出了好意见和建议的顾客，商场还可以聘为兼职监督员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操作说明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地点可以选择在商场一楼大厅或服务台一侧，准备好建议单（上面标有建议内容、建议人、联系地址或电话等选项），同时准备好笔、椅子、桌子等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具体奖励金额也可以视自身实力而定，不过当然是金额越高，吸引力也越大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选择商场老总坐堂值班，是体现商场的诚恳，可以是老总和副总轮流值班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精彩现场文艺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将欢乐进行彻底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新世纪店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周年，在这一个特别的日子，让我们一起感受一种心情，体验一种意境，分享一种快乐，为你精心打造，为你倾心奉献，新世纪精彩现场文艺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将欢乐进行到底，期待你的参与！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争取得到供应商的支持，找名人演出，名人互动效应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四、宣传与装饰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媒体宣传：莒县电视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分钟画面广告连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天，时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0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---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，气象局版面广告，电视台飞字广告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店外宣传：刀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面：各店道路两侧插彩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面，增强气氛延伸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12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周年店庆）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两店店门前各摆放充气拱门一个，增强店庆氛围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元旦门口大灯笼（新世纪圆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，人民商场西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，南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）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店内宣传：两店主题横幅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条，活动内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K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块（富春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块，国贸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块），总台播音宣传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分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次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D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海报宣传：邮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份，齐鲁金页投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份（城区、乡镇），每店内投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份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店庆吊旗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张 两店更换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横幅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条 热烈祝贺日照市新世纪商厦有限公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周年庆典！位置：新世纪购物广场圆门处、新郎店、人民商场西门、南门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两店门前广场拉彩旗，进行气氛营造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两店制作模型生日蛋糕各一个，使用泡沫制作模板，蛋糕房负责外装饰，卖场多以彩球气球进行装饰，突出喜庆气氛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装饰气球制作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店庆笑脸徽章制作 店庆全员戴或只总台及收银员在活动期间佩戴“笑脸”店庆徽章，以活跃气氛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店庆模型蛋糕制作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超市促销牌：特价热卖２０个、店庆热卖２０个、店庆推荐２０个、店庆喽２０个，共计８０个，每店４０个超市专用（马凤娟）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wsir.com/qingtingzuowen/" TargetMode="External"/><Relationship Id="rId3" Type="http://schemas.openxmlformats.org/officeDocument/2006/relationships/hyperlink" Target="http://www.fwsir.com/liwuzuowe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26:13Z</dcterms:created>
  <dc:creator>Administrator</dc:creator>
  <dc:description/>
  <dc:language>en-US</dc:language>
  <cp:lastModifiedBy>Administrator</cp:lastModifiedBy>
  <dcterms:modified xsi:type="dcterms:W3CDTF">2015-05-28T08:26:45Z</dcterms:modified>
  <cp:revision>0</cp:revision>
  <dc:subject/>
  <dc:title>一、活动主题：辉煌十二载 诚信到永远----新世纪12周年店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