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eastAsia="宋体" w:cs="宋体" w:ascii="宋体" w:hAnsi="宋体"/>
          <w:kern w:val="0"/>
          <w:sz w:val="21"/>
          <w:szCs w:val="21"/>
          <w:lang w:val="en-US" w:eastAsia="zh-CN" w:bidi="ar-SA"/>
        </w:rPr>
        <w:t>Chinese new year is a chinese traditional festival. we also call it the spring festival. it is on lunar january 1st.</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On new year’s eve, all the people sit around the desk and have a big family dinner. there are some vegetables, some fish, some meat, some fruits and some drink like juice, coke, pepsi and some nice wine. overall, this is a good and delicious dinner. after dinner, we always watch tv new year progammes. we have a wonderful evening on new year’s eve.</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On the first day of the spring festival, most of people get up early and say “happy new year” to each other. for breakfast, people often eat dumplings and baozi. after breakfast, people often make many delicious foods, and children often play cards, computer games and fireworks. on the second and third day, we visit friends and relatives.</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Everyone is busy on chinese new year, and everyone is happy, too.</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Bdsmore2">
    <w:name w:val="bds_more2"/>
    <w:basedOn w:val="Style14"/>
    <w:qFormat/>
    <w:rPr/>
  </w:style>
  <w:style w:type="character" w:styleId="Bdsmore3">
    <w:name w:val="bds_more3"/>
    <w:basedOn w:val="Style14"/>
    <w:qFormat/>
    <w:rPr>
      <w:rFonts w:ascii="宋体" w:hAnsi="宋体" w:eastAsia="宋体" w:cs="宋体"/>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more4">
    <w:name w:val="bds_more4"/>
    <w:basedOn w:val="Style14"/>
    <w:qFormat/>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4:09Z</dcterms:created>
  <dc:creator>Administrator</dc:creator>
  <dc:description/>
  <dc:language>en-US</dc:language>
  <cp:lastModifiedBy>Administrator</cp:lastModifiedBy>
  <dcterms:modified xsi:type="dcterms:W3CDTF">2015-06-16T09:46:35Z</dcterms:modified>
  <cp:revision>0</cp:revision>
  <dc:subject/>
  <dc:title>Chinese new year is a chinese traditional festival. we also call it the spring festival. it is on lunar january 1st._x000b_　　_x000b_　　On new year’s eve, all the people sit around the desk and have a big family dinner. there are some vegetables, some fish, some me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