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7" w:color="C7EBBB"/>
          <w:left w:val="single" w:sz="6" w:space="22" w:color="C7EBBB"/>
          <w:bottom w:val="single" w:sz="6" w:space="7" w:color="C7EBBB"/>
          <w:right w:val="single" w:sz="6" w:space="22" w:color="C7EBBB"/>
        </w:pBdr>
        <w:spacing w:lineRule="atLeast" w:line="420" w:before="3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The Spring Festival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，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Chinese New Year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is the most important festival for all of us. All family members get together on New Year'Eve to have a big meal.At the same time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，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everyone celebrates to each other.At about 12 o'clock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some parents and children light crackers.The whole sky is lighted brightly. We may watch the fireworks excitedly.How busy it i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On the first early moring of one year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，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many senior citizen get up early and they stick the reversed Fu or hang some couplets on the front door. Some house's windows are sticked on red paper cutlings.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The Chinese New Year lasts fifteen days. So during the fifteen day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，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we always visit our relatives from door to door. At that time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，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children are the happiest because they can get many red packets form their parent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grandparent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，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uncles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 xml:space="preserve">， 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aunts and so on. The last day of the Chinese New Year is another festival. It names the Lantern Festival.</w:t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So the Chinese New Year comes to the end.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4:22Z</dcterms:created>
  <dc:creator>Administrator</dc:creator>
  <dc:description/>
  <dc:language>en-US</dc:language>
  <cp:lastModifiedBy>Administrator</cp:lastModifiedBy>
  <dcterms:modified xsi:type="dcterms:W3CDTF">2015-06-16T09:46:16Z</dcterms:modified>
  <cp:revision>0</cp:revision>
  <dc:subject/>
  <dc:title>The Spring Festival， Chinese New Year，is the most important festival for all of us. All family members get together on New Year'Eve to have a big meal.At the same time， everyone celebrates to each other.At about 12 o'clock，some parents and children l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