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Today's society is a highly developed technological society. However, the shortcomings in the development process are obvious, such as: carbon dioxide, and environmental pollution. But the most serious should be the carbon dioxide problem. Now the problem of global warming because of excess emissions of greenhouse gases. Excessive amount of carbon dioxide emissions, creating a diversified economy and La Nina phenomena lag disorder. Two levels of glaciers melting, polar animals lose their chance of survival at the same time, will lead to rising sea levels, many coastal cities into the water did not result in a few years later. Therefore, we must take the necessary measures to reduce the environmental impact of carbon dioxide. For example: tree-planting activities, reduce fossil fuel use, we can from our own, to promote low-carbon living.</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2">
    <w:name w:val="bds_more2"/>
    <w:basedOn w:val="Style14"/>
    <w:qFormat/>
    <w:rPr/>
  </w:style>
  <w:style w:type="character" w:styleId="Bdsmore3">
    <w:name w:val="bds_more3"/>
    <w:basedOn w:val="Style14"/>
    <w:qFormat/>
    <w:rPr/>
  </w:style>
  <w:style w:type="character" w:styleId="Bdsnopic">
    <w:name w:val="bds_nopic"/>
    <w:basedOn w:val="Style14"/>
    <w:qFormat/>
    <w:rPr/>
  </w:style>
  <w:style w:type="character" w:styleId="Bdsmore4">
    <w:name w:val="bds_more4"/>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33:06Z</dcterms:created>
  <dc:creator>Administrator</dc:creator>
  <dc:description/>
  <dc:language>en-US</dc:language>
  <cp:lastModifiedBy>Administrator</cp:lastModifiedBy>
  <dcterms:modified xsi:type="dcterms:W3CDTF">2015-06-17T06:35:42Z</dcterms:modified>
  <cp:revision>0</cp:revision>
  <dc:subject/>
  <dc:title>Today's society is a highly developed technological society. However, the shortcomings in the development process are obvious, such as: carbon dioxide, and environmental pollution. But the most serious should be the carbon dioxide problem. Now the pro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