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It is turned out that those who you thought you could not lose, actually, it is not very hard to forget them. You drained up your tears, there will be another one pleasing you.</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You had plunged yourself into a depression, finally, you found those who do not love you are not worthy of your sadness.</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Recalling those unhappy things, is it a comedy? When your wrong love</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stops its steps, a brand-new world will be shown to you.</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All sadness will become history.</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1">
    <w:name w:val="bds_more1"/>
    <w:basedOn w:val="Style14"/>
    <w:qFormat/>
    <w:rPr>
      <w:rFonts w:ascii="宋体" w:hAnsi="宋体" w:eastAsia="宋体" w:cs="宋体"/>
    </w:rPr>
  </w:style>
  <w:style w:type="character" w:styleId="Bdsmore">
    <w:name w:val="bds_more"/>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46:41Z</dcterms:created>
  <dc:creator>Administrator</dc:creator>
  <dc:description/>
  <dc:language>en-US</dc:language>
  <cp:lastModifiedBy>Administrator</cp:lastModifiedBy>
  <dcterms:modified xsi:type="dcterms:W3CDTF">2015-06-17T06:49:28Z</dcterms:modified>
  <cp:revision>0</cp:revision>
  <dc:subject/>
  <dc:title>It is turned out that those who you thought you could not lose, actually, it is not very hard to forget them. You drained up your tears, there will be another one pleasing you._x000b_　　_x000b_　　You had plunged yourself into a depression, finally, you found those w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