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when i was just a little child, my parents had divorced. then i do not know what had happened and even do not know why they divorced.at that time, i always thought that they married just for me. when i growed up, i just understand that a man married a women just for their own love. therefore, i know that it did not mean that they do not love me when they divorced.actually, even they divorced.they always love me.before i thought they do not love, however,i still choose to love them, to understand them, but not to hate them, because they are my parents, my relativest ones. they are the persons i love best. later i felt lucky that they still love me,give me all i want and let me not be hurted. i know that even they had left, but they are still care about me. when i met something unhappy, they are the only one can give me more happy and courage. when i felt difficult in learning, they would try their best to give me better understanding. wherever they go, they never forget me and give me best hearts. i know my parents love me!</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good luck!</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Bdsmore3">
    <w:name w:val="bds_more3"/>
    <w:basedOn w:val="Style14"/>
    <w:qFormat/>
    <w:rPr>
      <w:rFonts w:ascii="宋体" w:hAnsi="宋体" w:eastAsia="宋体" w:cs="宋体"/>
    </w:rPr>
  </w:style>
  <w:style w:type="character" w:styleId="Bdsnopic2">
    <w:name w:val="bds_nopic2"/>
    <w:basedOn w:val="Style14"/>
    <w:qFormat/>
    <w:rPr/>
  </w:style>
  <w:style w:type="character" w:styleId="Bdsmore4">
    <w:name w:val="bds_more4"/>
    <w:basedOn w:val="Style14"/>
    <w:qFormat/>
    <w:rPr/>
  </w:style>
  <w:style w:type="character" w:styleId="Bdsmore2">
    <w:name w:val="bds_more2"/>
    <w:basedOn w:val="Style14"/>
    <w:qFormat/>
    <w:rPr/>
  </w:style>
  <w:style w:type="character" w:styleId="VisitedInternetLink">
    <w:name w:val="FollowedHyperlink"/>
    <w:basedOn w:val="Style14"/>
    <w:rPr>
      <w:color w:val="212121"/>
      <w:u w:val="none"/>
    </w:rPr>
  </w:style>
  <w:style w:type="character" w:styleId="Bdsnopic">
    <w:name w:val="bds_nopic"/>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48:39Z</dcterms:created>
  <dc:creator>Administrator</dc:creator>
  <dc:description/>
  <dc:language>en-US</dc:language>
  <cp:lastModifiedBy>Administrator</cp:lastModifiedBy>
  <dcterms:modified xsi:type="dcterms:W3CDTF">2015-06-17T06:49:00Z</dcterms:modified>
  <cp:revision>0</cp:revision>
  <dc:subject/>
  <dc:title>when i was just a little child, my parents had divorced. then i do not know what had happened and even do not know why they divorced.at that time, i always thought that they married just for me. when i growed up, i just understand that a man married a 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