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480" w:before="0" w:after="2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年即将结束，只有在回首，才能感觉时间的飞逝。只有回首，才知收获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算算从事导游工作已有两个年头了。去年半年多的全陪工作，让我身心疲惫。曾经试图放弃，却有百般理由选择坚持。为了坚持，为了继续，我走进了金矿，加入了遂金这个大家庭。一年，经历了酸甜苦辣，留下了经验。</w:t>
      </w: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月份带的第一个地接团，这对之前从未带过地接团的我来说是一个新的挑战。加上对景区和线路的不熟悉，上团前异常的紧张。好在团是顺利带下来了。到目前为止，共带了六十三个团。以下对一年带团情况做总结：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</w:t>
      </w:r>
      <w:r>
        <w:rPr>
          <w:rFonts w:eastAsia="微软雅黑" w:cs="微软雅黑" w:ascii="微软雅黑" w:hAnsi="微软雅黑"/>
        </w:rPr>
        <w:t xml:space="preserve">. </w:t>
      </w:r>
      <w:r>
        <w:rPr>
          <w:rFonts w:ascii="微软雅黑" w:hAnsi="微软雅黑" w:cs="微软雅黑" w:eastAsia="微软雅黑"/>
        </w:rPr>
        <w:t>熟悉线路，接团前做好充分的准备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a.</w:t>
      </w:r>
      <w:r>
        <w:rPr>
          <w:rFonts w:ascii="微软雅黑" w:hAnsi="微软雅黑" w:cs="微软雅黑" w:eastAsia="微软雅黑"/>
        </w:rPr>
        <w:t>出全陪前，先要了解目的地的情况，以及注意事项。</w:t>
      </w:r>
      <w:r>
        <w:rPr>
          <w:rFonts w:eastAsia="微软雅黑" w:cs="微软雅黑" w:ascii="微软雅黑" w:hAnsi="微软雅黑"/>
        </w:rPr>
        <w:t>(</w:t>
      </w:r>
      <w:r>
        <w:rPr>
          <w:rFonts w:ascii="微软雅黑" w:hAnsi="微软雅黑" w:cs="微软雅黑" w:eastAsia="微软雅黑"/>
        </w:rPr>
        <w:t>给地接导游团款时，要索要收据</w:t>
      </w:r>
      <w:r>
        <w:rPr>
          <w:rFonts w:eastAsia="微软雅黑" w:cs="微软雅黑" w:ascii="微软雅黑" w:hAnsi="微软雅黑"/>
        </w:rPr>
        <w:t>)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.</w:t>
      </w:r>
      <w:r>
        <w:rPr>
          <w:rFonts w:ascii="微软雅黑" w:hAnsi="微软雅黑" w:cs="微软雅黑" w:eastAsia="微软雅黑"/>
        </w:rPr>
        <w:t>地接要了解各个景区的情况。特别是节假日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用心服务。做旅游就是做服务。服务是关键。带团除了讲解就是服务。用心服务，无论客人素质高低，只要用心去服务总是对的。但服务并不等同于服务员。在餐厅就餐时，如果餐厅不是很忙，就没必要端菜送饭。有时候，遇到素质低的客人看到你做服务员做的事，他就会帮你当成服务员。如果餐厅很忙，那就有必要帮忙上菜。记得曾经出全陪时，有个很优秀的地接跟我说过，一个优秀的导游就是导游，不是服务员。服务也是要看情况和具体事情的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注意协调，随机应变，以不变应万变。出现问题不能慌，要及时果断处理。七月份，带了一个团，矿里职工赴海南疗养。因种种原因，未召开行前说明会，导致车赴机场时，出现了一系列状况。虽然这事于导游无关，因为带此团的全陪导游是自己，所以，当时情况下，只有道歉和安抚客人情绪，尽力减少公司损失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四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书到用时方恨少。很多时候会被客人的一个问题问的哑口无言。一次带老年团，在讲到凯恩集团时，一位退休老教师问，王白浪是遂昌人吗</w:t>
      </w:r>
      <w:r>
        <w:rPr>
          <w:rFonts w:eastAsia="微软雅黑" w:cs="微软雅黑" w:ascii="微软雅黑" w:hAnsi="微软雅黑"/>
        </w:rPr>
        <w:t>?</w:t>
      </w:r>
      <w:r>
        <w:rPr>
          <w:rFonts w:ascii="微软雅黑" w:hAnsi="微软雅黑" w:cs="微软雅黑" w:eastAsia="微软雅黑"/>
        </w:rPr>
        <w:t>当时的我只能惭愧的说抱歉。我确确实实不知道王白浪是不是遂昌人。下团后，查资料才知道，他是遂昌本地人。对于一个遂昌有着重大贡献的人，我居然对他一无所知。如果平时到看看多了解了解，也不至于客人问起时，一问三不知的尴尬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年，对于旅游界来说是一个特殊的年份。新的旅游法在十月一号实施，这对整个行业来说无疑是个巨大的冲击。新法规定：为保障游客的消费权利，整个行程中不得进购物店。众所周知，在旅游行业里导游的底薪极低，且无保障，工资的大部分是佣金。这也是一个公开的秘密。十一后，旅行社不得不提高导游的工资。但是真正提高多少呢</w:t>
      </w:r>
      <w:r>
        <w:rPr>
          <w:rFonts w:eastAsia="微软雅黑" w:cs="微软雅黑" w:ascii="微软雅黑" w:hAnsi="微软雅黑"/>
        </w:rPr>
        <w:t>?</w:t>
      </w:r>
      <w:r>
        <w:rPr>
          <w:rFonts w:ascii="微软雅黑" w:hAnsi="微软雅黑" w:cs="微软雅黑" w:eastAsia="微软雅黑"/>
        </w:rPr>
        <w:t>不得而知。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xx</w:t>
      </w:r>
      <w:r>
        <w:rPr>
          <w:rFonts w:ascii="微软雅黑" w:hAnsi="微软雅黑" w:cs="微软雅黑" w:eastAsia="微软雅黑"/>
        </w:rPr>
        <w:t>年对我自己来说也是一个特殊的年份。第一次独立完成地接工作，第一次处理交通事故，第一次半夜带摔伤的老人去医院，第一次送机到机场，却发现关门</w:t>
      </w:r>
      <w:r>
        <w:rPr>
          <w:rFonts w:eastAsia="微软雅黑" w:cs="微软雅黑" w:ascii="微软雅黑" w:hAnsi="微软雅黑"/>
        </w:rPr>
        <w:t>......</w:t>
      </w:r>
    </w:p>
    <w:p>
      <w:pPr>
        <w:pStyle w:val="Style15"/>
        <w:spacing w:lineRule="atLeast" w:line="48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很多人说，做三年导游，相当于走了三十年的人生路。虽然每个团的基本步骤差不多，拿计划单，接团，走行程，送团，报账。说起来每个团过程很简单，但每个团有不同。读万卷书，不如行万里路。旅途中的所见所闻都能让自己长见识。这是一笔难得的财富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1:39:00Z</dcterms:created>
  <dc:creator>Administrator</dc:creator>
  <dc:description/>
  <dc:language>en-US</dc:language>
  <cp:lastModifiedBy>Administrator</cp:lastModifiedBy>
  <dcterms:modified xsi:type="dcterms:W3CDTF">2015-05-12T01:39:00Z</dcterms:modified>
  <cp:revision>1</cp:revision>
  <dc:subject/>
  <dc:title/>
</cp:coreProperties>
</file>