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老师：</w:t>
      </w:r>
    </w:p>
    <w:p>
      <w:pPr>
        <w:pStyle w:val="Normal"/>
        <w:rPr>
          <w:lang w:val="en-US"/>
        </w:rPr>
      </w:pPr>
      <w:r>
        <w:rPr>
          <w:lang w:val="en-US"/>
        </w:rPr>
        <w:t>　　您好，感谢学校、学院能给我这样一次机会，我非常珍惜。</w:t>
      </w:r>
    </w:p>
    <w:p>
      <w:pPr>
        <w:pStyle w:val="Normal"/>
        <w:rPr>
          <w:lang w:val="en-US"/>
        </w:rPr>
      </w:pPr>
      <w:r>
        <w:rPr>
          <w:lang w:val="en-US"/>
        </w:rPr>
        <w:t>　　经历过十年寒窗的苦读，也见识过高考千军万马的激烈，我曾经幻想过是不是走进了大学，就会像解放战争胜利了一样，有数不尽的喜悦，之后是阳光明媚的大道，一直通向无数个明天。当我踏进校门的那一刻，我明白自己已经踏上了人生的新的一段旅程，我也深深地明白，我已经长大了，要学会尝试并改变某些东西，我必须要为自己的未来去奋斗、去争取、去拼搏；我告诉自己：从现在起，我自己决定着我的一切。我也明白，我的肩上有很多的责任，为此，只有努力，才会有收获喜悦的一天。</w:t>
      </w:r>
    </w:p>
    <w:p>
      <w:pPr>
        <w:pStyle w:val="Normal"/>
        <w:rPr>
          <w:lang w:val="en-US"/>
        </w:rPr>
      </w:pPr>
      <w:r>
        <w:rPr>
          <w:lang w:val="en-US"/>
        </w:rPr>
        <w:t>　　回望过去的二年，曾经迷茫过、惶恐过，也失落过，幸运的是，我都会在经历种种的徘徊之后，又立即找到自己的方向，再次前行。曾遇见过许多困难，但它们最终都败在了我的利剑之下，因为我相信，只要努力，只要充满信心，就没有什么是不可战胜的。我始终有一种信念：朝着目标不断前进，勤奋、踏实、刻苦、永不言弃，终有成功的一天。这一信念，从中学开始，就一直伴随着我，一步一步走到今天。</w:t>
      </w:r>
    </w:p>
    <w:p>
      <w:pPr>
        <w:pStyle w:val="Normal"/>
        <w:rPr>
          <w:lang w:val="en-US"/>
        </w:rPr>
      </w:pPr>
      <w:r>
        <w:rPr>
          <w:lang w:val="en-US"/>
        </w:rPr>
        <w:t>　　过去的一年，在学习上，我始终严格要求自己，从未懈怠。对于现在的我们来说，学习才是最重要的。连基础知识都没有学好，将来踏入社会，我们又能用什么和别人竞争？我们将来有能用什么为校争光？我们将来又能用什么去建设祖国，又会有什么能力担当诸多的责任？我知道，我们肩上负有很多的责任，对于像我们这样的学子，只有通过学习，才能变得强壮、结实，以致有能力担当诸多的责任，才会有能力在将来建设自己的祖国、建设自己的家乡。古语有云：天将降大任于私人也，必先苦其心志，劳其筋骨，饿其体肤，空乏其身，行弗乱其所为。经过我的努力，我取得了不错的成绩，也得到了班级同学和老师的认可，并在今年</w:t>
      </w:r>
      <w:r>
        <w:rPr>
          <w:lang w:val="en-US"/>
        </w:rPr>
        <w:t>6</w:t>
      </w:r>
      <w:r>
        <w:rPr>
          <w:lang w:val="en-US"/>
        </w:rPr>
        <w:t>月份顺利通过了国家大学英语六级考试；学习是我的生活不可或缺的一部分，失去它，我的生活将会变得空洞而没有活力。在老师的鼓励下，在同学们的支持下，我将会一直会以积极进取、勤奋踏实的态度对待学习，争取获得更大的进步。</w:t>
      </w:r>
    </w:p>
    <w:p>
      <w:pPr>
        <w:pStyle w:val="Normal"/>
        <w:rPr>
          <w:lang w:val="en-US"/>
        </w:rPr>
      </w:pPr>
      <w:r>
        <w:rPr>
          <w:lang w:val="en-US"/>
        </w:rPr>
        <w:t>　　在生活中。作为一名大学生，合理而又高效的安排自己每天的生活是十分重要的，我提醒自己要珍惜时间，绝不能为自己的懒惰所驾驭，我非常清楚，时间是改变一切的开始。即使我是班上年龄最小的，但我始终是这个集体不可缺少的一部分，因为我的确在这个集体中发挥着不可替代的作用，即使我不是班长，不是支书，但我同样可以用我的行动影响班级的同学，我也可以为班级贡献一份自己的力量。我是一个集体荣誉感很强的人，我希望自己的班级好，希望自己的学院好，并希望能通过自己的努力为班级争光。我希望与我的同学们共同进步、同甘共苦，一个班集体就像一个家，各成员应该互相帮助、互敬互爱，每个人都要多为他人着想，少为自己的私心找理由。学习之余，我也积极参加各种活动，比如乒乓球比赛、棋类大赛等，这样不仅锻炼了自己，也丰富了生活。</w:t>
      </w:r>
    </w:p>
    <w:p>
      <w:pPr>
        <w:pStyle w:val="Normal"/>
        <w:rPr>
          <w:lang w:val="en-US"/>
        </w:rPr>
      </w:pPr>
      <w:r>
        <w:rPr>
          <w:lang w:val="en-US"/>
        </w:rPr>
        <w:t>　　在工作上。作为寝室长，团结寝室成员，积极促进寝室的和谐氛围的形成，把寝室建设成为一个干净整洁、文明的场所，并及时、准确地传达辅导员老师的通知是我的责任；作为一名优秀学生干部，我必须要用自己的实际行动为班上的其他班级干部树立徬样，以更高标准要求自己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作为一名团小组组长，我积极配合团支书的工作，并准时、出色地完成团组织分配的各项任务，为其他同学树立良好的团干部形象。同时，我还是班上普通的一员，我有责任为班级的建设贡献自己的力量，真正地为班级建设发挥不可缺少的作用。</w:t>
      </w:r>
    </w:p>
    <w:p>
      <w:pPr>
        <w:pStyle w:val="Normal"/>
        <w:rPr>
          <w:lang w:val="en-US"/>
        </w:rPr>
      </w:pPr>
      <w:r>
        <w:rPr>
          <w:lang w:val="en-US"/>
        </w:rPr>
        <w:t>　　在思想上，我已获得学校的入党积极分子培训班的结业证书，我将不断解放思想，积极地向党组织靠拢。我严格要求自己，始终把集体利益放在第一位；热爱学校、热爱班级、尊敬师长，拥护党的领导和方针，关心国家的发展大事。</w:t>
      </w:r>
    </w:p>
    <w:p>
      <w:pPr>
        <w:pStyle w:val="Normal"/>
        <w:rPr>
          <w:lang w:val="en-US"/>
        </w:rPr>
      </w:pPr>
      <w:r>
        <w:rPr>
          <w:lang w:val="en-US"/>
        </w:rPr>
        <w:t>　　再好的蓝图也只有用勤劳的双手才能铸就，只有通过不断的努力，才能最终到达理想的彼岸。我决定着我的未来，我要用我的双手创造自己的明天，我要用我的实际行动报答我的父母、老师和学校。将来成为一名合格的社会主义建设者和接班人。</w:t>
      </w:r>
      <w:r>
        <w:rPr>
          <w:lang w:val="en-US"/>
        </w:rPr>
        <w:t>/</w:t>
      </w:r>
    </w:p>
    <w:p>
      <w:pPr>
        <w:pStyle w:val="Normal"/>
        <w:rPr>
          <w:lang w:val="en-US"/>
        </w:rPr>
      </w:pPr>
      <w:r>
        <w:rPr>
          <w:lang w:val="en-US"/>
        </w:rPr>
        <w:t>　　我会在以后的学习生活中继续发挥勤奋踏实、积极进取的精神，一如既往地严格要求自己，争取获得更大的进步，争取做全面发展、符合时代需求的优秀大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23:05Z</dcterms:created>
  <dc:creator>Administrator</dc:creator>
  <dc:description/>
  <dc:language>en-US</dc:language>
  <cp:lastModifiedBy>Administrator</cp:lastModifiedBy>
  <dcterms:modified xsi:type="dcterms:W3CDTF">2015-06-05T08:25:18Z</dcterms:modified>
  <cp:revision>0</cp:revision>
  <dc:subject/>
  <dc:title>尊敬的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