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19"/>
          <w:szCs w:val="19"/>
        </w:rPr>
        <w:t>甲方：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乙方：　　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甲方拥有电脑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台，地址在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____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，现在交由乙方进行维护，为保证双方的利益，经双方共同协商，达成如下协议：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一、 乙方负责对甲方电脑进行维护 。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二、乙方须在接到故障申报后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小时内赶到甲方网吧，进行维护 。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三、乙方定期或在甲方要求下，免费对甲方网吧进行新游戏的安装或者升级 。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四、甲方电脑在硬件或者软件损坏的情况下，应由甲方出资维修或者购置新的软件和硬件设备，乙方只负责对其安装和维护。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五、 乙方服务时间为上午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：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分到下午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：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分，在服务时间范围内，应该在本合同第二点指定的时间内对甲方提供服务；在服务时间外，一般应延至下一个服务时间范围对甲方进行维护。如有特殊，甲方要求必须派人的情况下，甲方应负责报销乙方的车费并适当支付加班费。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六、甲方必须在每月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日，支付维护费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元给乙方，或者一次性支付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元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/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年的服务费。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七、合同有效期为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年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月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日至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年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月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t>____</w:t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日，在合同期内，甲乙双方必须共同履行自己的权利和义务，否则作违约处理。　　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此协议一式两份，甲、乙双方各执一份，至双方签字之日起生效 。　　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甲方签字：乙方签字：</w:t>
      </w:r>
      <w:r>
        <w:rPr>
          <w:rFonts w:eastAsia="微软雅黑" w:cs="微软雅黑" w:ascii="微软雅黑" w:hAnsi="微软雅黑"/>
          <w:color w:val="000000"/>
          <w:sz w:val="19"/>
          <w:szCs w:val="19"/>
        </w:rPr>
        <w:br/>
      </w:r>
      <w:r>
        <w:rPr>
          <w:rFonts w:ascii="微软雅黑" w:hAnsi="微软雅黑" w:cs="微软雅黑" w:eastAsia="微软雅黑"/>
          <w:color w:val="000000"/>
          <w:sz w:val="19"/>
          <w:szCs w:val="19"/>
        </w:rPr>
        <w:t>　　年月日年月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38:00Z</dcterms:created>
  <dc:creator>Administrator</dc:creator>
  <dc:description/>
  <cp:keywords/>
  <dc:language>en-US</dc:language>
  <cp:lastModifiedBy>Administrator</cp:lastModifiedBy>
  <dcterms:modified xsi:type="dcterms:W3CDTF">2015-05-21T02:39:00Z</dcterms:modified>
  <cp:revision>2</cp:revision>
  <dc:subject/>
  <dc:title/>
</cp:coreProperties>
</file>