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《没有试过，你永远不知道》</w:t>
      </w:r>
    </w:p>
    <w:p>
      <w:pPr>
        <w:pStyle w:val="Normal"/>
        <w:widowControl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林义杰</w:t>
      </w:r>
    </w:p>
    <w:p>
      <w:pPr>
        <w:pStyle w:val="Normal"/>
        <w:widowControl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曾经获得世界四大极地超级马拉松总冠军，我的双脚曾经跑过北极，曾经跑过南极，甚至于跑过全世界最大型的温带、寒带跟热带型的沙漠，当然也闯过亚马逊丛林里。曾经我在五十度的高温里头我跑了一百一十一天，穿越了</w:t>
      </w:r>
      <w:r>
        <w:rPr>
          <w:rFonts w:cs="宋体;SimSun" w:ascii="宋体;SimSun" w:hAnsi="宋体;SimSun"/>
          <w:szCs w:val="21"/>
        </w:rPr>
        <w:t>7500</w:t>
      </w:r>
      <w:r>
        <w:rPr>
          <w:rFonts w:ascii="宋体;SimSun" w:hAnsi="宋体;SimSun" w:cs="宋体;SimSun"/>
          <w:szCs w:val="21"/>
        </w:rPr>
        <w:t>公里撒哈拉沙漠，缔造了人类新的纪录，在那次的过程当中，我穿坏了十一双鞋，还有更可怕的是我只洗了四次澡，然后呢，我在最后的三十六个小时没有合上眼睛，疯狂地跑向终点，只因为我想要回家。</w:t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运动生涯的二十八年里头，我想我今天带了两个讯息跟各位一起来分享，第一个我想要讲的是冒险。冒险是什么，冒险不是因为我想要寻求刺激来去做的一件事情。记得有一年我带着我两位新的伙伴进入北极冒险，在我们冒险的规则里头，我们都必须要非常的清楚跟严格地去遵守所有的原则，哪怕是一丁点小小的错误都可能造成永久性的伤害。我举例来讲，我们吃不完的食物就必须要拿着拉链袋把它封起来之后呢，挖一个冰洞把它藏下去，隔天再把它拿走，这样主要是为了防止北极熊因为食物来攻击我们。有一天我的伙伴他没有去把这个食物放在拉链袋里头，他直接放在我们帐篷内帐跟外帐之间，睡啊睡的过程当中，我听到我脑袋瓜后面有一步一步的脚步声，很真实，渐渐地靠近我，后来我眼睛睁开结果北极熊就把我们帐篷给抓破了，然后就把我们的食物给抢走了。我们三个人简直吓坏了，你要知道北极熊它可能只是轻轻地跟你握个手你的手可能就不见了，它轻轻拍你的肩膀你的肩膀可能就掉了，所以在那一次的冒险之后，我发现冒险这件事情是留给谁，是留给有准备的人。对我来讲让我更珍惜我自己的生命。</w:t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点，我想要讲的是极限。很多人认为极限遥不可及，极限就是完成你自己的承诺，我觉得那就是一个极限，那超越极限呢，就是完成你的承诺加一，我们就可以叫做超越极限。我们举个例子，假设我们今天大家要跑五公里，后来我们却多跑了一公尺，其实你就超越你的极限。还记得有一次我跑在亚马逊河，它是一个原始森林，它的树枝它的树叶都是非常锐利，我每跑的一步，来回割在我的脚上、割在我的身体上造成非常深的伤口。这还不可怕，更可怕的是我还遇到了虎头蜂的袭击，我努力地跑，疯狂地跑，挣扎想要摆脱这个虎头蜂群，我看到一只虎头蜂叮在我的手上，它的毒针来回不停穿刺在我的手指上，当时我觉得我的极限我的痛苦已经到达一个临界点，我想放弃了，可是当我问我自己的时候，这句话我总答不出来，因为我知道我放弃了我一定会很后悔，于是我埋着头，我咬着牙，继续跑下去。</w:t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实我们大家都是生活上的探险者，就像我一样，今天站在这边其实我也在探索着我未知的领域，我的双脚已经跑过了几万公里，穿越过好几百个城市，其实我真的想要跟大家说没有旅行过，你不知道世界有多大，没有冒险过，你不知道生命有多珍贵。试一下，你怎么知道你的极限在哪里，没有做过，你永远都不知道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3:00Z</dcterms:created>
  <dc:creator>Administrator</dc:creator>
  <dc:description/>
  <dc:language>en-US</dc:language>
  <cp:lastModifiedBy>Administrator</cp:lastModifiedBy>
  <dcterms:modified xsi:type="dcterms:W3CDTF">2015-06-01T07:03:00Z</dcterms:modified>
  <cp:revision>1</cp:revision>
  <dc:subject/>
  <dc:title/>
</cp:coreProperties>
</file>