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这该死的爱情》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鲁豫</w:t>
      </w:r>
    </w:p>
    <w:p>
      <w:pPr>
        <w:pStyle w:val="Normal"/>
        <w:widowControl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丈夫过年回老家同学聚会，碰到了学生时代的初恋，他突然发现他们俩才是真爱，然后回来就要跟我离婚，我突然发现我嫁了个人渣，因为那个时候我已经大着肚子还有四个月就要生孩子了，我哭了又哭，哭了又哭，哭了又哭，最让我崩溃的是我发现我居然还爱着这个人渣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但是我什么都没说，他第二天就搬走了，然后又过了一个礼拜，我挺着大肚子去跟他离婚，办离婚的人都劝我，但是我非常坚决，孕妇想离婚谁也拦不住，拿到离婚证之后，我对那个渣男说，我说“作为一个女人，我把一生最好的年纪都给了你，然后你告诉我你找到了真爱，</w:t>
      </w:r>
      <w:r>
        <w:rPr>
          <w:rFonts w:cs="宋体;SimSun" w:ascii="宋体;SimSun" w:hAnsi="宋体;SimSun"/>
          <w:szCs w:val="21"/>
        </w:rPr>
        <w:t>OK</w:t>
      </w:r>
      <w:r>
        <w:rPr>
          <w:rFonts w:ascii="宋体;SimSun" w:hAnsi="宋体;SimSun" w:cs="宋体;SimSun"/>
          <w:szCs w:val="21"/>
        </w:rPr>
        <w:t>，那么你走吧，我不送。”听起来那个画面可以很酷，这个女性好坚强，但是只有我心里知道，我有多痛苦、多崩溃。我也很怪自己，我为什么不能去哭闹呢，我可以就是不跟他离婚，我甚至可以从我的底线一点一点往下退，我可以求他，哪怕是名存实亡的婚姻，只要这个家还在。可是我又明白，对于我来说爱情不是一件衣服，破了以后不值得缝补，对我来说最深的爱情就是撕心裂肺的伤，爱情不在了，伤痛、伤疤永远都在，剩下的就是我和我那看起来微不足道的尊严。看起来很决绝，但是这真的不能怪我，只能怪这该死的爱情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我想告诉大家，不论是谁，不论你在什么时候，在你心里的某一个角落，一定要对这该死的爱情说：不管此时此刻，我对你是怀疑，是绝望，还是已经根本放弃了，还是我在游戏，但是这该死的爱情，对你，我在心里我仍然是坚守着、渴望着、死磕着，你这该死的爱情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3:00Z</dcterms:created>
  <dc:creator>Administrator</dc:creator>
  <dc:description/>
  <dc:language>en-US</dc:language>
  <cp:lastModifiedBy>Administrator</cp:lastModifiedBy>
  <dcterms:modified xsi:type="dcterms:W3CDTF">2015-06-01T07:04:00Z</dcterms:modified>
  <cp:revision>1</cp:revision>
  <dc:subject/>
  <dc:title/>
</cp:coreProperties>
</file>