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妈妈在这儿，儿子在哪儿》</w:t>
      </w:r>
    </w:p>
    <w:p>
      <w:pPr>
        <w:pStyle w:val="Normal"/>
        <w:widowControl/>
        <w:ind w:firstLine="42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李静芝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天是我有生以来第一次的演讲，我不会演讲，但是我有一个非来不可的理由。这是我儿子嘉嘉，孩子跟我相处仅仅两年八个月，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日，在西安市西大街的金陵酒店，孩子要喝水，他爸爸就从后厨端了一杯水的工夫，反过身来，仅仅一分钟的工夫孩子没了。当我知道孩子丢失已经是第三天了，我回到家看到孩子换洗的衣服还没有干，孩子喜欢的玩具手枪还在枕边放着，可是孩子不在了，人贩子偷走了我的嘉嘉，也把我的心偷走了。我印了十万份的寻人启示去过十五个省市的土地，看到了三百个孩子，我不愿意放弃，我不能放弃，我也不甘心，可是换回来的却是一次又一次的心痛、悲伤和绝望，让我活着没有勇气，让我死了我没有力量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记得离孩子最近的一次是在陕西的商洛，我从陕西西安到了商洛已经是晚上八点多钟了，我找到这个养母家，当我拿起我孩子照片给她看的时候，我说“前几天到你们家的孩子是不是这个孩子？”养母看了看照片说“是，就是。”我当时非常的气氛，我抓着她的脖领就使劲的摇晃，我说“你有孩子你为什么偷我的儿子！”我控制不了我自己，然而她却说孩子两天前又被送到西安了。我连夜从商洛赶到西安，已经是凌晨三点钟了。我跑到一个当警察的同学家里，我敲他的门，我说“你快起来，快起来，我说这个孩子一定是我的儿子。”我们从三点多钟一条街、一条街的找，终于找到了这个房东的家门口，我敲开他的门，我拿起我儿子的照片给他看，我说“你们家的房客是不是抱着这样一个孩子住在你这儿？”房东看了看照片说“是，就是。”我觉得我马上能把我的儿子抱在怀里边了，然而，又是这个然而，房东说孩子三天前又被送到安康去了。我们又开着车从西安又赶到安康，从安康又找到汉中，可是我没有看到这个孩子。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觉得我彻底地被击垮了，就是那种希望到失望的打击，把我击垮了。我出现了幻听，在我的耳边总是响着孩子对我的呼喊，“我要妈妈，我要妈妈。”当我躺倒床上的时候，我会突然地站起来往门口跑过去，我妈妈看着害怕了，她抱着我说“女儿呀，你不能这样，你要坚强。”是，我只有坚强，我疯了，我儿子哪一天回来了看见一个疯妈妈，我儿子不是太可怜了吗？</w:t>
      </w:r>
    </w:p>
    <w:p>
      <w:pPr>
        <w:pStyle w:val="Normal"/>
        <w:widowControl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，我又踏上了寻子的路，我到过山西、山东、河南、河北、安徽、浙江等二十个省份，但结果我还是没有找到我的孩子。就这样我找了二十六年，我从二十多岁找到现在五十多岁了，我不后悔找我的儿子嘉嘉，只要有一线希望，我都会竭尽我全部的努力，不管面前有多大的困难，有多大的困难，因为我爱我的儿子，我不能放弃我的儿子，不能。我相信，我的儿子一定会回到我的身边，我也要完成今年已近九十四岁母亲的一辈子的心愿，我需要你们的帮助，也请电视机前观众们当你得知一些线索的时候，请不要忘记告诉我，谢谢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1:00Z</dcterms:created>
  <dc:creator>Administrator</dc:creator>
  <dc:description/>
  <dc:language>en-US</dc:language>
  <cp:lastModifiedBy>Administrator</cp:lastModifiedBy>
  <dcterms:modified xsi:type="dcterms:W3CDTF">2015-06-01T07:01:00Z</dcterms:modified>
  <cp:revision>1</cp:revision>
  <dc:subject/>
  <dc:title/>
</cp:coreProperties>
</file>