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Yes I can</w:t>
      </w:r>
    </w:p>
    <w:p>
      <w:pPr>
        <w:pStyle w:val="Normal"/>
        <w:widowControl/>
        <w:ind w:firstLine="42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杜兆泽川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can</w:t>
      </w:r>
      <w:r>
        <w:rPr>
          <w:rFonts w:ascii="宋体;SimSun" w:hAnsi="宋体;SimSun" w:cs="宋体;SimSun"/>
          <w:szCs w:val="21"/>
        </w:rPr>
        <w:t>。这是美国总统奥巴马在竞选时的一段演讲，他说“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can</w:t>
      </w:r>
      <w:r>
        <w:rPr>
          <w:rFonts w:ascii="宋体;SimSun" w:hAnsi="宋体;SimSun" w:cs="宋体;SimSun"/>
          <w:szCs w:val="21"/>
        </w:rPr>
        <w:t>。”今天在《超级演说家》的舞台上我也想告诉大家，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can</w:t>
      </w:r>
      <w:r>
        <w:rPr>
          <w:rFonts w:ascii="宋体;SimSun" w:hAnsi="宋体;SimSun" w:cs="宋体;SimSun"/>
          <w:szCs w:val="21"/>
        </w:rPr>
        <w:t>。是的，我能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今年十一岁了，五岁时候我就坚定了一个梦想，一定要做未来的领袖，虽然现在的我只是一个十一岁的小孩，但是我一直为了这个梦想努力奋斗着。四岁时我说我要两年内说一口流利的英文，没有人相信我，包括我那连二十六个英文字母都不太会的父母，但是我说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can</w:t>
      </w:r>
      <w:r>
        <w:rPr>
          <w:rFonts w:ascii="宋体;SimSun" w:hAnsi="宋体;SimSun" w:cs="宋体;SimSun"/>
          <w:szCs w:val="21"/>
        </w:rPr>
        <w:t>。两年后我不仅说着一口流利的英文，还在嘉峪关长城上为来自世界各地的游客做翻译、导游，而且一直坚持到了现在，在这期间，我帮助了两万多名外国游客。有一次我来到北京旅行，当我回到宾馆时，我见到了一位精神矍铄的外国老人，当老人问我你的梦想是什么时，我说我想成为一名像领袖一样伟大的人，本以为他也会像别人一样说我的想法幼稚，可是他说“我相信你可以，因为一个拥有梦想并为之坚持不懈的人，是值得令人尊敬的。”一直到现在，我都忘不了他，是因为他是给我肯定的第一个人。后来我才知道他就是好莱坞蒙纳瑞克斯电影公司的总裁克里斯蒂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里比先生，是一名著名的导演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爱和梦想，是生命中最好的养料，即使是一捧清泉也能让生命之树茁壮成长，父母的爱就是我成长中最好的养料。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，家里欠了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万的外债，在那个冬天我们是靠着一百多斤白菜、一百多斤土豆来维持生活，但即使是这样，他们用省下来的钱为我买书，我真的感谢我的父母，如果不是他们坚定地支持我的梦想，相信我就没有我现在的一切。我同样要感谢里比先生和所有肯定我的人，是你们让我坚定着我自己的梦想，当你在追求梦想的过程中徘徊不定时，就把眼前的事做好吧，谁也不知道明天会发生什么，但只有行动才能决定下一刻你们的未来，</w:t>
      </w:r>
      <w:r>
        <w:rPr>
          <w:rFonts w:cs="宋体;SimSun" w:ascii="宋体;SimSun" w:hAnsi="宋体;SimSun"/>
          <w:szCs w:val="21"/>
        </w:rPr>
        <w:t>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e ca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3:00Z</dcterms:created>
  <dc:creator>Administrator</dc:creator>
  <dc:description/>
  <dc:language>en-US</dc:language>
  <cp:lastModifiedBy>Administrator</cp:lastModifiedBy>
  <dcterms:modified xsi:type="dcterms:W3CDTF">2015-06-01T07:03:00Z</dcterms:modified>
  <cp:revision>1</cp:revision>
  <dc:subject/>
  <dc:title/>
</cp:coreProperties>
</file>