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要男朋友有啥用》</w:t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杨蕊蕾</w:t>
      </w:r>
    </w:p>
    <w:p>
      <w:pPr>
        <w:pStyle w:val="Normal"/>
        <w:widowControl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这个换对象比换发型还快的年代里，朋友经常问我，“你怎么就没个男朋友呢？”我说“唉，随缘吧。”这句话往往会引来一顿痛骂，“庙里的和尚都这么说，活该你单身。”我其实想说，我没有男朋友，是因为我有一种气质，一种不需要男朋友的气质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一直在思考一个问题，要男朋友有什么用，想了二十二年，终于想明白了，没用。在没有男朋友的时候，我拼命地想要把自己变得很强大，手能提，肩能扛，一个人换桶饮用水分分钟搞定。可是有了男朋友之后呢，我发现他根本就不喜欢强大的女生，他们往往喜欢那种看见一只蚊子都能够大叫救命的女生。在没有男朋友的时候，我想象中的男朋友的样子有一万种可能，温柔、体贴，可是有了男朋友之后呢，我发现他的样子往往是第一万零一种，那种你最不喜欢的可能。有一次我的男朋友跟他的同学在聚会，突然跟我发来一条短信“亲爱的，跟他们在一起太无聊了，你待会儿打电话叫我回家，温柔点，我开免提。”我当时看了特别开心，喜滋滋地就给他打过去了，“喂，欧巴，什么时候回来？”“你烦不烦呐你，你以后该管的管，不该管的少管。”我当时只有一句话，不带这么坑媳妇儿的吧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们说要男朋友有什么用？也许有的人会说，男朋友能够在你寂寞无聊无助的时候陪伴着你，帮你排忧解难，不，不不，你别跟我提这个，因为男人跟女人想的东西完全不同，他永远不会明白你在想什么。有一天，我加班加到很晚，想叫男朋友来接我，我觉得黑着个天，两个人正是情感交流的最好时机，于是我打电话给他，“喂，亲爱的，今天加班加得太晚了，你待会儿能不能来接我呀？”你们知道他怎么说吗？“你长这么黑，大晚上的谁能看见你啊，怎么会不安全呢。”在座的各位，你们会觉得我很安全吗？所以这一次的教训让我明白有了男朋友之后，唯一的变化就是世界上多了一个敢于正面讽刺我黑的人。这个世界上如果有个男人他不嫌你黑，不嫌你胖，喜欢你素颜不化妆，那他一定是你爸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们说要男朋友有什么用？他不会在你生病的时候陪伴着你，不会在深夜为你开着手机，不会用自行车带你去兜风，不会一直让你走在马路内侧，不会用宽阔的肩膀让你依靠，不会愿意弯下腰来帮你系鞋带，不会为你撑开一把伞帮你挡住一切。但是我相信，我一定会遇到那个愿意为我做这些的人，他会喜欢我的彪悍，欣赏我的肤色，容忍我的任性，他会和我一起走过坎坷，面对未来的生活。像这样的男朋友，有用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0:00Z</dcterms:created>
  <dc:creator>Administrator</dc:creator>
  <dc:description/>
  <dc:language>en-US</dc:language>
  <cp:lastModifiedBy>Administrator</cp:lastModifiedBy>
  <dcterms:modified xsi:type="dcterms:W3CDTF">2015-06-01T07:00:00Z</dcterms:modified>
  <cp:revision>1</cp:revision>
  <dc:subject/>
  <dc:title/>
</cp:coreProperties>
</file>