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340"/>
      </w:tblGrid>
      <w:tr>
        <w:trPr>
          <w:trHeight w:val="783" w:hRule="atLeast"/>
        </w:trPr>
        <w:tc>
          <w:tcPr>
            <w:tcW w:w="68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第</w:t>
            </w:r>
            <w:r>
              <w:rPr>
                <w:b/>
                <w:bCs/>
                <w:sz w:val="32"/>
                <w:szCs w:val="32"/>
              </w:rPr>
              <w:t>10</w:t>
            </w:r>
            <w:r>
              <w:rPr>
                <w:b/>
                <w:bCs/>
                <w:sz w:val="32"/>
                <w:szCs w:val="32"/>
              </w:rPr>
              <w:t>课</w:t>
            </w:r>
            <w:r>
              <w:rPr>
                <w:b/>
                <w:bCs/>
                <w:sz w:val="32"/>
                <w:szCs w:val="32"/>
              </w:rPr>
              <w:t>《</w:t>
            </w:r>
            <w:r>
              <w:rPr>
                <w:b/>
                <w:bCs/>
                <w:sz w:val="32"/>
                <w:szCs w:val="32"/>
              </w:rPr>
              <w:t>风筝</w:t>
            </w:r>
            <w:r>
              <w:rPr>
                <w:b/>
                <w:bCs/>
                <w:sz w:val="32"/>
                <w:szCs w:val="32"/>
              </w:rPr>
              <w:t>》教学设计</w:t>
            </w:r>
            <w:r>
              <w:rPr>
                <w:b/>
                <w:bCs/>
                <w:sz w:val="32"/>
                <w:szCs w:val="32"/>
              </w:rPr>
              <w:t>一</w:t>
            </w:r>
          </w:p>
        </w:tc>
        <w:tc>
          <w:tcPr>
            <w:tcW w:w="234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改进意见</w:t>
            </w:r>
          </w:p>
        </w:tc>
      </w:tr>
      <w:tr>
        <w:trPr>
          <w:trHeight w:val="11046" w:hRule="atLeast"/>
        </w:trPr>
        <w:tc>
          <w:tcPr>
            <w:tcW w:w="68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>学习目标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认识“依、歇、丧”等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个生字。会写“精、希、却”等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个生字。能读写“精心、希望、依然”等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个词语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正确、流利、有感情地朗读课文，体会感悟“我们”做风筝、放风筝、找风筝的不同心情，能读出“我们”的情感变化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乐意通过上网或查阅书刊搜集有关风筝的资料，或动手做一做风筝，举办一次小小风筝展览会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>课前准备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师：搜集有关风筝的文字资料和图片，放风筝的片断，制作多媒体课件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生：准备制作风筝的有关材料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>唤起情感，导入学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唤起情感：童年是五彩缤纷的，既有欢声笑语，也有滴滴泪水。你觉得童年最大的快乐是什么？和大家交流分享一下，好吗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导入学习：有这么一群孩子，他们童年最大的快乐就是做风筝、放风筝，让我们走进课文，走进他们中间，分享他们的快乐。出示课题，带着情感朗读课文第一段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>初读课文，整体感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自读课文，要求读准字音，读通句子，生字可以多读几遍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指名学生读，一人读一个自然段，注意正音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再读课文，边读边画出写“我们”做风筝、放风筝、找风筝的心情的句子，画好后自己读一读这些句子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交流找到的句子，反复朗读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引导发现、生疑：读后有什么发现，产生什么疑问，与大家交流交流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交流要点：一是读中发现：“我们”的心情在做风筝是挺高兴的，放风筝的非常高兴，找风筝时很难受。二是读中生疑：我们的心情为什么会起这样大的变化？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>细读深究，体悟情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学习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自然段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读一读：激励学生多人次地读这一段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、说一说：读了这一段，你知道写了些什么吗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、想一想：角色转换，想象：如果是你在做着风筝，你心中会想些什么呢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>、找一找：同学们所想象的可以用这段内容中的哪几个词语来表示或代替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、结一结：（师）原来做风筝的快乐就在于它充满着憧憬和希望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、赏一赏：让我们带着自己的体验和感受（向往、渴望、喜悦）朗读全段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学习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自然段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角色转换：风筝做好了，此时你最想干什么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、创设情境：让我们一起去感受一下孩子们放风筝的欢乐场面吧！播放多媒体课件，展示放风筝画面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、引导表达：刚才同学们欣赏了放风筝的画面，你们看到了什么，与大家交流交流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>、角色转换：当你奔跑在空旷的田野中，看到高高飘荡在天空中的风筝，你的心里产生了一种怎样的感受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、品味课文：用心多遍朗读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自然段，想一想哪些地方写出了文中孩子和我们一样的感受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、深入赏读：让我们带着自己的体验和感受（兴奋、激动、自豪）再读全段课文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课堂练习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自学生字，交流学法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出示生字，指名组词朗读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、观察生字，交流识字写字经验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、练习书写生字、抄写词语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把自己喜欢的句子抄下来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>课外延伸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上网搜集或查阅书刊搜集有关风筝的文字资料或图片资料，制作资料袋，放到班级园地里展示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>第二课时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>诵读回味，表现情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选择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自然段至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自然段中你最喜爱的一段话读给大家听，表达出感情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>细读深究，体悟感情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学习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自然段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读一读：用心读读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自然段，能发现“我们”的心情有什么变化吗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、说一说：说说你读后的发现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、试一试：能不能用读表现出不同的心情来？（可采用多次读的方式进行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>、评一评：你们觉得这些同学读得怎么样，从哪些语词的朗读上能感受到“我们”的快乐或难受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学习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自然段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师问：假如你高高飞着的风筝断了，飞了，你会怎样呢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、师引：我们来看看这些小朋友们是怎么做的，请读读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自然段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、生读：在读中让学生逐渐表现出孩子们的难过而又不甘心的心情来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>、体验：你是从哪些地方感受到孩子的难过而又不甘心的情感来的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>回顾课文，畅谈感受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放筝时，线断了，风筝飞走了，孩子们很难过、着急，为什么还说放风筝是快乐的呢？你有过这种生活体验吗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学生交流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践活动，亲身体验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亲自动手做一做自己喜欢的风筝，到田野、到操场、到广场去放一放风筝，感受一下做风筝、放风筝的快乐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单位：大峪沟镇矿小</w:t>
    </w:r>
    <w:r>
      <w:rPr>
        <w:rFonts w:eastAsia="Times New Roman"/>
      </w:rPr>
      <w:t xml:space="preserve">       </w:t>
    </w:r>
    <w:r>
      <w:rPr/>
      <w:t>【人教版】小学语文</w:t>
    </w:r>
    <w:r>
      <w:rPr>
        <w:rFonts w:eastAsia="Times New Roman"/>
      </w:rPr>
      <w:t xml:space="preserve">    </w:t>
    </w:r>
    <w:r>
      <w:rPr/>
      <w:t>三年级</w:t>
    </w:r>
    <w:r>
      <w:rPr>
        <w:rFonts w:eastAsia="Times New Roman"/>
      </w:rPr>
      <w:t xml:space="preserve">     </w:t>
    </w:r>
    <w:r>
      <w:rPr/>
      <w:t>上册</w:t>
    </w:r>
    <w:r>
      <w:rPr>
        <w:rFonts w:eastAsia="Times New Roman"/>
      </w:rPr>
      <w:t xml:space="preserve">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7:07:00Z</dcterms:created>
  <dc:creator>USER</dc:creator>
  <dc:description/>
  <cp:keywords/>
  <dc:language>en-US</dc:language>
  <cp:lastModifiedBy>rabbit</cp:lastModifiedBy>
  <cp:lastPrinted>2009-10-16T19:52:00Z</cp:lastPrinted>
  <dcterms:modified xsi:type="dcterms:W3CDTF">2009-10-16T11:53:00Z</dcterms:modified>
  <cp:revision>23</cp:revision>
  <dc:subject/>
  <dc:title/>
</cp:coreProperties>
</file>