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又一年的三八妇女节来到了，早晨，我起得很早，心里想着：今天是妈妈的生日，我给妈妈送什么礼物呢</w:t>
      </w:r>
      <w:r>
        <w:rPr>
          <w:lang w:val="en-US"/>
        </w:rPr>
        <w:t>?</w:t>
      </w:r>
      <w:r>
        <w:rPr>
          <w:lang w:val="en-US"/>
        </w:rPr>
        <w:t>此时，往事一幕幕浮现在我的眼前。</w:t>
      </w:r>
    </w:p>
    <w:p>
      <w:pPr>
        <w:pStyle w:val="Normal"/>
        <w:rPr>
          <w:lang w:val="en-US"/>
        </w:rPr>
      </w:pPr>
      <w:r>
        <w:rPr>
          <w:lang w:val="en-US"/>
        </w:rPr>
        <w:t>　　又一年的三八妇女节来到了，早晨，我起得很早，心里想着：今天是妈妈的生日，我给妈妈送什么礼物呢</w:t>
      </w:r>
      <w:r>
        <w:rPr>
          <w:lang w:val="en-US"/>
        </w:rPr>
        <w:t>?</w:t>
      </w:r>
      <w:r>
        <w:rPr>
          <w:lang w:val="en-US"/>
        </w:rPr>
        <w:t>此时，往事一幕幕浮现在我的眼前。我是一个早产儿，从小体弱多病，清楚地记得那一次，我突然发着高烧，爸爸又出门去监考，家里就妈妈一个人，妈妈摸着的我滚烫滚烫的额头，眼泪不住的往下流，背着我就往医院跑，一路呼唤着我的乳名：冶儿，你可别吓妈妈呀</w:t>
      </w:r>
      <w:r>
        <w:rPr>
          <w:lang w:val="en-US"/>
        </w:rPr>
        <w:t>;</w:t>
      </w:r>
      <w:r>
        <w:rPr>
          <w:lang w:val="en-US"/>
        </w:rPr>
        <w:t>妈妈一路小跑，把我背到医院，医生给我检查，让我输液，妈妈就一直陪在我的病床前，轻轻地抚摸着我的头，时不时地擦去我身上的汗水，我睁开眼睛，看见妈妈眼里还溢洪满了泪水。妈妈，是您无微不至地关心我，让我的身体慢慢地好起来，我忘不了，朦胧的雨中，是您为我撑伞，我的头上是一片无雨的晴空，而您的衣服被雨水淋透了，火辣辣的阳光下，我躺在床上睡不着，是您为我摇着扇子，驱赶蚊子，让清凉的风伴我进入梦香，而汗水湿透了您的衣裳，久病的床前，是您含着泪水为我唱着摇篮曲，您耐心地鼓励我</w:t>
      </w:r>
      <w:r>
        <w:rPr>
          <w:lang w:val="en-US"/>
        </w:rPr>
        <w:t>;</w:t>
      </w:r>
      <w:r>
        <w:rPr>
          <w:lang w:val="en-US"/>
        </w:rPr>
        <w:t>坚持就是胜利</w:t>
      </w:r>
      <w:r>
        <w:rPr>
          <w:lang w:val="en-US"/>
        </w:rPr>
        <w:t>;</w:t>
      </w:r>
      <w:r>
        <w:rPr>
          <w:lang w:val="en-US"/>
        </w:rPr>
        <w:t>，勇敢的而对困难。想着想着，我的眼睛湿润了，在今天这个特殊的日子里，我送妈妈什么礼物最能表达我对妈妈的感激呢</w:t>
      </w:r>
      <w:r>
        <w:rPr>
          <w:lang w:val="en-US"/>
        </w:rPr>
        <w:t>?</w:t>
      </w:r>
      <w:r>
        <w:rPr>
          <w:lang w:val="en-US"/>
        </w:rPr>
        <w:t>突然，我眼前一亮，采一束野花送给妈妈吧，于是，我迅速的跑到田野，采了一束金黄的野花，虽然，我叫不出花的名字，但是，野花散发着阵阵清香，我在心里默默地说：妈妈，让花香消除您的疲劳，祝您节日快乐</w:t>
      </w:r>
      <w:r>
        <w:rPr>
          <w:lang w:val="en-US"/>
        </w:rPr>
        <w:t>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6:41:09Z</dcterms:created>
  <dc:creator>Administrator</dc:creator>
  <dc:description/>
  <dc:language>en-US</dc:language>
  <cp:lastModifiedBy>Administrator</cp:lastModifiedBy>
  <dcterms:modified xsi:type="dcterms:W3CDTF">2015-06-25T06:41:48Z</dcterms:modified>
  <cp:revision>0</cp:revision>
  <dc:subject/>
  <dc:title>又一年的三八妇女节来到了，早晨，我起得很早，心里想着：今天是妈妈的生日，我给妈妈送什么礼物呢?此时，往事一幕幕浮现在我的眼前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0</vt:lpwstr>
  </property>
</Properties>
</file>