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三八”妇女节到了，这是一年一度的节日，我想借此机会感谢一下我的妈妈，我很想帮妈妈做几件事，让她过一个快乐的节日。</w:t>
      </w:r>
    </w:p>
    <w:p>
      <w:pPr>
        <w:pStyle w:val="Normal"/>
        <w:rPr>
          <w:lang w:val="en-US"/>
        </w:rPr>
      </w:pPr>
      <w:r>
        <w:rPr>
          <w:lang w:val="en-US"/>
        </w:rPr>
        <w:t>　　中午，我回到家，发现桌子上已经摆满了香喷喷的饭菜，但就是不见妈妈。突然，我听到一阵洗衣服的声音，到洗衣台前一看，妈妈正在洗衣服。我说：“妈妈，您去吃饭，我来洗。因为今天是您的节日，我要让您高兴。”“你行吗</w:t>
      </w:r>
      <w:r>
        <w:rPr>
          <w:lang w:val="en-US"/>
        </w:rPr>
        <w:t>?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妈妈笑着问。“行”我说。妈妈半信半疑地吃饭去了。</w:t>
      </w:r>
    </w:p>
    <w:p>
      <w:pPr>
        <w:pStyle w:val="Normal"/>
        <w:rPr>
          <w:lang w:val="en-US"/>
        </w:rPr>
      </w:pPr>
      <w:r>
        <w:rPr>
          <w:lang w:val="en-US"/>
        </w:rPr>
        <w:t>　　我抱起袖子，拿出一件衣服，用水泡湿，然后抹上肥皂，再用力搓。搓呀搓，我的手都搓红了，但衣服上还有一点儿油污没搓干净。我只好用刷子涮，涮好后再用清水把衣服洗干净。我洗了几件衣服，妈妈来了，看着我卖力地样子，妈妈笑了，笑得那样开心，那样欣慰。</w:t>
      </w:r>
    </w:p>
    <w:p>
      <w:pPr>
        <w:pStyle w:val="Normal"/>
        <w:rPr>
          <w:lang w:val="en-US"/>
        </w:rPr>
      </w:pPr>
      <w:r>
        <w:rPr>
          <w:lang w:val="en-US"/>
        </w:rPr>
        <w:t>　　晚上，我又抢着帮妈妈洗碗，我把洗好的碗筷摆放得整整齐齐。妈妈看了，微笑着说：“原来这就是尧尧送给我的节日‘礼物’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>　　今天我虽然比往常累些，但我很高兴，因为我让妈妈过了一个快乐的节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1:17Z</dcterms:created>
  <dc:creator>Administrator</dc:creator>
  <dc:description/>
  <dc:language>en-US</dc:language>
  <cp:lastModifiedBy>Administrator</cp:lastModifiedBy>
  <dcterms:modified xsi:type="dcterms:W3CDTF">2015-06-25T06:41:42Z</dcterms:modified>
  <cp:revision>0</cp:revision>
  <dc:subject/>
  <dc:title>“三八”妇女节到了，这是一年一度的节日，我想借此机会感谢一下我的妈妈，我很想帮妈妈做几件事，让她过一个快乐的节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