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***</w:t>
      </w:r>
      <w:r>
        <w:rPr>
          <w:lang w:val="en-US"/>
        </w:rPr>
        <w:t>同志，</w:t>
      </w:r>
      <w:r>
        <w:rPr>
          <w:lang w:val="en-US"/>
        </w:rPr>
        <w:t>1985</w:t>
      </w:r>
      <w:r>
        <w:rPr>
          <w:lang w:val="en-US"/>
        </w:rPr>
        <w:t>年</w:t>
      </w:r>
      <w:r>
        <w:rPr>
          <w:lang w:val="en-US"/>
        </w:rPr>
        <w:t>11</w:t>
      </w:r>
      <w:r>
        <w:rPr>
          <w:lang w:val="en-US"/>
        </w:rPr>
        <w:t>月出生，本科学历，于</w:t>
      </w:r>
      <w:r>
        <w:rPr>
          <w:lang w:val="en-US"/>
        </w:rPr>
        <w:t>**</w:t>
      </w:r>
      <w:r>
        <w:rPr>
          <w:lang w:val="en-US"/>
        </w:rPr>
        <w:t>年</w:t>
      </w:r>
      <w:r>
        <w:rPr>
          <w:lang w:val="en-US"/>
        </w:rPr>
        <w:t>5</w:t>
      </w:r>
      <w:r>
        <w:rPr>
          <w:lang w:val="en-US"/>
        </w:rPr>
        <w:t>月经组织人事部门公开招考进入我单位工作，是当年全市引进的</w:t>
      </w:r>
      <w:r>
        <w:rPr>
          <w:lang w:val="en-US"/>
        </w:rPr>
        <w:t>34</w:t>
      </w:r>
      <w:r>
        <w:rPr>
          <w:lang w:val="en-US"/>
        </w:rPr>
        <w:t>名优秀本科生之一。作为青年党员，该同志踏上工作岗位后，始终坚持以科学发展观为指导，在工作上做到扎根一线、勤于动手，通过大量的一线工作，在短时间内较好实现了所学理论知识和生产实践相结合，工作效果明显，工作业绩突出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**</w:t>
      </w:r>
      <w:r>
        <w:rPr>
          <w:lang w:val="en-US"/>
        </w:rPr>
        <w:t>年度，该同志始终坚持奋战在我市园林绿化建设和市政建设一线，作为技术人员和业主单位驻施工现场代表，先后参加了百花园工程、民桥申桥景观亮化工程、羊山中学景观绿化工程，以及创建“国家园林城市”系列工程、迎？“十八届国际茶文化节”系列工程等重点工程建设。在上述工程建设过程中，该同志以务实的作风，严谨的态度，高度的责任意识，过硬的专业技术知识赢得了包括施工单位在内各方的一致好评。</w:t>
      </w:r>
    </w:p>
    <w:p>
      <w:pPr>
        <w:pStyle w:val="Normal"/>
        <w:rPr>
          <w:lang w:val="en-US"/>
        </w:rPr>
      </w:pPr>
      <w:r>
        <w:rPr>
          <w:lang w:val="en-US"/>
        </w:rPr>
        <w:t>　　一、埋头肯干，在平凡岗位上历练成长</w:t>
      </w:r>
    </w:p>
    <w:p>
      <w:pPr>
        <w:pStyle w:val="Normal"/>
        <w:rPr>
          <w:lang w:val="en-US"/>
        </w:rPr>
      </w:pPr>
      <w:r>
        <w:rPr>
          <w:lang w:val="en-US"/>
        </w:rPr>
        <w:t>　　作为刚刚走出校门的大学时，该同志始终以虚心学习的态度，认真负责的完成各项工作任务。刚参加工作时，单位出于锻炼新人的目的，安排其去修剪班从事修剪作业工作。当时正值夏季，修剪作业均在中心城区主干道路上进行，酷热难耐，劳动强度大，且有一定危险系数。但该同志不仅没有任何情绪和意见，而且利用修剪作业能接触到的机会，观察各类植物长势，总结我市园林绿化植物的特点，达到了从生产实践中不断学习的目的。就是靠着这种埋头肯干的精神，</w:t>
      </w:r>
      <w:r>
        <w:rPr>
          <w:lang w:val="en-US"/>
        </w:rPr>
        <w:t>***</w:t>
      </w:r>
      <w:r>
        <w:rPr>
          <w:lang w:val="en-US"/>
        </w:rPr>
        <w:t>同志从最基层最平凡的修剪工岗位获得了快速成长，顺利完成了从学生向工作人员的过渡。</w:t>
      </w:r>
    </w:p>
    <w:p>
      <w:pPr>
        <w:pStyle w:val="Normal"/>
        <w:rPr>
          <w:lang w:val="en-US"/>
        </w:rPr>
      </w:pPr>
      <w:r>
        <w:rPr>
          <w:lang w:val="en-US"/>
        </w:rPr>
        <w:t>　　作为一名党员，该同志对同事也总是虚心请教，热心帮助，默默奉献。平时，总是以亲人般的温暖对待同事，在同事遇到困难时总能挺身而出，提供力所能及的帮助。他时刻按照党的要求，全心全意为人民服务，他做事一向认认真真，不讲条件、不计较个人得失，设身处地从大局考虑、从为领导决策服务的角度考虑，在职责范围内主动找事、主动做事，从身边每一件小事做起，做好每一件事。他做事情讲原则、讲技巧，严于律己、宽于待人。参加工作以来没有与同事发生过矛盾，更没有受到过任何投诉。参加工作以来，他个人主动加班数次，从不计较任何报酬，他热爱集体、热爱工作胜过了对个人利益的追求。</w:t>
      </w:r>
    </w:p>
    <w:p>
      <w:pPr>
        <w:pStyle w:val="Normal"/>
        <w:rPr>
          <w:lang w:val="en-US"/>
        </w:rPr>
      </w:pPr>
      <w:r>
        <w:rPr>
          <w:lang w:val="en-US"/>
        </w:rPr>
        <w:t>　　二、踏实苦干，百花园建设工程做出贡献</w:t>
      </w:r>
    </w:p>
    <w:p>
      <w:pPr>
        <w:pStyle w:val="Normal"/>
        <w:rPr>
          <w:lang w:val="en-US"/>
        </w:rPr>
      </w:pPr>
      <w:r>
        <w:rPr>
          <w:lang w:val="en-US"/>
        </w:rPr>
        <w:t>　　百花园建设工程是我市重点工程，领导重视程度高，社会关注度高，所以对工程质量标准要求高，对工程进度要求快。面对？“三高一快”的复杂形势，作为业主驻施工现场代表的吴孔明同志，时刻牢记百花园工程的重要意义，始终坚持亲力亲为，对于施工单位汇报的事情，必须现场查看确认后才算落实。始终坚持严谨细致，对于一个施工内容的各个施工环节都要严格把关，按工序验收。特别是在百花园正式开园前一天，该同志亲自动手，加班至凌晨两点，带领环卫工人地毯式搜索排查清理园内近</w:t>
      </w:r>
      <w:r>
        <w:rPr>
          <w:lang w:val="en-US"/>
        </w:rPr>
        <w:t>10000</w:t>
      </w:r>
      <w:r>
        <w:rPr>
          <w:lang w:val="en-US"/>
        </w:rPr>
        <w:t>米道路园路的细小污渍和隐藏垃圾，使百花园以极致的干净整洁向世人亮相。</w:t>
      </w:r>
    </w:p>
    <w:p>
      <w:pPr>
        <w:pStyle w:val="Normal"/>
        <w:rPr>
          <w:lang w:val="en-US"/>
        </w:rPr>
      </w:pPr>
      <w:r>
        <w:rPr>
          <w:lang w:val="en-US"/>
        </w:rPr>
        <w:t>　　在百花园工程建设期间，</w:t>
      </w:r>
      <w:r>
        <w:rPr>
          <w:lang w:val="en-US"/>
        </w:rPr>
        <w:t>***</w:t>
      </w:r>
      <w:r>
        <w:rPr>
          <w:lang w:val="en-US"/>
        </w:rPr>
        <w:t>同志坚持奋战在施工一线，平均每天在施工现场</w:t>
      </w:r>
      <w:r>
        <w:rPr>
          <w:lang w:val="en-US"/>
        </w:rPr>
        <w:t>12</w:t>
      </w:r>
      <w:r>
        <w:rPr>
          <w:lang w:val="en-US"/>
        </w:rPr>
        <w:t>小时以上，每天徒步巡查超过</w:t>
      </w:r>
      <w:r>
        <w:rPr>
          <w:lang w:val="en-US"/>
        </w:rPr>
        <w:t>30</w:t>
      </w:r>
      <w:r>
        <w:rPr>
          <w:lang w:val="en-US"/>
        </w:rPr>
        <w:t>公里。当皮肤白皙、书生气十足的</w:t>
      </w:r>
      <w:r>
        <w:rPr>
          <w:lang w:val="en-US"/>
        </w:rPr>
        <w:t>***</w:t>
      </w:r>
      <w:r>
        <w:rPr>
          <w:lang w:val="en-US"/>
        </w:rPr>
        <w:t>同志在百花园工地上被晒的黝黑时，可以看到踏实苦干的他，为百花园的建设奉献了属于自己的那一份力量。</w:t>
      </w:r>
    </w:p>
    <w:p>
      <w:pPr>
        <w:pStyle w:val="Normal"/>
        <w:rPr>
          <w:lang w:val="en-US"/>
        </w:rPr>
      </w:pPr>
      <w:r>
        <w:rPr>
          <w:lang w:val="en-US"/>
        </w:rPr>
        <w:t>　　三、灵活善干，民桥景观亮化工程创佳绩</w:t>
      </w:r>
    </w:p>
    <w:p>
      <w:pPr>
        <w:pStyle w:val="Normal"/>
        <w:rPr>
          <w:lang w:val="en-US"/>
        </w:rPr>
      </w:pPr>
      <w:r>
        <w:rPr>
          <w:lang w:val="en-US"/>
        </w:rPr>
        <w:t>　　民桥景观亮化工程是夜间我市最重要的景观节点，对于丰富市民和游客夜间生活，提升城市形象和品位都有着重要意义。在民桥景观亮化工程实施过程中，</w:t>
      </w:r>
      <w:r>
        <w:rPr>
          <w:lang w:val="en-US"/>
        </w:rPr>
        <w:t>***</w:t>
      </w:r>
      <w:r>
        <w:rPr>
          <w:lang w:val="en-US"/>
        </w:rPr>
        <w:t>同志在实事求是的基础上解放思想，根据实践经验并结合理论知识，就</w:t>
      </w:r>
      <w:r>
        <w:rPr>
          <w:lang w:val="en-US"/>
        </w:rPr>
        <w:t>LED</w:t>
      </w:r>
      <w:r>
        <w:rPr>
          <w:lang w:val="en-US"/>
        </w:rPr>
        <w:t>点光源如何附着于斜拉索桥柱形受力索的技术难题，创造性的提出了用镁铝合金槽道固定</w:t>
      </w:r>
      <w:r>
        <w:rPr>
          <w:lang w:val="en-US"/>
        </w:rPr>
        <w:t>LED</w:t>
      </w:r>
      <w:r>
        <w:rPr>
          <w:lang w:val="en-US"/>
        </w:rPr>
        <w:t>点光源和线缆，再用不锈钢固件将槽道固定附着在柱形受力索的解决方案，使工程按计划顺利推进，保证了工程如期完工。民桥景观亮化工程中，该同志还兢兢业业，加强管理，严格规范，向管理要效益，最终做到社会效益和经济效益双赢。认真把好工程的每一关，特别是确保安全施工不出差错。民桥景观亮化工程均为高危作业，确保安全施工是工程中的一大难点。该同志多措并举，通过不厌其烦的对施工人员的反复教育，从思想上不断强化他们的安全意识。在工程管理上严格依规操作，落实安全施工责任制，责任到人，杜绝无防护作业和不规范作业，消灭安全事故隐患。</w:t>
      </w:r>
    </w:p>
    <w:p>
      <w:pPr>
        <w:pStyle w:val="Normal"/>
        <w:rPr>
          <w:lang w:val="en-US"/>
        </w:rPr>
      </w:pPr>
      <w:r>
        <w:rPr>
          <w:lang w:val="en-US"/>
        </w:rPr>
        <w:t>　　该同志还不断求进步，勤奋好学。繁重的工作之余，他广泛涉猎市政公用工程专业、经济管理以及中国传统文化等多方面的知识，有多篇文章在局内部文学刊物上刊登。该同志还正在攻读华中农业大学在职研究生学位，希望用更加丰富的专业知识，回报信阳城市管理事业。他苦练内功、塑造良好形象，为青年人树立了良好的学习榜样。他经常勉励身边同龄人要珍惜时间，努力学习，忙时干工作精益求精，闲时抓学习天天进步，极大地调动青年人的积极性、主动性，一定程度上促进了青年人才健康成长良好环境的营造。</w:t>
      </w:r>
    </w:p>
    <w:p>
      <w:pPr>
        <w:pStyle w:val="Normal"/>
        <w:rPr>
          <w:lang w:val="en-US"/>
        </w:rPr>
      </w:pPr>
      <w:r>
        <w:rPr>
          <w:lang w:val="en-US"/>
        </w:rPr>
        <w:t>　　综上所述，</w:t>
      </w:r>
      <w:r>
        <w:rPr>
          <w:lang w:val="en-US"/>
        </w:rPr>
        <w:t>***</w:t>
      </w:r>
      <w:r>
        <w:rPr>
          <w:lang w:val="en-US"/>
        </w:rPr>
        <w:t>同志真正起到了党员的模范带头作用，真正做到了脚踏实地创造一流业绩，真正做到了使党的先进性在实践中得以体现。他以其坚定的信念、超凡的毅力，在平凡的岗位上持续奉献、默默耕耘。他用着“平凡”的方式演绎着不平凡的人生，没有句点，诠释仍在继续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22Z</dcterms:created>
  <dc:creator>Administrator</dc:creator>
  <dc:description/>
  <dc:language>en-US</dc:language>
  <cp:lastModifiedBy>Administrator</cp:lastModifiedBy>
  <dcterms:modified xsi:type="dcterms:W3CDTF">2015-06-05T06:38:10Z</dcterms:modified>
  <cp:revision>0</cp:revision>
  <dc:subject/>
  <dc:title>***同志，1985年11月出生，本科学历，于**年5月经组织人事部门公开招考进入我单位工作，是当年全市引进的34名优秀本科生之一。作为青年党员，该同志踏上工作岗位后，始终坚持以科学发展观为指导，在工作上做到扎根一线、勤于动手，通过大量的一线工作，在短时间内较好实现了所学理论知识和生产实践相结合，工作效果明显，工作业绩突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