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xxx</w:t>
      </w:r>
      <w:r>
        <w:rPr>
          <w:lang w:val="en-US"/>
        </w:rPr>
        <w:t>，男，</w:t>
      </w:r>
      <w:r>
        <w:rPr>
          <w:lang w:val="en-US"/>
        </w:rPr>
        <w:t>25</w:t>
      </w:r>
      <w:r>
        <w:rPr>
          <w:lang w:val="en-US"/>
        </w:rPr>
        <w:t>岁，</w:t>
      </w:r>
      <w:r>
        <w:rPr>
          <w:lang w:val="en-US"/>
        </w:rPr>
        <w:t>XX</w:t>
      </w:r>
      <w:r>
        <w:rPr>
          <w:lang w:val="en-US"/>
        </w:rPr>
        <w:t>年</w:t>
      </w:r>
      <w:r>
        <w:rPr>
          <w:lang w:val="en-US"/>
        </w:rPr>
        <w:t>7</w:t>
      </w:r>
      <w:r>
        <w:rPr>
          <w:lang w:val="en-US"/>
        </w:rPr>
        <w:t>月毕业于</w:t>
      </w:r>
      <w:r>
        <w:rPr>
          <w:lang w:val="en-US"/>
        </w:rPr>
        <w:t>xxx</w:t>
      </w:r>
      <w:r>
        <w:rPr>
          <w:lang w:val="en-US"/>
        </w:rPr>
        <w:t>，来到</w:t>
      </w:r>
      <w:r>
        <w:rPr>
          <w:lang w:val="en-US"/>
        </w:rPr>
        <w:t>xx</w:t>
      </w:r>
      <w:r>
        <w:rPr>
          <w:lang w:val="en-US"/>
        </w:rPr>
        <w:t>市委党校工作。作为一名普通的党校教员，能始终严格要求自己，工作</w:t>
      </w:r>
      <w:r>
        <w:rPr>
          <w:lang w:val="en-US"/>
        </w:rPr>
        <w:t>4</w:t>
      </w:r>
      <w:r>
        <w:rPr>
          <w:lang w:val="en-US"/>
        </w:rPr>
        <w:t>年来，出色的完成了党校分配的教学、科研和行政服务工作，为党校的教学的顺利开展，奉献了自己的一份力量，得到了单位领导和同事的好评，现将其个人事迹汇报如下：</w:t>
      </w:r>
    </w:p>
    <w:p>
      <w:pPr>
        <w:pStyle w:val="Normal"/>
        <w:rPr>
          <w:lang w:val="en-US"/>
        </w:rPr>
      </w:pPr>
      <w:r>
        <w:rPr>
          <w:lang w:val="en-US"/>
        </w:rPr>
        <w:t>　　思想上，严格要求自己，积极上进。该同志自</w:t>
      </w:r>
      <w:r>
        <w:rPr>
          <w:lang w:val="en-US"/>
        </w:rPr>
        <w:t>XX</w:t>
      </w:r>
      <w:r>
        <w:rPr>
          <w:lang w:val="en-US"/>
        </w:rPr>
        <w:t>年</w:t>
      </w:r>
      <w:r>
        <w:rPr>
          <w:lang w:val="en-US"/>
        </w:rPr>
        <w:t>10</w:t>
      </w:r>
      <w:r>
        <w:rPr>
          <w:lang w:val="en-US"/>
        </w:rPr>
        <w:t>月慎重的想党组织递交入党申请书以来，不断深入学习党的理论知识，全面贯彻落实科学发展观，认真学习“</w:t>
      </w:r>
      <w:r>
        <w:rPr>
          <w:lang w:val="en-US"/>
        </w:rPr>
        <w:t>xxxx</w:t>
      </w:r>
      <w:r>
        <w:rPr>
          <w:rFonts w:cs="宋体" w:ascii="宋体" w:hAnsi="宋体"/>
          <w:lang w:val="en-US"/>
        </w:rPr>
        <w:t>”</w:t>
      </w:r>
      <w:r>
        <w:rPr>
          <w:lang w:val="en-US"/>
        </w:rPr>
        <w:t xml:space="preserve"> </w:t>
      </w:r>
      <w:r>
        <w:rPr>
          <w:lang w:val="en-US"/>
        </w:rPr>
        <w:t>，自觉践行社会主义荣辱观，坚定共产主义理想和中国特色社会主义信念，用党的理论知道自己的教学和工作。同时该同志积极参加党支部组织的理论学习、实践活动，积极向党组织靠拢，用党员的标准来要求自己，争取早日加入党组织，做一名合格的共产党员。</w:t>
      </w:r>
    </w:p>
    <w:p>
      <w:pPr>
        <w:pStyle w:val="Normal"/>
        <w:rPr>
          <w:lang w:val="en-US"/>
        </w:rPr>
      </w:pPr>
      <w:r>
        <w:rPr>
          <w:lang w:val="en-US"/>
        </w:rPr>
        <w:t>　　工作上，首先作为一名普通的党校教员，必须要认真完成党校分配的教学任务。该同志工作以来，坚持学习，认真总结老教员的教学经验并在教学中不断实践，严格备课，课堂上，积极和学员互动，课下，认真为学员解答疑难问题；同时，作为一名党校教员，始终把宣传党的方针、政策贯穿在自己的教学中，努力实践党校作为党的理论战线的前沿。其次作为党校教务处的一名普通工作人员，认真完成其岗位工作，该同志自负责管理、维护党校多媒体教学设备以来，在为党校主体班教学搞好服务的同时，牺牲了许多节假日，保证了党校其他班次教学的顺利开展。</w:t>
      </w:r>
    </w:p>
    <w:p>
      <w:pPr>
        <w:pStyle w:val="Normal"/>
        <w:rPr>
          <w:lang w:val="en-US"/>
        </w:rPr>
      </w:pPr>
      <w:r>
        <w:rPr>
          <w:lang w:val="en-US"/>
        </w:rPr>
        <w:t>　　积极响应团组织号召，协助团干部开展团内活动。积极参加团支部组织的理论学习、实践活动，认真记录学习体会，定时思想汇报。时刻牢记自己是一名团员，在平时的工作中，事事、处处、时时都以团员的条件来严格要求自己，约束自己，对党校教育事业兢兢业业，勤勤恳恳，有强烈的事业心和高度政治责任感，为单位其他团员树立了榜样。</w:t>
      </w:r>
    </w:p>
    <w:p>
      <w:pPr>
        <w:pStyle w:val="Normal"/>
        <w:rPr>
          <w:lang w:val="en-US"/>
        </w:rPr>
      </w:pPr>
      <w:r>
        <w:rPr>
          <w:lang w:val="en-US"/>
        </w:rPr>
        <w:t>　　工作上取得了一定的成绩，但作为一名刚刚走上工作岗位不久的青年团员，不足也是有的。作为一名新教员，经验不足是最大的弱点，以后的工作中要不断总结教学经验，要虚心向其他老师请教，特别是向老教员请教，不断吸取教训，积累经验；作为教务处的工作人员，在管理和维护多媒体设备中，要更细心一点，同时学习多媒体设备知识，以期能让自己的工作更上一台阶。</w:t>
      </w:r>
    </w:p>
    <w:p>
      <w:pPr>
        <w:pStyle w:val="Normal"/>
        <w:rPr>
          <w:lang w:val="en-US"/>
        </w:rPr>
      </w:pPr>
      <w:r>
        <w:rPr>
          <w:lang w:val="en-US"/>
        </w:rPr>
        <w:t>　　又是新的一年，该同志将面对的是更多的挑战、更多的机遇，同样也有很多的困难。抓住机遇，迎接挑战，在困难中不断成长，是青年团员成熟、成才的必经之路。期望该同志认真做好本职工作，不断提高自己的能力，做一名合格的团员，为党校教育事业服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26Z</dcterms:created>
  <dc:creator>Administrator</dc:creator>
  <dc:description/>
  <dc:language>en-US</dc:language>
  <cp:lastModifiedBy>Administrator</cp:lastModifiedBy>
  <dcterms:modified xsi:type="dcterms:W3CDTF">2015-06-05T06:37:56Z</dcterms:modified>
  <cp:revision>0</cp:revision>
  <dc:subject/>
  <dc:title>xxx，男，25岁，XX年7月毕业于xxx，来到xx市委党校工作。作为一名普通的党校教员，能始终严格要求自己，工作4年来，出色的完成了党校分配的教学、科研和行政服务工作，为党校的教学的顺利开展，奉献了自己的一份力量，得到了单位领导和同事的好评，现将其个人事迹汇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