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13-2014</w:t>
      </w:r>
      <w:r>
        <w:rPr>
          <w:b/>
          <w:sz w:val="44"/>
          <w:szCs w:val="44"/>
        </w:rPr>
        <w:t>学年第二学期高三政治教学计划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崔欣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指导思想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与时俱进，求真务实，研究、实施有效教育，强化教改意识，优化教学过程，注重研究方法，提高复习效益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教学进度安排</w:t>
      </w:r>
      <w:r>
        <w:rPr>
          <w:sz w:val="32"/>
          <w:szCs w:val="32"/>
        </w:rPr>
        <w:t xml:space="preserve">: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第二次月考前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）：复习完必修内容（必修③④）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具体安排：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必修</w:t>
      </w:r>
      <w:r>
        <w:rPr>
          <w:sz w:val="32"/>
          <w:szCs w:val="32"/>
        </w:rPr>
        <w:t>3</w:t>
      </w:r>
      <w:r>
        <w:rPr>
          <w:sz w:val="32"/>
          <w:szCs w:val="32"/>
        </w:rPr>
        <w:t>《文化生活》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必修</w:t>
      </w:r>
      <w:r>
        <w:rPr>
          <w:sz w:val="32"/>
          <w:szCs w:val="32"/>
        </w:rPr>
        <w:t>4</w:t>
      </w:r>
      <w:r>
        <w:rPr>
          <w:sz w:val="32"/>
          <w:szCs w:val="32"/>
        </w:rPr>
        <w:t>《生活与哲学》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第二轮复习（专题复习）：综合能力突破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2014.3</w:t>
      </w:r>
      <w:r>
        <w:rPr>
          <w:sz w:val="32"/>
          <w:szCs w:val="32"/>
        </w:rPr>
        <w:t>月－</w:t>
      </w:r>
      <w:r>
        <w:rPr>
          <w:sz w:val="32"/>
          <w:szCs w:val="32"/>
        </w:rPr>
        <w:t>2014.5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第一阶段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-4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知识专题复习）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第二阶段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-5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时政专题复习）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目标：重组知识，训练技能，查漏补缺，完善体系。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要求：第二轮复习不是第二遍复习，它是建立在第一轮复习基础上的深入、综合和提高，使由知识到能力转化的一个重要阶段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教学方法</w:t>
      </w:r>
      <w:r>
        <w:rPr>
          <w:sz w:val="32"/>
          <w:szCs w:val="32"/>
        </w:rPr>
        <w:t>:</w:t>
      </w:r>
      <w:r>
        <w:rPr>
          <w:sz w:val="32"/>
          <w:szCs w:val="32"/>
        </w:rPr>
        <w:t>采用以专题讲座为主的复习形式。通过专题讲座的复习形式，辨析每个知识板块的基本要领及其相互关系，对主干知识进行梳理串联，完善学科知识体系，深化主干知识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第三轮复习（综合复习）：应用能力提高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2014.5</w:t>
      </w:r>
      <w:r>
        <w:rPr>
          <w:sz w:val="32"/>
          <w:szCs w:val="32"/>
        </w:rPr>
        <w:t>月－</w:t>
      </w:r>
      <w:r>
        <w:rPr>
          <w:sz w:val="32"/>
          <w:szCs w:val="32"/>
        </w:rPr>
        <w:t>2014.6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1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标：学科渗透，精选试题，强化训练，规范答题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要求：本轮复习是考前的冲刺阶段，本轮复习要做到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立足学科内综合，加强学科间渗透，坚持一周一次学科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合考试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精选试题，规范答题，提高学生的应试技巧和得分能力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第四轮复习（综合复习）：历年真题解析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2014.6.1-</w:t>
      </w:r>
      <w:r>
        <w:rPr>
          <w:sz w:val="32"/>
          <w:szCs w:val="32"/>
        </w:rPr>
        <w:t>高考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目标：了解高考动向，掌握规律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要求：做最后的冲刺提高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三、具体措施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认真学习《课程标准》，结合课标中的识记、理解和运用的不同层次的基本要求，将其准确地贯彻在平时的教学过程中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提高课堂效益。精心准备好每一堂课，一定做到充分调动学生积极性，充分利用有限课时，努力提高课堂效率，重点突出，难点讲透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加强学习，更新教育观念，转变教学行为和学生的学习方式，充分调动学生的积极性、主动性。重视对学生学习过程的指导，引导学生通过自己的研究和思考获得结论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提高教学针对性、加强个别辅导。分优生、边缘生、专业生三种情况进行个别辅导，制定切实可行的教学、辅导计划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在认真备课、讲课的基础上，积极参加有关教研活动，同组内同仁互相学习，取长补短，有意识地捕捉教学和教育信息，更新教育教学理论，提高自身素质，以适应教学改革的新要求。</w:t>
      </w:r>
      <w:r>
        <w:rPr>
          <w:rFonts w:eastAsia="Times New Roman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5:44:00Z</dcterms:created>
  <dc:creator>cjt</dc:creator>
  <dc:description/>
  <cp:keywords/>
  <dc:language>en-US</dc:language>
  <cp:lastModifiedBy>cjt</cp:lastModifiedBy>
  <dcterms:modified xsi:type="dcterms:W3CDTF">2014-02-16T08:33:00Z</dcterms:modified>
  <cp:revision>4</cp:revision>
  <dc:subject/>
  <dc:title/>
</cp:coreProperties>
</file>