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48"/>
          <w:lang w:eastAsia="zh-CN"/>
        </w:rPr>
      </w:pPr>
      <w:r>
        <w:rPr>
          <w:b/>
          <w:bCs/>
          <w:sz w:val="48"/>
          <w:lang w:eastAsia="zh-CN"/>
        </w:rPr>
        <w:t>工</w:t>
      </w:r>
      <w:r>
        <w:rPr>
          <w:b/>
          <w:bCs/>
          <w:sz w:val="48"/>
          <w:lang w:val="en-US" w:eastAsia="zh-CN"/>
        </w:rPr>
        <w:tab/>
      </w:r>
      <w:r>
        <w:rPr>
          <w:b/>
          <w:bCs/>
          <w:sz w:val="48"/>
          <w:lang w:eastAsia="zh-CN"/>
        </w:rPr>
        <w:t>会</w:t>
      </w:r>
      <w:r>
        <w:rPr>
          <w:b/>
          <w:bCs/>
          <w:sz w:val="48"/>
          <w:lang w:val="en-US" w:eastAsia="zh-CN"/>
        </w:rPr>
        <w:tab/>
      </w:r>
      <w:r>
        <w:rPr>
          <w:b/>
          <w:bCs/>
          <w:sz w:val="48"/>
          <w:lang w:eastAsia="zh-CN"/>
        </w:rPr>
        <w:t>工</w:t>
      </w:r>
      <w:r>
        <w:rPr>
          <w:b/>
          <w:bCs/>
          <w:sz w:val="48"/>
          <w:lang w:val="en-US" w:eastAsia="zh-CN"/>
        </w:rPr>
        <w:tab/>
      </w:r>
      <w:r>
        <w:rPr>
          <w:b/>
          <w:bCs/>
          <w:sz w:val="48"/>
          <w:lang w:eastAsia="zh-CN"/>
        </w:rPr>
        <w:t>作</w:t>
      </w:r>
      <w:r>
        <w:rPr>
          <w:b/>
          <w:bCs/>
          <w:sz w:val="48"/>
          <w:lang w:val="en-US" w:eastAsia="zh-CN"/>
        </w:rPr>
        <w:tab/>
      </w:r>
      <w:r>
        <w:rPr>
          <w:b/>
          <w:bCs/>
          <w:sz w:val="48"/>
          <w:lang w:eastAsia="zh-CN"/>
        </w:rPr>
        <w:t>报</w:t>
      </w:r>
      <w:r>
        <w:rPr>
          <w:b/>
          <w:bCs/>
          <w:sz w:val="48"/>
          <w:lang w:val="en-US" w:eastAsia="zh-CN"/>
        </w:rPr>
        <w:tab/>
      </w:r>
      <w:r>
        <w:rPr>
          <w:b/>
          <w:bCs/>
          <w:sz w:val="48"/>
          <w:lang w:eastAsia="zh-CN"/>
        </w:rPr>
        <w:t>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lang w:eastAsia="zh-CN"/>
        </w:rPr>
      </w:pPr>
      <w:r>
        <w:rPr>
          <w:b/>
          <w:bCs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sz w:val="30"/>
          <w:lang w:eastAsia="zh-CN"/>
        </w:rPr>
      </w:pPr>
      <w:r>
        <w:rPr>
          <w:rFonts w:cs="宋体" w:ascii="宋体" w:hAnsi="宋体"/>
          <w:sz w:val="30"/>
          <w:lang w:eastAsia="zh-CN"/>
        </w:rPr>
        <w:t>——</w:t>
      </w:r>
      <w:r>
        <w:rPr>
          <w:sz w:val="30"/>
          <w:lang w:eastAsia="zh-CN"/>
        </w:rPr>
        <w:t>在亳州十二中学一届二次教代会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李</w:t>
      </w:r>
      <w:r>
        <w:rPr>
          <w:sz w:val="30"/>
          <w:lang w:val="en-US" w:eastAsia="zh-CN"/>
        </w:rPr>
        <w:tab/>
      </w:r>
      <w:r>
        <w:rPr>
          <w:sz w:val="30"/>
          <w:lang w:eastAsia="zh-CN"/>
        </w:rPr>
        <w:t>永</w:t>
      </w:r>
      <w:r>
        <w:rPr>
          <w:sz w:val="30"/>
          <w:lang w:val="en-US" w:eastAsia="zh-CN"/>
        </w:rPr>
        <w:tab/>
      </w:r>
      <w:r>
        <w:rPr>
          <w:sz w:val="30"/>
          <w:lang w:eastAsia="zh-CN"/>
        </w:rPr>
        <w:t>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尊敬的赵主席、尊敬的各位代表，下午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42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现在我代表亳州十二中学第一届工会委员会向大会作《工会工作报告》。请予审议，并请各位代表提出宝贵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42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尊敬的各位代表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42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亳州十二中学工会已经伴随着十二中各项事业的蓬勃发展，度过了她的一岁生日。一年来，在区教育工会的关心领导下，在我校王家红校长为书记的校党支部具体指导下，工会组织围绕学校总体发展这个中心，服务大局，团结带领广大教职工，埋头苦干、不计名利、舍小家为大家，为十二中的发展作出了较大的贡献！使年轻的十二中奋力崛起，如朝阳喷薄而出，开始在谯城区教育舞台上稳站一席之地。尤其是一届一次教代会闭幕以来，广大教职工精诚团结，认真贯彻落实会议精神，进行了不懈的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420"/>
        <w:jc w:val="both"/>
        <w:textAlignment w:val="auto"/>
        <w:rPr>
          <w:sz w:val="30"/>
          <w:lang w:eastAsia="zh-CN"/>
        </w:rPr>
      </w:pPr>
      <w:r>
        <w:rPr>
          <w:sz w:val="30"/>
          <w:lang w:eastAsia="zh-CN"/>
        </w:rPr>
        <w:t>具体说来，在过去的一年里，工会组织团结带领广大教职工，做了以下几方面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eastAsia="zh-CN"/>
        </w:rPr>
        <w:t>发挥工会组织的建设职能，团结</w:t>
      </w:r>
      <w:r>
        <w:rPr>
          <w:sz w:val="30"/>
          <w:lang w:val="en-US" w:eastAsia="zh-CN"/>
        </w:rPr>
        <w:t>带领广大教职工积极开展岗位大练兵，为十二中的快速发展作贡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学校发展的最终决定因素应是人的因素。因此教师的教学态度、教学能力及综合素质高低，直接关系着学校的前途。践行我校“厚德、爱生、博学、善导”的教风，就要使每位教职工在厚德、爱生的基础上，真正做到博学和善导。所以，在教务处的精心组织下，工会组织积极鼓励教职工开展岗位大练兵，每学期每人都做到至少上一节高质量的观摩课，进一步层层选拔，比学赶帮，大面积提高了教师的业务水平。我校还积极采取“走出去、请进来”战略，请名师、专家来校传经送宝。还先后派语文、数学老师远赴合肥学习，开阔眼界。工会积极配合学校实施“名师战略”，鼓励教师磨砺自己、早成名师，让我校早一日星光灿烂！为此，我校认真参与了市、区组织的每一次教学教研活动，取得了较满意的成绩。一年来，我校教师摘金夺银，在市、区级教学基本功大赛中获奖。教育教学论文更有近百篇获奖。我校教职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的实干、敬业、奉献精神及良好的业务能力赢得了上级领导的肯定、同行的称赞，也赢得了群众良好的口碑。“以德立校、科研兴校、质量强校”的战略目标，正在以王校长为班长的十二中人手中逐渐变为现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发挥工会的参与职能，积极参与学校的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工会组织积极发挥沟通学校领导与群众联系的桥梁与纽带作用，为广大教职工参政议政、献言献策搭建平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工会组成人员利用一切机会走进广大职工，倾听他们的呼声，并及时将领导决策的意图向他们解释说明。集思广益，并及时化解矛盾。依法及时定期召开教代会，充分发挥广大教师参政议政的权利。有效地促进了学校管理的民主化、科学化，推进了学校政务公开、校务公开和财务公开。凡是有关教职工切身利益的问题，大都能够做到先充分发扬民主，让广大教职工充分讨论修改，广泛征求意见，先民主后集中。如：《亳州十二中学教职工目标考评实施细则》，就先后召开了四五场征求意见会议，吸纳了教职工提出的修改意见十余条，历经近一个月酝酿定稿后，又交由校一届一次教代会表决通过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三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val="en-US" w:eastAsia="zh-CN"/>
        </w:rPr>
        <w:t>、发挥了工会的维护职能，积极把维护教职工的合法权益放在工会工作的出发点和落脚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近一年来，工会组织成员积极倾听大家的呼声，充分吸纳广大教职工对工会工作和学校工作的意见与建议，并及时反馈给有关学校部门和领导，尽最大努力使大家的意见与建议件件有回音、件件有落实。尽力实现大家在十二中工作生活的顺心、舒心、有信心。一届一次教代会教师提案十四件，目前已经大部分落实到位，仅有个别提案在办或缓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学校工会落实学校人性化管理理念。为教职工进行了健康体检。尽一切可能改善教师的福利待遇。对广大教职工家庭的生、老、病、孕、产进行及时慰问。让十二中人感受到大家庭的温暖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工会组织积极牵头，组织丰富多彩的文体活动，以提高大家的生活情趣，增强身心健康水平。凡是重大节日，基本上都能够及时举行文娱晚会等庆祝活动。上学期举行了教职工篮球友谊赛，活跃了教职工生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发挥工会教育职能，努力提高广大教职工的思想道德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首先，工会成员做到和基本做到了以校为家、爱岗敬业走在前列，钻研业务教学业绩排在前列，吃苦在前走在前列。大力加强工会组织自身建设。带头学政策、学业务，并利用一切机会帮助大家树立“校兴我荣、校衰我耻”的责任感和使命感，为我校“一年打基础，二年上台阶，三年创品牌”目标奋斗的紧迫感，增强信心、从我做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其次，积极树立工会标兵，培养工会工作积极分子，以鲜活的事例提高广大教职工的集体主义观念、团队意识，大力弘扬正气。努力化解一切损害学校发展的矛盾和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各位代表</w:t>
      </w:r>
      <w:r>
        <w:rPr>
          <w:sz w:val="30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工会工作取得以上成绩，离不开领导的关心与指导，更离不开各位代表的理解与支持。在这里，我真诚的道一声：谢谢您们，谢谢！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sz w:val="30"/>
          <w:lang w:val="en-US" w:eastAsia="zh-CN"/>
        </w:rPr>
        <w:t>当然，工会工作在取得一定成绩的同时，也存在着不足。表现在：工会成员工作能力有待提高，工作方法有待改进，工作力度有待加大，有些工作开展的离领导和广大教师的期望值还有较大差距等等。这些不足，我们在今后的工作中要努力加以改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各位代表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2012</w:t>
      </w:r>
      <w:r>
        <w:rPr>
          <w:sz w:val="30"/>
          <w:lang w:val="en-US" w:eastAsia="zh-CN"/>
        </w:rPr>
        <w:t>年我校工会工作的总体思路和目标是：在上级工会组织的关心指导下，在学校党支部的直接领导下，围绕中心、服务大局，牢固树立全心全意依靠广大教职工的思想，切实为他们谋福利，真正发挥工会组织职能，更好的发挥工会的桥梁和纽带作用。团结带领广大职工为十二中的奋力崛起发挥自己的光和热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2012</w:t>
      </w:r>
      <w:r>
        <w:rPr>
          <w:sz w:val="30"/>
          <w:lang w:val="en-US" w:eastAsia="zh-CN"/>
        </w:rPr>
        <w:t>年十二中学工会计划从以下几个方面开展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努力加强工会自身建设，改进工作方法、提高工作能力。工会班子成员要依照《中华人民共和国工会法》和《中国工会章程》，创造性地开展工作。要依法维护学校决策的权威性，提高服务学校工作大局的能力。要时时刻刻把广大教职工的冷暖放在心上。经常进行深入走访，把工会工作与我区正在开展的“创先争优”大走访活动结合起来，摈弃形式主义。要定期不定期召开小型工会会员恳谈会，以便于及时收集大家关心的重点、热点和难点问题，供领导决策参考。依法行使工会职权，切实维护职工合法权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充分发挥工会“四项职能”，为创建民主和谐、快速发展的十二中而奋斗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提升工会建设职能，推进“名师工程</w:t>
      </w:r>
      <w:r>
        <w:rPr>
          <w:sz w:val="30"/>
          <w:lang w:val="en-US" w:eastAsia="zh-CN"/>
        </w:rPr>
        <w:t>",</w:t>
      </w:r>
      <w:r>
        <w:rPr>
          <w:sz w:val="30"/>
          <w:lang w:val="en-US" w:eastAsia="zh-CN"/>
        </w:rPr>
        <w:t>以人为本，加快名师名校成长步伐。创造条件支持广大教职工以主人公的姿态开展岗位大练兵，增强团队意识，立足高起点，早日成长为管理、教学、教研方面的专家型教师。摈弃不思进取、贪图享乐的陈腐观念。为十二中的腾飞奠定人才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提升工会参与职能，依法参政，注重参政实效。进一步依法推进学校政务、校务、财务公开的进程和质量，提高学校重大问题和决策的阳光操作力度。逐步完善学校在财务、人事、教师职评职聘、评先评优等重大决策前的民主程序。走先民主后集中之路。维护广大教师的知情权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提升工会维护职能，依法维护广大教职工的合法权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配合学校创造更加优越的条件和宽松的环境，“让每位教师都能得到很好的发展”，夯实我校的人力资源基础。时刻抓住教学这个中心不放松，力戒或减少以牺牲教学质量为代价的形式主义、本位主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尽最大努力为教师谋福利。在学校条件许可的范围内，改善教师待遇。为教师定期健康体检要形成制度。工会女工委还要特别关心女职工的工作、生活与健康。继续加强对教职工的人文关怀，通过人性化管理让教师感受十二中大家庭的温暖。今后，要加强对教职工慰问的及时性与规范性。对红白大事操作的科学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开展丰富多彩的文体活动，提高职工的生活质量。</w:t>
      </w:r>
      <w:r>
        <w:rPr>
          <w:sz w:val="30"/>
          <w:lang w:val="en-US" w:eastAsia="zh-CN"/>
        </w:rPr>
        <w:t>2012</w:t>
      </w:r>
      <w:r>
        <w:rPr>
          <w:sz w:val="30"/>
          <w:lang w:val="en-US" w:eastAsia="zh-CN"/>
        </w:rPr>
        <w:t>年，工会计划牵头组织教职工乒乓球友谊赛、篮球友谊赛等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提升工会教育职能，认真做好广大会员的思想政治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我们十二中学目前正处在发展的风口浪尖，实现建校之初立下的“一年打基础，二年上台阶，三年创品牌”的战略目标，还有艰难的路要走。在这攻坚克难阶段，工会要教育广大职工要继续发扬勤奋务实、开拓创新的精神，少说多做，不比索取比奉献。学政策、学业务、学技术，树立科学的人生观和价值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  <w:t>各位代表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rFonts w:cs="宋体" w:ascii="宋体" w:hAnsi="宋体"/>
          <w:sz w:val="30"/>
          <w:lang w:val="en-US" w:eastAsia="zh-CN"/>
        </w:rPr>
        <w:t>“</w:t>
      </w:r>
      <w:r>
        <w:rPr>
          <w:sz w:val="30"/>
          <w:lang w:val="en-US" w:eastAsia="zh-CN"/>
        </w:rPr>
        <w:t>雄关漫道真如铁，而今迈步从头越”。十二中的各项事业才刚刚起步。让我们用科学发展观武装自己的头脑，在上级教育工会的的坚强领导下，紧密团结在以王校长为班长的校领导周围，志存高远，开拓进取，为十二中的奋力崛起再立新功！最后，祝各位领导、各位代表身体健康、阖家幸福、万事如意！谢谢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both"/>
        <w:textAlignment w:val="auto"/>
        <w:rPr>
          <w:sz w:val="30"/>
          <w:lang w:val="en-US" w:eastAsia="zh-CN"/>
        </w:rPr>
      </w:pPr>
      <w:r>
        <w:rPr>
          <w:sz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7:19:03Z</dcterms:created>
  <dc:creator>yifan</dc:creator>
  <dc:description/>
  <dc:language>en-US</dc:language>
  <cp:lastModifiedBy/>
  <dcterms:modified xsi:type="dcterms:W3CDTF">1899-12-30T00:00:00Z</dcterms:modified>
  <cp:revision>0</cp:revision>
  <dc:subject/>
  <dc:title>工会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