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7545</wp:posOffset>
                </wp:positionH>
                <wp:positionV relativeFrom="paragraph">
                  <wp:posOffset>-395605</wp:posOffset>
                </wp:positionV>
                <wp:extent cx="6696075" cy="2197100"/>
                <wp:effectExtent l="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197080"/>
                          <a:chOff x="0" y="0"/>
                          <a:chExt cx="6696000" cy="2197080"/>
                        </a:xfrm>
                      </wpg:grpSpPr>
                      <wpg:grpSp>
                        <wpg:cNvGrpSpPr/>
                        <wpg:grpSpPr>
                          <a:xfrm>
                            <a:off x="334332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140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140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35pt;margin-top:-31.15pt;width:527.25pt;height:173pt" coordorigin="-1067,-623" coordsize="10545,3460">
                <v:group id="shape_0" style="position:absolute;left:4198;top:-623;width:5280;height:3460">
                  <v:rect id="shape_0" stroked="t" o:allowincell="f" style="position:absolute;left:4258;top:-623;width:5219;height:3344;mso-wrap-style:none;v-text-anchor:middle">
                    <v:imagedata r:id="rId4" o:detectmouseclick="t"/>
                    <v:stroke color="black" weight="9360" dashstyle="dash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98;top:-416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122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962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4;top:2103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-537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9;top:572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8;top:-133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67;top:-623;width:5280;height:3460">
                  <v:rect id="shape_0" stroked="t" o:allowincell="f" style="position:absolute;left:-1007;top:-623;width:5219;height:3344;mso-wrap-style:none;v-text-anchor:middle">
                    <v:imagedata r:id="rId5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-1067;top:-416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87;top:122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1;top:962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91;top:2103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1;top:-537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86;top:572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;top:-133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7070</wp:posOffset>
                </wp:positionH>
                <wp:positionV relativeFrom="paragraph">
                  <wp:posOffset>1785620</wp:posOffset>
                </wp:positionV>
                <wp:extent cx="6696075" cy="2197100"/>
                <wp:effectExtent l="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197080"/>
                          <a:chOff x="0" y="0"/>
                          <a:chExt cx="6696000" cy="2197080"/>
                        </a:xfrm>
                      </wpg:grpSpPr>
                      <wpg:grpSp>
                        <wpg:cNvGrpSpPr/>
                        <wpg:grpSpPr>
                          <a:xfrm>
                            <a:off x="334332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pt;margin-top:140.6pt;width:527.25pt;height:173pt" coordorigin="-1082,2812" coordsize="10545,3460">
                <v:group id="shape_0" style="position:absolute;left:4183;top:2812;width:5280;height:3460">
                  <v:rect id="shape_0" stroked="t" o:allowincell="f" style="position:absolute;left:4243;top:2812;width:5219;height:3344;mso-wrap-style:none;v-text-anchor:middle">
                    <v:imagedata r:id="rId8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4183;top:301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3;top:355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439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9;top:553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289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400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3;top:330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82;top:2812;width:5280;height:3460">
                  <v:rect id="shape_0" stroked="t" o:allowincell="f" style="position:absolute;left:-1022;top:2812;width:5219;height:3344;mso-wrap-style:none;v-text-anchor:middle">
                    <v:imagedata r:id="rId9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-1082;top:301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2;top:355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6;top:439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06;top:553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6;top:289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1;top:400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;top:330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3938270</wp:posOffset>
                </wp:positionV>
                <wp:extent cx="6696075" cy="2197100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197080"/>
                          <a:chOff x="0" y="0"/>
                          <a:chExt cx="6696000" cy="2197080"/>
                        </a:xfrm>
                      </wpg:grpSpPr>
                      <wpg:grpSp>
                        <wpg:cNvGrpSpPr/>
                        <wpg:grpSpPr>
                          <a:xfrm>
                            <a:off x="334332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pt;margin-top:310.1pt;width:527.25pt;height:173pt" coordorigin="-1082,6202" coordsize="10545,3460">
                <v:group id="shape_0" style="position:absolute;left:4183;top:6202;width:5280;height:3460">
                  <v:rect id="shape_0" stroked="t" o:allowincell="f" style="position:absolute;left:4243;top:6202;width:5219;height:3344;mso-wrap-style:none;v-text-anchor:middle">
                    <v:imagedata r:id="rId12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4183;top:640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3;top:694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778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9;top:892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628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739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3;top:669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82;top:6202;width:5280;height:3460">
                  <v:rect id="shape_0" stroked="t" o:allowincell="f" style="position:absolute;left:-1022;top:6202;width:5219;height:3344;mso-wrap-style:none;v-text-anchor:middle">
                    <v:imagedata r:id="rId13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-1082;top:640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2;top:694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6;top:778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06;top:892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6;top:628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1;top:739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;top:669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545</wp:posOffset>
                </wp:positionH>
                <wp:positionV relativeFrom="paragraph">
                  <wp:posOffset>6109970</wp:posOffset>
                </wp:positionV>
                <wp:extent cx="6696075" cy="2197100"/>
                <wp:effectExtent l="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197080"/>
                          <a:chOff x="0" y="0"/>
                          <a:chExt cx="6696000" cy="2197080"/>
                        </a:xfrm>
                      </wpg:grpSpPr>
                      <wpg:grpSp>
                        <wpg:cNvGrpSpPr/>
                        <wpg:grpSpPr>
                          <a:xfrm>
                            <a:off x="334332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52680" cy="2197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314880" cy="21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680"/>
                              <a:ext cx="11620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73040"/>
                              <a:ext cx="2610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Tel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00656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6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E-mail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730880"/>
                              <a:ext cx="27522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 xml:space="preserve"> 通讯地址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54720"/>
                              <a:ext cx="22953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输入公司名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880"/>
                              <a:ext cx="143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0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/>
                                  </w:rPr>
                                  <w:t>FAX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11040"/>
                              <a:ext cx="819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/>
                                  </w:rPr>
                                  <w:t>职位职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35pt;margin-top:481.1pt;width:527.25pt;height:173pt" coordorigin="-1067,9622" coordsize="10545,3460">
                <v:group id="shape_0" style="position:absolute;left:4198;top:9622;width:5280;height:3460">
                  <v:rect id="shape_0" stroked="t" o:allowincell="f" style="position:absolute;left:4258;top:9622;width:5219;height:3344;mso-wrap-style:none;v-text-anchor:middle">
                    <v:imagedata r:id="rId16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4198;top:982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1036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1120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4;top:1234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970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9;top:1081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8;top:1011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67;top:9622;width:5280;height:3460">
                  <v:rect id="shape_0" stroked="t" o:allowincell="f" style="position:absolute;left:-1007;top:9622;width:5219;height:3344;mso-wrap-style:none;v-text-anchor:middle">
                    <v:imagedata r:id="rId17" o:detectmouseclick="t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-1067;top:9828;width:182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87;top:10367;width:4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Tel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1;top:1120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6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E-mai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91;top:12348;width:433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 xml:space="preserve"> 通讯地址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1;top:9708;width:361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输入公司名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86;top:10817;width:22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0"/>
                              <w:rFonts w:ascii="黑体;SimHei" w:hAnsi="黑体;SimHei" w:eastAsia="黑体;SimHei" w:cs="黑体;SimHei"/>
                              <w:color w:val="auto"/>
                              <w:lang w:val="en-US" w:eastAsia="zh-CN"/>
                            </w:rPr>
                            <w:t>FAX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;top:10112;width:12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/>
                            </w:rPr>
                            <w:t>职位职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18:00Z</dcterms:created>
  <dc:creator>GZB</dc:creator>
  <dc:description/>
  <cp:keywords/>
  <dc:language>en-US</dc:language>
  <cp:lastModifiedBy>GZB</cp:lastModifiedBy>
  <dcterms:modified xsi:type="dcterms:W3CDTF">2012-09-03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