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9" w:before="0" w:after="280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各位领导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,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各位护理姐妹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,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各位来宾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: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大家好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!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首先感谢院方领导给了我这样一次竞职演讲的机会。我认为，这不仅仅是一次单纯意义上的竞职演讲，更是对我本身的一次锻炼，学习，交流与提高。所以，不管成功与否，我都将以一种平和平静的心态面对自己，面对大家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我来自妇产科，（姓名）＊＊＊，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**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文凭，年龄＊＊岁，职称：＊＊＊，在本科室有着＊＊几年的临床工作经验。（个人简历部分）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我认为竞争妇产科护士长，我具备以下优势：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１．年龄相当，工作经验丰富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俗话说：不积步无以至千里，任何一项工作，都遵循着这么一个规律或者说是原则：理论—实践—认识—再理论。在工作中，我总是把学校中学到的专业理论知识对照工作实践，指导实践，再在工作实践中，反过去去深刻认识理论，理解理论，形成新的工作经验，新的专业理论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２．身体素质良好，精力充沛，有吃苦精神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俗话说：医生动动手，护士跑断腿。大家都知道，护士工作含辛茹苦，劳力强度大，繁忙辛苦，如果没有较强的体力和良好的身体素质做为后盾，无法胜任。做为护士长，护士姐妹们的领头雁，更应该如此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３．有良好的性格基础以及精神风貌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４．有以人为本的服务理念和思想品德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我们医院是公立医院，担当着救死护伤，解除病痛，消除顽疾，恢复健康等重要职责。在日积月累，经年流转的工作流程中体现着关注民众健康，缩小民众躯体痛苦，消除疾病的社会责任。尤其是我们的护理工作，更具体地表达着对病人生命整体的关怀与尊重。那么做为一名护士长，应该在宏观上充分认识到医院本身，护士工作本身所担当的社会公益性性质。在服务理念上与县委，政府政策法规，医院服务宗旨想吻合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５．有科学化人文化的管理理念和工作作风。</w:t>
      </w:r>
    </w:p>
    <w:p>
      <w:pPr>
        <w:pStyle w:val="Style15"/>
        <w:shd w:fill="FFFFFF" w:val="clear"/>
        <w:spacing w:lineRule="atLeast" w:line="339"/>
        <w:rPr/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如果我竞聘成功，那么我将以一颗爱心和一颗包容之心公平，公正地对待每一位护士姐妹，做到三勤：勤奋工作，持之以恒，率先垂范，律己律人；勤检查，及时发现工作中存在的问题以及隐患；勤处理。三问：关注护士姐妹们的身体情况，关心她们的家庭情况，关注她们的心理健康，及时有效地缓解她们的思想困惑和心理压力，以调动起她们的工作热情与工作动力，能更好地投入工作，实现自身的工作价值和人生意义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定期不定期地组织护士姐妹们开座谈会，倾听“苦水”，褒奖先进人事，倡导积极进步，建议工作细节处理。在医院医务工作者工作职责与科室工作性质之间找到平衡点，形成科室独有的工作作风以及工作人员的精神风貌。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泰戈尔说过：果实的事业是尊贵的，花的事业是甜美的。那么我们不妨来做叶的事业吧，用小石头砌稳大石头的奉献付出来缔造出生命的完美与健康。泰戈尔还说过：天空没有翅膀的痕迹，而我已飞过。我们的力量，我们的付出天知，地知，其实，大家心里都会知。我想，在我们医院这个大家庭里，我们护士是不可一日或缺的医生们的左臂与右膀，如果，我竞职演讲成功，我将继续爱岗敬业，在科室努力做好本职工作，用科学，创新，制度化，人文化的先进理念管理好科室，在科室营造出争先创优的良好氛围，带领护士姐妹不断向前，一起开创我们医院光辉灿烂，美好光明的明天，未来！</w:t>
      </w:r>
    </w:p>
    <w:p>
      <w:pPr>
        <w:pStyle w:val="Style15"/>
        <w:shd w:fill="FFFFFF" w:val="clear"/>
        <w:spacing w:lineRule="atLeast" w:line="339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谢谢大家！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22:00Z</dcterms:created>
  <dc:creator>Administrator</dc:creator>
  <dc:description/>
  <cp:keywords/>
  <dc:language>en-US</dc:language>
  <cp:lastModifiedBy>Administrator</cp:lastModifiedBy>
  <dcterms:modified xsi:type="dcterms:W3CDTF">2015-05-14T03:23:00Z</dcterms:modified>
  <cp:revision>2</cp:revision>
  <dc:subject/>
  <dc:title/>
</cp:coreProperties>
</file>