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尊敬的各位领导，各位评委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大家好</w:t>
      </w:r>
      <w:r>
        <w:rPr>
          <w:lang w:val="en-US"/>
        </w:rPr>
        <w:t>!</w:t>
      </w:r>
      <w:r>
        <w:rPr>
          <w:lang w:val="en-US"/>
        </w:rPr>
        <w:t>首先要感谢各位领导为我们创造了一个公平公正的竟岗机会，也感谢各位同事对我的支持和鼓励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叫</w:t>
      </w:r>
      <w:r>
        <w:rPr>
          <w:lang w:val="en-US"/>
        </w:rPr>
        <w:t>xx</w:t>
      </w:r>
      <w:r>
        <w:rPr>
          <w:lang w:val="en-US"/>
        </w:rPr>
        <w:t>，今年岁，中共党员，本科学历，我要竞聘的岗位是事后监督员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随着金融改革的不断深入，深化人事体制改革已成为必然。今年全面推进全县建行劳动用工改革，根据省“三定“指导意见规定，推行：定员、定编、竞聘上岗，这是劳动用工制度改革的一项重大举措。对我来说，既是机遇，也是挑战。此次我参加竞聘的岗位是：建行事后监督员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竞聘岗位的理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一</w:t>
      </w:r>
      <w:r>
        <w:rPr>
          <w:lang w:val="en-US"/>
        </w:rPr>
        <w:t>)</w:t>
      </w:r>
      <w:r>
        <w:rPr>
          <w:lang w:val="en-US"/>
        </w:rPr>
        <w:t>政治思想素质高。我是一名老员工，有无私奉献的精神，有较强的组织性纪律性，积极参加建行组织的各种学习，努力提高思想政治素质，认真学习邓小平建设有中国特色的社会主义理论，努力实践</w:t>
      </w:r>
      <w:r>
        <w:rPr>
          <w:lang w:val="en-US"/>
        </w:rPr>
        <w:t>xx</w:t>
      </w:r>
      <w:r>
        <w:rPr>
          <w:lang w:val="en-US"/>
        </w:rPr>
        <w:t>提出的“三个代表</w:t>
      </w:r>
      <w:r>
        <w:rPr>
          <w:lang w:val="en-US"/>
        </w:rPr>
        <w:t>"</w:t>
      </w:r>
      <w:r>
        <w:rPr>
          <w:lang w:val="en-US"/>
        </w:rPr>
        <w:t>精神。爱岗敬业，热爱自己的本职工作，有着较强的事业心和责任感，对领导分工的任务从不讨价还价，尽心尽力地完成任务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(</w:t>
      </w:r>
      <w:r>
        <w:rPr>
          <w:lang w:val="en-US"/>
        </w:rPr>
        <w:t>二</w:t>
      </w:r>
      <w:r>
        <w:rPr>
          <w:lang w:val="en-US"/>
        </w:rPr>
        <w:t>)</w:t>
      </w:r>
      <w:r>
        <w:rPr>
          <w:lang w:val="en-US"/>
        </w:rPr>
        <w:t>业务素质过硬。进入建行已有年的时间，在这年中，我认真学习，提高自己的业务素质，增强自己的工作能力，使自己成为一名合格的建行人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一个人在什么岗位，做什么工作并不重要，重要的是要有对工作认真负责的态度和爱岗敬业的精神。在今后的工作中，我将加倍努力学习，不断地充实完善自我，找出自身的不足和差距，在本职岗位上做出更加优异的成绩，为农村金融事业的发展奉献出自己的一份光和热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如果领导能聘任我到事后岗位工作，我将尽心尽职，在主任的领导下，与其他同志密切配合，扎扎实实地做好本职工作。认真执行金融法规和各项规章制度，做到业务精通、勤政廉洁、作风优良，为建行事业作出贡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的演讲结束了，谢谢大家</w:t>
      </w:r>
      <w:r>
        <w:rPr>
          <w:lang w:val="en-US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7:48Z</dcterms:created>
  <dc:creator>Administrator</dc:creator>
  <dc:description/>
  <dc:language>en-US</dc:language>
  <cp:lastModifiedBy>Administrator</cp:lastModifiedBy>
  <dcterms:modified xsi:type="dcterms:W3CDTF">2015-04-24T08:11:49Z</dcterms:modified>
  <cp:revision>0</cp:revision>
  <dc:subject/>
  <dc:title>尊敬的各位领导，各位评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